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9508647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80950372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0330230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