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3 – SEZNAM DATOVÝCH BOD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MRK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86"/>
        <w:gridCol w:w="7445"/>
      </w:tblGrid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ÝSTUP Z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RAT DO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ŽADOVANÁ TEPLOTA NA VÝSTUPU Z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</w:t>
            </w:r>
            <w:r>
              <w:rPr>
                <w:rFonts w:cs="Arial" w:ascii="Arial" w:hAnsi="Arial"/>
                <w:sz w:val="20"/>
                <w:szCs w:val="20"/>
              </w:rPr>
              <w:t>REGULAČNÍ</w:t>
            </w:r>
            <w:r>
              <w:rPr>
                <w:rFonts w:cs="Arial" w:ascii="Arial" w:hAnsi="Arial"/>
                <w:sz w:val="20"/>
                <w:szCs w:val="20"/>
              </w:rPr>
              <w:t xml:space="preserve">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2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KASKÁDOVÉHO ŘADIČE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1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2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ZAPLAVENÍ 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ĚTEV 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HLAVNÍ UZÁVĚR PLYNU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VLÁDÁNÍ VENTILU DOPOUŠTĚNÍ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T/STOP 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modul – 8UI/8AO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1UI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květen / 20</w:t>
          </w:r>
          <w:bookmarkEnd w:id="17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květen / 20</w:t>
          </w:r>
          <w:bookmarkEnd w:id="18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43334466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318532233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22647977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7:00Z</dcterms:created>
  <dc:creator>Ing.Kapusta Bohumil</dc:creator>
  <dc:description/>
  <cp:keywords/>
  <dc:language>en-US</dc:language>
  <cp:lastModifiedBy>Jana Jana</cp:lastModifiedBy>
  <cp:lastPrinted>2020-03-18T20:40:00Z</cp:lastPrinted>
  <dcterms:modified xsi:type="dcterms:W3CDTF">2020-05-21T17:59:00Z</dcterms:modified>
  <cp:revision>5</cp:revision>
  <dc:subject/>
  <dc:title>T01  TECHNICKÁ ZPRÁVA</dc:title>
</cp:coreProperties>
</file>