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183677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2300772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8572061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