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115132444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475625981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3657579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