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40126294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28023472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4101500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