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340662798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910955637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85810413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