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920323113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910942527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4588300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