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TECHNICKÁ ZPRÁVA</w:t>
      </w:r>
    </w:p>
    <w:p>
      <w:pPr>
        <w:pStyle w:val="Heading5"/>
        <w:numPr>
          <w:ilvl w:val="0"/>
          <w:numId w:val="2"/>
        </w:numPr>
        <w:ind w:left="720" w:hanging="360"/>
        <w:rPr>
          <w:rStyle w:val="PageNumber"/>
        </w:rPr>
      </w:pPr>
      <w:r>
        <w:rPr>
          <w:rStyle w:val="PageNumber"/>
        </w:rPr>
        <w:t>Identifikační údaje objektu</w:t>
      </w:r>
    </w:p>
    <w:p>
      <w:pPr>
        <w:pStyle w:val="Normal"/>
        <w:rPr>
          <w:rStyle w:val="PageNumber"/>
          <w:rFonts w:eastAsia="Times New Roman"/>
        </w:rPr>
      </w:pPr>
      <w:r>
        <w:rPr>
          <w:rStyle w:val="PageNumber"/>
        </w:rPr>
        <w:t>SO 100</w:t>
      </w:r>
    </w:p>
    <w:p>
      <w:pPr>
        <w:pStyle w:val="Normal"/>
        <w:rPr>
          <w:rStyle w:val="PageNumber"/>
          <w:rFonts w:eastAsia="Times New Roman"/>
          <w:u w:val="single"/>
        </w:rPr>
      </w:pPr>
      <w:r>
        <w:rPr>
          <w:rStyle w:val="PageNumber"/>
          <w:u w:val="single"/>
        </w:rPr>
        <w:t xml:space="preserve">Návrhové prvky </w:t>
      </w:r>
    </w:p>
    <w:p>
      <w:pPr>
        <w:pStyle w:val="Normal"/>
        <w:rPr>
          <w:rStyle w:val="PageNumber"/>
        </w:rPr>
      </w:pPr>
      <w:r>
        <w:rPr>
          <w:rStyle w:val="PageNumber"/>
        </w:rPr>
        <w:t>kategorie  PK</w:t>
        <w:tab/>
        <w:tab/>
        <w:tab/>
        <w:t>účelová komunikace</w:t>
      </w:r>
    </w:p>
    <w:p>
      <w:pPr>
        <w:pStyle w:val="Normal"/>
        <w:rPr>
          <w:rStyle w:val="PageNumber"/>
          <w:rFonts w:eastAsia="Times New Roman"/>
        </w:rPr>
      </w:pPr>
      <w:r>
        <w:rPr>
          <w:rStyle w:val="PageNumber"/>
        </w:rPr>
        <w:t>třída dopravního zatížení</w:t>
        <w:tab/>
        <w:tab/>
        <w:t>V</w:t>
      </w:r>
    </w:p>
    <w:p>
      <w:pPr>
        <w:pStyle w:val="Normal"/>
        <w:rPr>
          <w:rStyle w:val="PageNumber"/>
        </w:rPr>
      </w:pPr>
      <w:r>
        <w:rPr>
          <w:rStyle w:val="PageNumber"/>
        </w:rPr>
        <w:t>návrhová úroveň porušení</w:t>
        <w:tab/>
        <w:tab/>
        <w:t>D2</w:t>
      </w:r>
    </w:p>
    <w:p>
      <w:pPr>
        <w:pStyle w:val="Normal"/>
        <w:rPr>
          <w:rStyle w:val="PageNumber"/>
        </w:rPr>
      </w:pPr>
      <w:r>
        <w:rPr>
          <w:rStyle w:val="PageNumber"/>
        </w:rPr>
        <w:t xml:space="preserve">provoz </w:t>
        <w:tab/>
        <w:tab/>
        <w:tab/>
        <w:tab/>
        <w:t>smíšený</w:t>
      </w:r>
    </w:p>
    <w:p>
      <w:pPr>
        <w:pStyle w:val="Normal"/>
        <w:rPr/>
      </w:pPr>
      <w:r>
        <w:rPr/>
        <w:t>šířka jízdního pruhu</w:t>
        <w:tab/>
        <w:tab/>
        <w:t xml:space="preserve">min. 1,0 m </w:t>
      </w:r>
    </w:p>
    <w:p>
      <w:pPr>
        <w:pStyle w:val="Normal"/>
        <w:rPr/>
      </w:pPr>
      <w:r>
        <w:rPr/>
        <w:t>šířka jízdního pásu</w:t>
        <w:tab/>
        <w:tab/>
        <w:t>2,0 m, 2,5 m, 3,0 m, 3,5 m od ČOV do KÚ</w:t>
      </w:r>
    </w:p>
    <w:p>
      <w:pPr>
        <w:pStyle w:val="Normal"/>
        <w:rPr/>
      </w:pPr>
      <w:r>
        <w:rPr/>
        <w:t>šířka krajnic</w:t>
        <w:tab/>
        <w:tab/>
        <w:tab/>
        <w:t>0,25 m, 0,5 m</w:t>
      </w:r>
    </w:p>
    <w:p>
      <w:pPr>
        <w:pStyle w:val="Normal"/>
        <w:rPr/>
      </w:pPr>
      <w:r>
        <w:rPr/>
        <w:t>budoucí správce komunikace</w:t>
        <w:tab/>
        <w:t>Lesy města Brna</w:t>
      </w:r>
    </w:p>
    <w:p>
      <w:pPr>
        <w:pStyle w:val="Heading5"/>
        <w:numPr>
          <w:ilvl w:val="0"/>
          <w:numId w:val="2"/>
        </w:numPr>
        <w:ind w:left="720" w:hanging="360"/>
        <w:rPr>
          <w:rStyle w:val="PageNumber"/>
        </w:rPr>
      </w:pPr>
      <w:r>
        <w:rPr>
          <w:rStyle w:val="PageNumber"/>
        </w:rPr>
        <w:t>Stručný technický popis se zdůvodněním navrženého řešení</w:t>
      </w:r>
    </w:p>
    <w:p>
      <w:pPr>
        <w:pStyle w:val="Normal"/>
        <w:rPr>
          <w:color w:val="000000"/>
        </w:rPr>
      </w:pPr>
      <w:r>
        <w:rPr/>
        <w:t>SO 101 Účelová komunikace</w:t>
      </w:r>
    </w:p>
    <w:p>
      <w:pPr>
        <w:pStyle w:val="Normal"/>
        <w:rPr/>
      </w:pPr>
      <w:r>
        <w:rPr/>
        <w:t>Trasa cyklistické stezky vychází ze studie cyklostezky Brno-Jinačovice-Kuřim z 04/2017.  Trasa je vedena od silnice III/3846 po stávající polní cestě přes obecní pozemek a pozemek ve vlastnictví soukromé osoby, následně navazuje na vedení stávající lesní nezpevněné cesty s proměnou šířkou, která prochází přírodním parkem Baba až do obce Jinačovice, kde navazuje na stávající asfaltovou místní komunikaci k čističce odpadních vod.</w:t>
      </w:r>
    </w:p>
    <w:p>
      <w:pPr>
        <w:pStyle w:val="Normal"/>
        <w:autoSpaceDE w:val="false"/>
        <w:rPr/>
      </w:pPr>
      <w:r>
        <w:rPr/>
        <w:t>Celková délka navrhované cyklostezky je 2962 m. Komunikace určená pro smíšený provoz pěších a cyklistů je navržena jako jednopruhová obousměrná s jednostranným příčným sklonem 2 %. Ve staničení 0,00 00 – 0,350 00 km a 1,534 54 – 1,630 00 km je komunikace navržena v šířce 2,00 m se zpevněnými krajnicemi 2 x 0,25 m, pro eliminaci záboru do navazujících ploch se vzrostlými stromy a skalnatými svahy v zářezu cesty. Ve staničení 0,350 00 – 1,534 34 km je komunikace rozšířena na 3,0 m s oboustrannými nezpevněnými krajnicemi š. 2 x 0,5 m, a to na základě podmínky správce lesa Lesy města Brna, pro zajištění provozu mechanizace při těžbě dřeva. Ve staničení 1,630 00 – 2,804 63 km bude šířka jízdního pásu 2,5 m s nezpevněnou krajnicí 0,25 m s ohledem na možnost pojezdu vozidel správce lesa v k.ú. Jinačovice. Komunikace v tomto úseku není navržena v šířce 3,0 m z důvodu eliminace zásahu do lesního pozemku a eliminace kácení dřevin. V úseku od ČOV provozovanou spol. VAS na konec úseku do napojení na stávající komunikaci, tj. ve staničení 2,804 36 – 2,962 km, bude šířka jízdního pásu na základě požadavku správce ČOV 3,5 m se zpevněnými krajnicemi 2 x 0,25 m, a to v souvislosti s možností pojezdu nákladních vozidel. Povrch vozovky bude v celé délce proveden z asfaltového betonu.</w:t>
      </w:r>
    </w:p>
    <w:p>
      <w:pPr>
        <w:pStyle w:val="Normal"/>
        <w:autoSpaceDE w:val="false"/>
        <w:rPr/>
      </w:pPr>
      <w:r>
        <w:rPr/>
        <w:t>Komunikace je navržena tak, aby byla v maximální možné míře vedena v trase stávající lesní cesty s rozšířením násypu, lokálně i zářezu, stávajícího tělesa lesní cesty. Násypy budou provedeny jako hutněné, s použitím zemin vhodných do násypu ověřených geotechnikem, do sklonu max 1:1,25. Lokálně budou zřízeny, resp. upraveny stávající zářezy, a to do sklonu 3:1 až 1:1,25. Požadovaná únosnost pláně je min. 30 MPa. V případě nedostatečné únosnosti pláně bude potřeba zlepšení zeminy v podloží, a to výměnou podloží v potřebné mocnosti. Přesné vyčíslení mocnosti výměny materiálu v případě potřeby zvýšení únosnosti podloží bude navrženo na základě zatěžovací statické zkouška v místě staveniště v průběhu stavby.</w:t>
      </w:r>
    </w:p>
    <w:p>
      <w:pPr>
        <w:pStyle w:val="Normal"/>
        <w:keepNext w:val="tru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9495" cy="44088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519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Vzorový příčný řez stezky</w:t>
      </w:r>
    </w:p>
    <w:p>
      <w:pPr>
        <w:pStyle w:val="Normal"/>
        <w:autoSpaceDE w:val="false"/>
        <w:rPr/>
      </w:pPr>
      <w:r>
        <w:rPr/>
        <w:t>V místech napojení na stávající pozemní komunikace dojde k nejnutnějším úpravám jako je zaříznutí konstrukce vozovky, popř. napojení na konstrukční vrstvy stávajících komunikací metodou zalamování vrstev a napojení přes nájezdový obrubník s výškou 0,02 m. V prostoru přírodního parku bude nutné zajistit napojení stávajících nezpevněných cest na nově budovanou stezku, jejíž niveleta se snaží stávající terén co nejvíce kopírovat pro eliminaci stavebních prací a tím i minimalizovat dopad na krajinu. Návaznost v místě stávajících křížení bude zajištěna krytovou vrstvou mechanicky zpevněného kameniva na potřebný sklon a délku, aby byla zajištěna co největší plynulost podélného sklonu napojení.</w:t>
      </w:r>
    </w:p>
    <w:p>
      <w:pPr>
        <w:pStyle w:val="Heading5"/>
        <w:numPr>
          <w:ilvl w:val="0"/>
          <w:numId w:val="2"/>
        </w:numPr>
        <w:ind w:left="720" w:hanging="360"/>
        <w:rPr>
          <w:rStyle w:val="PageNumber"/>
          <w:shd w:fill="FFFF00" w:val="clear"/>
        </w:rPr>
      </w:pPr>
      <w:r>
        <w:rPr/>
        <w:t>Vyhodnocení průzkumů a podkladů.</w:t>
      </w:r>
    </w:p>
    <w:p>
      <w:pPr>
        <w:pStyle w:val="Normal"/>
        <w:rPr/>
      </w:pPr>
      <w:r>
        <w:rPr/>
        <w:t>Pro zajištění složení půd v podloží a vrchních vrstev zeminy v rámci zasaženého území bude proveden inženýrsko-geologický průzkum. Průzkum, kdy budou provedeny průzkumné sondy pro odebrání vzorku pro laboratorní rozbory, bude zajištěn po předjednání cyklistické trasy se správci inženýrských sítí a po ověření průběhu inženýrských sítí u jednotlivých správců a také po předjednání trasy s vlastníky parcel dotčených trvalým záborem a po písemném obdržení souhlasu vlastníků s provedením vrtů na jejich pozemku.</w:t>
      </w:r>
    </w:p>
    <w:p>
      <w:pPr>
        <w:pStyle w:val="Normal"/>
        <w:rPr>
          <w:highlight w:val="yellow"/>
        </w:rPr>
      </w:pPr>
      <w:r>
        <w:rPr/>
        <w:t xml:space="preserve">Z veřejně dostupných geologických map bylo zjištěno, že geologický podklad tvoří jednotvárná souvrství kvartéru soustava </w:t>
      </w:r>
      <w:r>
        <w:rPr>
          <w:color w:val="515151"/>
          <w:shd w:fill="FFFFFF" w:val="clear"/>
        </w:rPr>
        <w:t>Brněnského masivu. Podloží dioritů a granodioritů zde vystupuje na povrch v podobě skalních výchozů a skalek na západně exponovaných svazích, především nad tokem Mnišího potoka.</w:t>
      </w:r>
    </w:p>
    <w:p>
      <w:pPr>
        <w:pStyle w:val="Heading5"/>
        <w:numPr>
          <w:ilvl w:val="0"/>
          <w:numId w:val="2"/>
        </w:numPr>
        <w:ind w:left="720" w:hanging="360"/>
        <w:rPr/>
      </w:pPr>
      <w:r>
        <w:rPr/>
        <w:t>Vztahy pozemní komunikace k ostatním objektům</w:t>
      </w:r>
    </w:p>
    <w:p>
      <w:pPr>
        <w:pStyle w:val="Normal"/>
        <w:rPr/>
      </w:pPr>
      <w:r>
        <w:rPr/>
        <w:t>Stavba cyklistické stezky nepředpokládá přeložky inženýrských sítí. V zájmovém území dochází pouze ke křížení podzemního vedení vírského oblastního vodovodu. V prostoru od areálu ČOV ve správě VAS navrhované staveniště zasahuje do ochranného pásma kanalizace DN 300 PP.</w:t>
      </w:r>
    </w:p>
    <w:p>
      <w:pPr>
        <w:pStyle w:val="Normal"/>
        <w:pBdr/>
        <w:autoSpaceDE w:val="false"/>
        <w:rPr/>
      </w:pPr>
      <w:r>
        <w:rPr/>
        <w:t>Při provádění zemních pracích v blízkosti inženýrských sítí lze používat strojní mechanismy jen mimo ochranné pásma. Zemní práce v prostoru vymezeného ochranného pásma musí být prováděny ručně. Inženýrské sítě ve volném terénu je nutno chránit před poškozením přejíždějících vozidel. V místech zřízení zpevněných ploch nad trasou kabelového vedení bude zabezpečena ochrana kabelů chráničkou</w:t>
      </w:r>
    </w:p>
    <w:p>
      <w:pPr>
        <w:pStyle w:val="Heading5"/>
        <w:numPr>
          <w:ilvl w:val="0"/>
          <w:numId w:val="2"/>
        </w:numPr>
        <w:ind w:left="720" w:hanging="360"/>
        <w:rPr/>
      </w:pPr>
      <w:r>
        <w:rPr/>
        <w:t>Návrh zpevněných ploch, včetně případných výpočtů</w:t>
      </w:r>
    </w:p>
    <w:p>
      <w:pPr>
        <w:pStyle w:val="Normal"/>
        <w:rPr/>
      </w:pPr>
      <w:r>
        <w:rPr/>
        <w:t xml:space="preserve">Zpevněné plochy budované v rámci úseku probíhajícím částečně také přírodním parkem Baba budou provedeny se stmeleným povrchem, tj. z asfaltového betonu. </w:t>
      </w:r>
    </w:p>
    <w:p>
      <w:pPr>
        <w:pStyle w:val="Normal"/>
        <w:rPr/>
      </w:pPr>
      <w:r>
        <w:rPr/>
        <w:t>V případě, kde je potřeba zajistit odvedení povrchové vody v blízkosti stezky, budou vybudovány odvodňovací brody, a to v km 1,530-1,545 a v km 1,796 44-1,811. Povrch v místě brodů bude z lomového kamene s rovnou hranou na pochozí straně, který bude uložen do betonového lože na podsyp ze štěrkodrti. Spáry lomového kamene budou vyplněny cementovou maltou. Tento povrch nahradí asfaltový beton také v místě křížení stezky a lesní cesty ve staničení 2,589 km, kde může docházet k většímu odtoku vody z okolních lesních ploch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Konstrukce vozovky dle TP 170, D2-N-3, TDZ V, PIII:</w:t>
      </w:r>
    </w:p>
    <w:p>
      <w:pPr>
        <w:pStyle w:val="Normal"/>
        <w:rPr/>
      </w:pPr>
      <w:r>
        <w:rPr/>
        <w:t>Asfaltový betonpro ložní vrstvy</w:t>
        <w:tab/>
        <w:tab/>
        <w:t xml:space="preserve">ACO 16 </w:t>
        <w:tab/>
        <w:t>0,06 m</w:t>
      </w:r>
    </w:p>
    <w:p>
      <w:pPr>
        <w:pStyle w:val="Normal"/>
        <w:rPr/>
      </w:pPr>
      <w:r>
        <w:rPr/>
        <w:t>Asfaltový beton pro podkladní vrstvy</w:t>
        <w:tab/>
        <w:t>ACP 16+</w:t>
        <w:tab/>
        <w:t>0,06 m (alternativa</w:t>
        <w:tab/>
        <w:t>R-mat</w:t>
        <w:tab/>
        <w:t xml:space="preserve">0,06 m) </w:t>
      </w:r>
    </w:p>
    <w:p>
      <w:pPr>
        <w:pStyle w:val="Normal"/>
        <w:rPr/>
      </w:pPr>
      <w:r>
        <w:rPr>
          <w:u w:val="single"/>
        </w:rPr>
        <w:t xml:space="preserve">Štěrkodrť </w:t>
        <w:tab/>
        <w:tab/>
        <w:tab/>
        <w:tab/>
        <w:t>ŠD</w:t>
      </w:r>
      <w:r>
        <w:rPr>
          <w:u w:val="single"/>
          <w:vertAlign w:val="subscript"/>
        </w:rPr>
        <w:t>A</w:t>
      </w:r>
      <w:r>
        <w:rPr>
          <w:u w:val="single"/>
        </w:rPr>
        <w:t xml:space="preserve"> </w:t>
        <w:tab/>
        <w:tab/>
        <w:t>0,25 m</w:t>
      </w:r>
    </w:p>
    <w:p>
      <w:pPr>
        <w:pStyle w:val="Normal"/>
        <w:rPr/>
      </w:pPr>
      <w:r>
        <w:rPr/>
        <w:t xml:space="preserve">Celkem </w:t>
        <w:tab/>
        <w:tab/>
        <w:tab/>
        <w:tab/>
        <w:tab/>
        <w:tab/>
        <w:tab/>
        <w:t>0,37 m</w:t>
      </w:r>
    </w:p>
    <w:p>
      <w:pPr>
        <w:pStyle w:val="Normal"/>
        <w:rPr/>
      </w:pPr>
      <w:r>
        <w:rPr/>
        <w:t>Upravená a zhutněná pláň bude dosahovat hodnoty modulu deformace min. Edef=30 MPa. V případě, že nebude dosaženo této hodnoty, bude pláň zlepšena výměnou za únosnější materiál v mocnosti 0,3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095875" cy="399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bCs w:val="false"/>
          <w:iCs/>
        </w:rPr>
      </w:pPr>
      <w:r>
        <w:rPr>
          <w:bCs w:val="false"/>
          <w:iCs/>
        </w:rPr>
        <w:t>Obrázek 2: Posouzení navrhované konstrukce ze stmelených vrstev</w:t>
      </w:r>
    </w:p>
    <w:p>
      <w:pPr>
        <w:pStyle w:val="Heading5"/>
        <w:numPr>
          <w:ilvl w:val="0"/>
          <w:numId w:val="2"/>
        </w:numPr>
        <w:ind w:left="720" w:hanging="360"/>
        <w:rPr>
          <w:rStyle w:val="PageNumber"/>
        </w:rPr>
      </w:pPr>
      <w:r>
        <w:rPr/>
        <w:t>Režim povrchových a podzemních vod, zásady odvodnění, ochrana PK.</w:t>
      </w:r>
    </w:p>
    <w:p>
      <w:pPr>
        <w:pStyle w:val="Normal"/>
        <w:rPr/>
      </w:pPr>
      <w:r>
        <w:rPr/>
        <w:t>Navrhovaná cyklostezka je trasována částečně podél vodního toku Mniší potok. O základní hydrologické údaje k potoku bylo požádáno ČHMU. Protipovodňové opatření v rámci výstavby cyklostezky však nebude navrhováno. V lese ve staničení 0,348 km bude vybudován kamenný brod pro zajištění křížení Mnišího potoka. Brod bude proveden z lomového kamene na stávající terén uložený do betonového lože s výplní spár z cementové malty. Pro pěší budou v místě brodu umístěny kamenné šlapáky pro možný přechod.</w:t>
      </w:r>
    </w:p>
    <w:p>
      <w:pPr>
        <w:pStyle w:val="Normal"/>
        <w:rPr/>
      </w:pPr>
      <w:r>
        <w:rPr/>
        <w:t>Stavba nebude mít zásadní vliv na odtokové poměry. Odvodnění komunikace bude zajištěno podélným a příčným sklonem do okolního terénu. Odvodnění pláně je řešeno obdobným způsobem, tedy do okolního terénu, kde dojde k postupnému přirozenému zasakování. V rámci stezky vedené podél stávajících svahů bude terén za krajnicí dorovnán ke svahu tak, aby byl zajištěn odtok povrchové vody směrem na svah násypu, tj. sklonem min. 1 %.</w:t>
      </w:r>
    </w:p>
    <w:p>
      <w:pPr>
        <w:pStyle w:val="Normal"/>
        <w:rPr/>
      </w:pPr>
      <w:r>
        <w:rPr/>
        <w:t>Ve staničení 0,530 00 - 0,537 86 km násyp stezky s šířkou jízdního pásu 3,0 m zasahuje částečně do stávajícího koryta Mnišího potoka. Na délce 7,86 m dojde ke zpevnění svahu násypu lomovým kamenivem s kamennou patkou na stávajícím terénu. Tloušťka zpevněného svahu včetně kamenné patky bude 0,5 m. Kamenná pata bude provedena v šířce 1m. Obdobná úprava svahu násypu vznikne také ve staničení 0,783 50 – 0,804 00 km, kde dojde k většímu zásahu do stávajícího koryta. Na délce 20,5 m bude provedena stabilizace svahu a kamenná patka, která bude současně korytem Mnišího potoka v šířce 1,0 m. Na odlehlé straně potoka bude upraven sklon svahu v šířce cca 1,3 m pro zajištění návaznosti na kamennou patku.</w:t>
      </w:r>
    </w:p>
    <w:p>
      <w:pPr>
        <w:pStyle w:val="Heading5"/>
        <w:numPr>
          <w:ilvl w:val="0"/>
          <w:numId w:val="2"/>
        </w:numPr>
        <w:ind w:left="720" w:hanging="360"/>
        <w:rPr>
          <w:rStyle w:val="PageNumber"/>
        </w:rPr>
      </w:pPr>
      <w:r>
        <w:rPr/>
        <w:t>Zásady návrhu dopravních značek, zařízení, světelných signálů.</w:t>
      </w:r>
    </w:p>
    <w:p>
      <w:pPr>
        <w:pStyle w:val="Normal"/>
        <w:rPr>
          <w:rStyle w:val="PageNumber"/>
        </w:rPr>
      </w:pPr>
      <w:bookmarkStart w:id="0" w:name="OLE_LINK4"/>
      <w:r>
        <w:rPr/>
        <w:t>Návrh dopravního značení byl odsouhlasen Policií ČR, dopravním inspektorátem Brno-venkov, již v rámci projektové dokumentace pro územní řízení.</w:t>
      </w:r>
      <w:bookmarkEnd w:id="0"/>
      <w:r>
        <w:rPr/>
        <w:t xml:space="preserve"> V rámci stavby budou osazeny značky upravující provoz na nově vybudovaných komunikacích. Na začátku stezky bude osazena značka C 9a „Stezka pro chodce a cyklisty společná“ a na konci stezky značka C 9b „Konec stezky pro chodce a cyklisty společná“. Příkazové značky budou doplněny o dodatkové tabulky E 13 s textem „Vjezd vozidlům s povolením OÚ“ a „Vjezd vozidel správce lesa“. Jiná zařízení nebudouv rámci stavby cyklostezky instalována.</w:t>
      </w:r>
    </w:p>
    <w:p>
      <w:pPr>
        <w:pStyle w:val="Heading5"/>
        <w:numPr>
          <w:ilvl w:val="0"/>
          <w:numId w:val="2"/>
        </w:numPr>
        <w:ind w:left="720" w:hanging="360"/>
        <w:rPr/>
      </w:pPr>
      <w:r>
        <w:rPr>
          <w:rStyle w:val="PageNumber"/>
        </w:rPr>
        <w:t>Zvláštní podmínky a požadavky na postup výstavby, případně údržbu.</w:t>
      </w:r>
    </w:p>
    <w:p>
      <w:pPr>
        <w:pStyle w:val="Normal"/>
        <w:rPr/>
      </w:pPr>
      <w:r>
        <w:rPr/>
        <w:t>V rámci stavby nebudou kladeny zvláštní podmínky ani požadavky na postup výstavby. V průběhu zemních prací musí být dodrženy veškeré podmínky správců inženýrských sítí v jejichž pásmech bude staveniště.</w:t>
      </w:r>
    </w:p>
    <w:p>
      <w:pPr>
        <w:pStyle w:val="Normal"/>
        <w:rPr/>
      </w:pPr>
      <w:r>
        <w:rPr/>
        <w:t>V průběhu provozu hotového díla bude zapotřebí správcem komunikace udržovat stále volný průjezdní prostor a bezpečnostní odstup 0,5 m od krajnice k okolní vegetaci.</w:t>
      </w:r>
    </w:p>
    <w:p>
      <w:pPr>
        <w:pStyle w:val="Heading3"/>
        <w:numPr>
          <w:ilvl w:val="0"/>
          <w:numId w:val="2"/>
        </w:numPr>
        <w:rPr>
          <w:rStyle w:val="PageNumber"/>
          <w:rFonts w:ascii="Times New Roman" w:hAnsi="Times New Roman" w:cs="Times New Roman"/>
        </w:rPr>
      </w:pPr>
      <w:r>
        <w:rPr>
          <w:rStyle w:val="PageNumber"/>
          <w:rFonts w:cs="Times New Roman" w:ascii="Times New Roman" w:hAnsi="Times New Roman"/>
        </w:rPr>
        <w:t>Vazba na případné technologické vybavení.</w:t>
      </w:r>
    </w:p>
    <w:p>
      <w:pPr>
        <w:pStyle w:val="Normal"/>
        <w:rPr>
          <w:rStyle w:val="PageNumber"/>
        </w:rPr>
      </w:pPr>
      <w:r>
        <w:rPr>
          <w:rStyle w:val="PageNumber"/>
        </w:rPr>
        <w:t>Objekt nemá vazbu na zvláštní technologické vybavení. Objekt vyžaduje vybavení pro běžnou údržbu komunikace.</w:t>
      </w:r>
    </w:p>
    <w:p>
      <w:pPr>
        <w:pStyle w:val="Heading5"/>
        <w:numPr>
          <w:ilvl w:val="0"/>
          <w:numId w:val="2"/>
        </w:numPr>
        <w:ind w:left="720" w:hanging="360"/>
        <w:rPr/>
      </w:pPr>
      <w:r>
        <w:rPr>
          <w:rStyle w:val="PageNumber"/>
        </w:rPr>
        <w:t>Přehled provedených výpočtu a konstatování o statickém ověření rozhodujících dimenzí a průřezů.</w:t>
      </w:r>
    </w:p>
    <w:p>
      <w:pPr>
        <w:pStyle w:val="Normal"/>
        <w:rPr/>
      </w:pPr>
      <w:r>
        <w:rPr/>
        <w:t>Stavba pozemní komunikace nevyžaduje provedení výpočtu ani statické ověření.</w:t>
      </w:r>
    </w:p>
    <w:p>
      <w:pPr>
        <w:pStyle w:val="Heading5"/>
        <w:numPr>
          <w:ilvl w:val="0"/>
          <w:numId w:val="2"/>
        </w:numPr>
        <w:ind w:left="720" w:hanging="360"/>
        <w:rPr/>
      </w:pPr>
      <w:r>
        <w:rPr>
          <w:rStyle w:val="PageNumber"/>
        </w:rPr>
        <w:t>Řešení přístupu užívání veřejně přístupných komunikací a ploch souvisejících se staveništěm osobami s omezenou schopností pohybu a orientace.</w:t>
      </w:r>
    </w:p>
    <w:p>
      <w:pPr>
        <w:pStyle w:val="Normal"/>
        <w:rPr/>
      </w:pPr>
      <w:r>
        <w:rPr/>
        <w:t>Výstavba účelové komunikace v trase stávajících lesních a polních cest neklade požadavky na určení bezbariérových obchozích tras. V rámci stavby nebudou provedeny žádné úpravy pro bezbariérové užívání, jelikož stavba obsahuje vybudování účelové komunikace a je napojena na stávající silnici II/3846 a asfaltovou místní komunikaci bez chodníku.</w:t>
      </w:r>
    </w:p>
    <w:p>
      <w:pPr>
        <w:pStyle w:val="Normal"/>
        <w:rPr/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  <w:t>Vypracovala v Brně dne 29. 11. 2019</w:t>
        <w:tab/>
        <w:tab/>
        <w:tab/>
        <w:tab/>
        <w:t>Ing. Nela Kolk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jc w:val="both"/>
    </w:pPr>
    <w:rPr>
      <w:rFonts w:ascii="Times New Roman" w:hAnsi="Times New Roman" w:eastAsia="Arial Unicode MS" w:cs="Times New Roman"/>
      <w:color w:val="000000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spacing w:before="240" w:after="60"/>
      <w:ind w:left="709" w:firstLine="709"/>
      <w:jc w:val="center"/>
      <w:outlineLvl w:val="0"/>
    </w:pPr>
    <w:rPr>
      <w:rFonts w:ascii="Arial" w:hAnsi="Arial" w:eastAsia="Arial Unicode MS" w:cs="Arial Unicode MS"/>
      <w:b/>
      <w:bCs/>
      <w:color w:val="000000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ind w:left="720" w:hanging="360"/>
      <w:outlineLvl w:val="4"/>
    </w:pPr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PageNumber">
    <w:name w:val="Page Number"/>
    <w:rPr/>
  </w:style>
  <w:style w:type="character" w:styleId="NormlnwebChar">
    <w:name w:val="Normální (web) Char"/>
    <w:qFormat/>
    <w:rPr>
      <w:rFonts w:eastAsia="Arial Unicode MS"/>
      <w:color w:val="000000"/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rFonts w:ascii="Arial" w:hAnsi="Arial" w:cs="Arial Unicode MS"/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  <w:spacing w:before="60" w:after="0"/>
      <w:ind w:left="709" w:firstLine="709"/>
    </w:pPr>
    <w:rPr>
      <w:rFonts w:ascii="Arial" w:hAnsi="Arial" w:eastAsia="Arial Unicode MS" w:cs="Arial Unicode MS"/>
      <w:color w:val="000000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>
      <w:jc w:val="center"/>
    </w:pPr>
    <w:rPr>
      <w:bCs/>
      <w:i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2:00Z</dcterms:created>
  <dc:creator>Adolf Jebavy</dc:creator>
  <dc:description/>
  <dc:language>en-US</dc:language>
  <cp:lastModifiedBy>cerny</cp:lastModifiedBy>
  <cp:lastPrinted>2020-07-21T15:44:00Z</cp:lastPrinted>
  <dcterms:modified xsi:type="dcterms:W3CDTF">2020-07-21T13:45:00Z</dcterms:modified>
  <cp:revision>219</cp:revision>
  <dc:subject/>
  <dc:title/>
</cp:coreProperties>
</file>