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/374 Šebetov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/374 Šebetov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20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/374 Šebetov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ísto stavby :</w:t>
        <w:tab/>
        <w:tab/>
        <w:t>silnice II/374 a III/3744 v intravilánu obce Šebetov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Šebetov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 xml:space="preserve">p.č. </w:t>
        <w:tab/>
        <w:t>1120/14 k.ú. Šebetov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1107/6 k.ú. Šebetov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>1073/7 k.ú. Šebetov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/374 vykazuje vlivem opakovaného provádění lokálních vysprávek na původ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uvedeném úseku dochází k výstavbě autobusových zastávek (investice obce Šebetov) a je nutné povrch nových zastávek plynule napojit na silnici II/374. 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eastAsia="Calibri" w:cs="Calibri" w:ascii="Calibri" w:hAnsi="Calibri"/>
          <w:i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ude provedeno celoplošné frézování v tl. 50 mm;  vyfrézovaná směs bude odvezena na skládku SUS JMK Šebetov. Po aplikaci spojovacího postřiku bude položena nová obrusná vrstva z asfaltového betonu ACO 11 v tl. 50 mm.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Po dokončení pokládky asfaltových vrstev bude provedeno ošetření pracovních spár – na ZÚ, KÚ a v místech napojení nové obrusné vrstvy na silnici III/3744.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lková plocha opravy povrchu silnice II/374 a III/3744 je 1.150 m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Vodorovné dopravní značení vyznačené na situaci není součástí dodávky</w:t>
      </w:r>
      <w:r>
        <w:rPr>
          <w:rFonts w:cs="Calibri" w:ascii="Calibri" w:hAnsi="Calibri"/>
          <w:szCs w:val="24"/>
        </w:rPr>
        <w:t xml:space="preserve"> – bude provedeno v rámci stavby autobusových zastávek a úpravy křižovatky silnic II/374 a III/3744 na náklady obce Šebetov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řed provedením opravy povrchu silnice II/374 bude realizováno doplnění stávajícího odvodnění – vybudování 5 ks nových uličních dešťových vpustí včetně realizace nových přípojek do nové dešťové kanalizace. Výstavba dešťové kanalizace, úprava splaškové kanalizace a oprava vodovodu je investice obce Šebetov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ební práce budou probíhat za omezeného silničního provozu – po polovinách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srpen 2021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nejpozději do 31.10.2021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15.7.2021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/374 Šebetov                                                                                      Průvodní a technická zprá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12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1-07-15T12:07:00Z</dcterms:modified>
  <cp:revision>3</cp:revision>
  <dc:subject/>
  <dc:title>„III/37428 Skalice - Krhov“</dc:title>
</cp:coreProperties>
</file>