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451254160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1067252484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56711364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400138278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353519246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705391321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691460358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1765481126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702449009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