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114243834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622211842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488223412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368588179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896083574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780783277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230356455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839537872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917339469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