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2095537412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635520382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809875187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550489096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432410491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673322420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322312937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514070184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291036608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