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1017313765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787976794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96448259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40482681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618960745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1133039867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918778313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192394319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1511302288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