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2106846106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43486065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449578809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109933722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669791240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715010774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53889818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554915264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72770618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