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3.3pt;width:330.05pt;height:23.2pt;mso-wrap-style:none;v-text-anchor:middle;mso-position-vertical:top" type="_x0000_t136">
            <v:path textpathok="t"/>
            <v:textpath on="t" fitshape="t" string="II/152 HAJANY - ŽELEŠIC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elková délka:</w:t>
        <w:tab/>
        <w:tab/>
        <w:tab/>
        <w:t>2,491 km (1,178 + 1,313) + 2 MOSTY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>Indikátor délka:</w:t>
        <w:tab/>
        <w:tab/>
        <w:t>2,484 km (1,178 + 1,306)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2268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876425</wp:posOffset>
                </wp:positionV>
                <wp:extent cx="848360" cy="75565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75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47.75pt;width:66.75pt;height:5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0325</wp:posOffset>
                </wp:positionH>
                <wp:positionV relativeFrom="paragraph">
                  <wp:posOffset>2566035</wp:posOffset>
                </wp:positionV>
                <wp:extent cx="525780" cy="27178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630">
                              <a:moveTo>
                                <a:pt x="0" y="630"/>
                              </a:moveTo>
                              <a:cubicBezTo>
                                <a:pt x="12" y="611"/>
                                <a:pt x="25" y="592"/>
                                <a:pt x="38" y="518"/>
                              </a:cubicBezTo>
                              <a:cubicBezTo>
                                <a:pt x="51" y="444"/>
                                <a:pt x="40" y="254"/>
                                <a:pt x="75" y="188"/>
                              </a:cubicBezTo>
                              <a:cubicBezTo>
                                <a:pt x="110" y="122"/>
                                <a:pt x="183" y="126"/>
                                <a:pt x="248" y="120"/>
                              </a:cubicBezTo>
                              <a:cubicBezTo>
                                <a:pt x="313" y="114"/>
                                <a:pt x="388" y="165"/>
                                <a:pt x="465" y="150"/>
                              </a:cubicBezTo>
                              <a:cubicBezTo>
                                <a:pt x="542" y="135"/>
                                <a:pt x="649" y="55"/>
                                <a:pt x="713" y="30"/>
                              </a:cubicBezTo>
                              <a:cubicBezTo>
                                <a:pt x="777" y="5"/>
                                <a:pt x="826" y="6"/>
                                <a:pt x="848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630" path="m0,630c12,611,25,592,38,518c51,444,40,254,75,188c110,122,183,126,248,120c313,114,388,165,465,150c542,135,649,55,713,30c777,5,826,6,848,0e" stroked="t" o:allowincell="f" style="position:absolute;margin-left:304.75pt;margin-top:202.05pt;width:41.35pt;height:21.3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8045</wp:posOffset>
                </wp:positionH>
                <wp:positionV relativeFrom="paragraph">
                  <wp:posOffset>2414270</wp:posOffset>
                </wp:positionV>
                <wp:extent cx="255270" cy="82550"/>
                <wp:effectExtent l="28575" t="22860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76">
                              <a:moveTo>
                                <a:pt x="0" y="76"/>
                              </a:moveTo>
                              <a:cubicBezTo>
                                <a:pt x="12" y="47"/>
                                <a:pt x="24" y="18"/>
                                <a:pt x="90" y="9"/>
                              </a:cubicBezTo>
                              <a:cubicBezTo>
                                <a:pt x="156" y="0"/>
                                <a:pt x="277" y="11"/>
                                <a:pt x="399" y="23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76" path="m0,76c12,47,24,18,90,9c156,0,277,11,399,23e" stroked="t" o:allowincell="f" style="position:absolute;margin-left:368.35pt;margin-top:190.1pt;width:20.05pt;height:6.4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5170</wp:posOffset>
                </wp:positionH>
                <wp:positionV relativeFrom="paragraph">
                  <wp:posOffset>2334260</wp:posOffset>
                </wp:positionV>
                <wp:extent cx="310515" cy="294005"/>
                <wp:effectExtent l="5715" t="1270" r="571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294120"/>
                          <a:chOff x="0" y="0"/>
                          <a:chExt cx="310680" cy="294120"/>
                        </a:xfrm>
                      </wpg:grpSpPr>
                      <wpg:grpSp>
                        <wpg:cNvGrpSpPr/>
                        <wpg:grpSpPr>
                          <a:xfrm>
                            <a:off x="166320" y="95760"/>
                            <a:ext cx="144000" cy="198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65880" y="0"/>
                              <a:ext cx="78480" cy="334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3760"/>
                              <a:ext cx="74520" cy="1159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120" y="123480"/>
                              <a:ext cx="6840" cy="752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5440" cy="19620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163800"/>
                              <a:ext cx="77760" cy="327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9840" y="59760"/>
                              <a:ext cx="75960" cy="1144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5000" y="0"/>
                              <a:ext cx="4320" cy="759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1pt;margin-top:183.8pt;width:24.45pt;height:23.15pt" coordorigin="7142,3676" coordsize="489,463">
                <v:group id="shape_0" style="position:absolute;left:7404;top:3827;width:227;height:312">
                  <v:shape id="shape_0" stroked="t" o:allowincell="f" style="position:absolute;left:7513;top:3850;width:123;height:51;flip:y;rotation:336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436;top:3879;width:115;height:182;flip:x;rotation:336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437;top:4018;width:9;height:116;flip:xy;rotation:336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7142;top:3676;width:229;height:309">
                  <v:shape id="shape_0" stroked="t" o:allowincell="f" style="position:absolute;left:7147;top:3955;width:120;height:51;flip:x;rotation:157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282;top:3786;width:119;height:178;flip:y;rotation:157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378;top:3673;width:6;height:119;rotation:157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6515</wp:posOffset>
                </wp:positionH>
                <wp:positionV relativeFrom="paragraph">
                  <wp:posOffset>2121535</wp:posOffset>
                </wp:positionV>
                <wp:extent cx="668020" cy="26543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550">
                              <a:moveTo>
                                <a:pt x="0" y="550"/>
                              </a:moveTo>
                              <a:cubicBezTo>
                                <a:pt x="67" y="531"/>
                                <a:pt x="134" y="513"/>
                                <a:pt x="247" y="480"/>
                              </a:cubicBezTo>
                              <a:cubicBezTo>
                                <a:pt x="360" y="447"/>
                                <a:pt x="528" y="431"/>
                                <a:pt x="679" y="351"/>
                              </a:cubicBezTo>
                              <a:cubicBezTo>
                                <a:pt x="830" y="271"/>
                                <a:pt x="990" y="135"/>
                                <a:pt x="115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550" path="m0,550c67,531,134,513,247,480c360,447,528,431,679,351c830,271,990,135,1150,0e" stroked="t" o:allowincell="f" style="position:absolute;margin-left:404.45pt;margin-top:167.05pt;width:52.55pt;height:20.8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5875</wp:posOffset>
                </wp:positionH>
                <wp:positionV relativeFrom="paragraph">
                  <wp:posOffset>2235200</wp:posOffset>
                </wp:positionV>
                <wp:extent cx="304165" cy="255905"/>
                <wp:effectExtent l="4445" t="8890" r="444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00" cy="255960"/>
                          <a:chOff x="0" y="0"/>
                          <a:chExt cx="304200" cy="255960"/>
                        </a:xfrm>
                      </wpg:grpSpPr>
                      <wpg:grpSp>
                        <wpg:cNvGrpSpPr/>
                        <wpg:grpSpPr>
                          <a:xfrm>
                            <a:off x="76680" y="159480"/>
                            <a:ext cx="227160" cy="96480"/>
                          </a:xfrm>
                        </wpg:grpSpPr>
                        <wps:wsp>
                          <wps:cNvCnPr/>
                          <wps:spPr>
                            <a:xfrm>
                              <a:off x="146160" y="2520"/>
                              <a:ext cx="81720" cy="23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080" y="0"/>
                              <a:ext cx="130680" cy="435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34200"/>
                              <a:ext cx="42840" cy="626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7880" cy="939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67320"/>
                              <a:ext cx="80280" cy="244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8040" y="53280"/>
                              <a:ext cx="131040" cy="41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4320" y="0"/>
                              <a:ext cx="43920" cy="619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25pt;margin-top:176pt;width:23.95pt;height:20.15pt" coordorigin="8025,3520" coordsize="479,403">
                <v:group id="shape_0" style="position:absolute;left:8146;top:3771;width:358;height:152">
                  <v:shape id="shape_0" stroked="t" o:allowincell="f" style="position:absolute;left:8378;top:3790;width:128;height:35;rotation:15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195;top:3796;width:204;height:68;flip:x;rotation:15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157;top:3831;width:66;height:97;flip:y;rotation:15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8025;top:3520;width:359;height:148">
                  <v:shape id="shape_0" stroked="t" o:allowincell="f" style="position:absolute;left:8027;top:3642;width:124;height:36;flip:xy;rotation:196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136;top:3630;width:205;height:62;flip:y;rotation:196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327;top:3527;width:67;height:97;flip:x;rotation:196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8465</wp:posOffset>
                </wp:positionH>
                <wp:positionV relativeFrom="paragraph">
                  <wp:posOffset>1316355</wp:posOffset>
                </wp:positionV>
                <wp:extent cx="1015365" cy="99695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5560" cy="99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5pt;margin-top:103.65pt;width:79.9pt;height:7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195</wp:posOffset>
                </wp:positionH>
                <wp:positionV relativeFrom="paragraph">
                  <wp:posOffset>2425065</wp:posOffset>
                </wp:positionV>
                <wp:extent cx="628015" cy="508000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8560" cy="50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85pt;margin-top:190.95pt;width:49.4pt;height:39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1372235</wp:posOffset>
                </wp:positionV>
                <wp:extent cx="525145" cy="103378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240" cy="10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5pt;margin-top:108.05pt;width:41.3pt;height:8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1860</wp:posOffset>
                </wp:positionH>
                <wp:positionV relativeFrom="paragraph">
                  <wp:posOffset>2445385</wp:posOffset>
                </wp:positionV>
                <wp:extent cx="628015" cy="508000"/>
                <wp:effectExtent l="0" t="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8560" cy="50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8pt;margin-top:192.55pt;width:49.4pt;height:39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933180" cy="452501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318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1641475</wp:posOffset>
                </wp:positionV>
                <wp:extent cx="1877695" cy="393700"/>
                <wp:effectExtent l="0" t="0" r="22225" b="2222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II/152 HAJANY – ŽELEŠIC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D =1,178 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49.6pt;height:32.75pt;mso-wrap-distance-left:9.05pt;mso-wrap-distance-right:9.05pt;mso-wrap-distance-top:0pt;mso-wrap-distance-bottom:0pt;margin-top:129.25pt;mso-position-vertical-relative:text;margin-left:94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8"/>
                          <w:szCs w:val="18"/>
                          <w:lang w:val="cs-CZ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II/152 HAJANY – ŽELEŠIC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D =1,178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1050</wp:posOffset>
                </wp:positionH>
                <wp:positionV relativeFrom="paragraph">
                  <wp:posOffset>2727325</wp:posOffset>
                </wp:positionV>
                <wp:extent cx="982345" cy="39370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MOST 152-0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79.1pt;height:32.75pt;mso-wrap-distance-left:9.05pt;mso-wrap-distance-right:9.05pt;mso-wrap-distance-top:0pt;mso-wrap-distance-bottom:0pt;margin-top:214.75pt;mso-position-vertical-relative:text;margin-left:46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8"/>
                          <w:szCs w:val="18"/>
                          <w:lang w:val="cs-CZ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MOST 152-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8070</wp:posOffset>
                </wp:positionH>
                <wp:positionV relativeFrom="paragraph">
                  <wp:posOffset>1085850</wp:posOffset>
                </wp:positionV>
                <wp:extent cx="1877695" cy="393700"/>
                <wp:effectExtent l="0" t="0" r="22225" b="2222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II/152 ŽELEŠICE PRŮTA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D =1,313 km (0,437 + 0,87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49.6pt;height:32.75pt;mso-wrap-distance-left:9.05pt;mso-wrap-distance-right:9.05pt;mso-wrap-distance-top:0pt;mso-wrap-distance-bottom:0pt;margin-top:85.5pt;mso-position-vertical-relative:text;margin-left:184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8"/>
                          <w:szCs w:val="18"/>
                          <w:lang w:val="cs-CZ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II/152 ŽELEŠICE PRŮTAH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D =1,313 km (0,437 + 0,87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4540</wp:posOffset>
                </wp:positionH>
                <wp:positionV relativeFrom="paragraph">
                  <wp:posOffset>2943225</wp:posOffset>
                </wp:positionV>
                <wp:extent cx="982345" cy="393700"/>
                <wp:effectExtent l="0" t="0" r="22225" b="22225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cs-CZ"/>
                              </w:rPr>
                              <w:t>MOST 152-0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79.1pt;height:32.75pt;mso-wrap-distance-left:9.05pt;mso-wrap-distance-right:9.05pt;mso-wrap-distance-top:0pt;mso-wrap-distance-bottom:0pt;margin-top:231.75pt;mso-position-vertical-relative:text;margin-left:360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8"/>
                          <w:szCs w:val="18"/>
                          <w:lang w:val="cs-CZ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cs-CZ"/>
                        </w:rPr>
                        <w:t>MOST 152-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16"/>
          <w:szCs w:val="16"/>
          <w:lang w:val="cs-CZ" w:eastAsia="en-US" w:bidi="ar-SA"/>
        </w:rPr>
      </w:pPr>
      <w:r>
        <w:rPr>
          <w:b/>
          <w:sz w:val="16"/>
          <w:szCs w:val="16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4696460</wp:posOffset>
                </wp:positionV>
                <wp:extent cx="721995" cy="629285"/>
                <wp:effectExtent l="0" t="762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2520" cy="629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65pt;margin-top:5.45pt;width:56.8pt;height:49.5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02:00Z</dcterms:created>
  <dc:creator>fenclova.helena</dc:creator>
  <dc:description/>
  <cp:keywords/>
  <dc:language>en-US</dc:language>
  <cp:lastModifiedBy>Fenclová Helena</cp:lastModifiedBy>
  <cp:lastPrinted>2013-04-15T13:47:00Z</cp:lastPrinted>
  <dcterms:modified xsi:type="dcterms:W3CDTF">2018-08-30T08:19:00Z</dcterms:modified>
  <cp:revision>20</cp:revision>
  <dc:subject/>
  <dc:title/>
</cp:coreProperties>
</file>