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piska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MOHYLA MÍRU – PŘÍSTAVBA A REKONSTRUKCE 1NP</w:t>
      </w:r>
    </w:p>
    <w:p>
      <w:pPr>
        <w:pStyle w:val="Head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.2 – EPS a EZS</w:t>
      </w:r>
    </w:p>
    <w:p>
      <w:pPr>
        <w:pStyle w:val="Head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EMART plus, s.r.o.</w:t>
      </w:r>
    </w:p>
    <w:p>
      <w:pPr>
        <w:pStyle w:val="Header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sz w:val="20"/>
        </w:rPr>
        <w:t>Rokytova28, 615 00 Brno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PS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10160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pt" to="461.9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20"/>
          <w:tab w:val="left" w:pos="480" w:leader="none"/>
          <w:tab w:val="right" w:pos="8721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tents1"/>
        <w:tabs>
          <w:tab w:val="clear" w:pos="720"/>
          <w:tab w:val="left" w:pos="480" w:leader="none"/>
          <w:tab w:val="right" w:pos="8721" w:leader="dot"/>
        </w:tabs>
        <w:spacing w:before="0" w:after="0"/>
        <w:rPr>
          <w:rFonts w:ascii="Arial" w:hAnsi="Arial" w:cs="Arial"/>
          <w:b w:val="false"/>
          <w:b w:val="false"/>
          <w:bCs w:val="false"/>
          <w:iCs/>
          <w:caps w:val="false"/>
          <w:smallCaps w:val="false"/>
          <w:szCs w:val="20"/>
        </w:rPr>
      </w:pPr>
      <w:r>
        <w:rPr>
          <w:rFonts w:cs="Arial" w:ascii="Arial" w:hAnsi="Arial"/>
          <w:b w:val="false"/>
          <w:bCs w:val="false"/>
          <w:iCs/>
          <w:caps w:val="false"/>
          <w:smallCaps w:val="false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4601043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01044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01045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 TECHNICKÉ 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01046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LABOPROUDÉ INSTAL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01047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01048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a ochrana zdraví při prác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01049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ROTOKOL Č. E02/07/2018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left" w:pos="480" w:leader="none"/>
          <w:tab w:val="right" w:pos="8721" w:leader="dot"/>
        </w:tabs>
        <w:rPr>
          <w:rStyle w:val="InternetLink"/>
          <w:rFonts w:ascii="Arial" w:hAnsi="Arial" w:cs="Arial"/>
          <w:caps w:val="false"/>
          <w:smallCaps w:val="false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  <w:highlight w:val="yellow"/>
          <w:lang w:val="en-US" w:eastAsia="en-US"/>
        </w:rPr>
      </w:r>
    </w:p>
    <w:p>
      <w:pPr>
        <w:pStyle w:val="Header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</w:r>
    </w:p>
    <w:p>
      <w:pPr>
        <w:pStyle w:val="Head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bookmarkStart w:id="0" w:name="__RefHeading___Toc524601043"/>
      <w:bookmarkEnd w:id="0"/>
      <w:r>
        <w:rPr>
          <w:rFonts w:cs="Arial" w:ascii="Arial" w:hAnsi="Arial"/>
          <w:sz w:val="24"/>
          <w:szCs w:val="24"/>
        </w:rPr>
        <w:t>PŘEDMĚT PROJEK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rojektu je 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Rozšíření stávající EZS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stávající EPS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CCTV není součástí tohoto projektu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20"/>
          <w:tab w:val="left" w:pos="709" w:leader="none"/>
        </w:tabs>
        <w:ind w:left="1567" w:hanging="1567"/>
        <w:rPr>
          <w:rFonts w:ascii="Arial" w:hAnsi="Arial" w:cs="Arial"/>
          <w:bCs/>
          <w:sz w:val="24"/>
        </w:rPr>
      </w:pPr>
      <w:bookmarkStart w:id="1" w:name="__RefHeading___Toc524601044"/>
      <w:bookmarkEnd w:id="1"/>
      <w:r>
        <w:rPr>
          <w:rFonts w:cs="Arial" w:ascii="Arial" w:hAnsi="Arial"/>
          <w:bCs/>
          <w:sz w:val="24"/>
        </w:rPr>
        <w:t>PROJEKTOVÉ PODKLADY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ace ohledně způsobu provedení se zadavatele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y od projektanta stavební a technologické část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bookmarkStart w:id="2" w:name="__RefHeading___Toc524601045"/>
      <w:bookmarkEnd w:id="2"/>
      <w:r>
        <w:rPr>
          <w:rFonts w:cs="Arial" w:ascii="Arial" w:hAnsi="Arial"/>
          <w:sz w:val="24"/>
          <w:szCs w:val="24"/>
        </w:rPr>
        <w:t>ZÁKLADNÍ  TECHNICKÉ  ÚDA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5" w:hanging="283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Napěťová  soustava :</w:t>
        <w:tab/>
      </w:r>
      <w:r>
        <w:rPr>
          <w:rFonts w:cs="Arial" w:ascii="Arial" w:hAnsi="Arial"/>
          <w:b/>
          <w:color w:val="000000"/>
        </w:rPr>
        <w:t>1+N+PE ,50Hz, 230V, TN-C-S</w:t>
      </w:r>
    </w:p>
    <w:p>
      <w:pPr>
        <w:pStyle w:val="Normal"/>
        <w:ind w:left="2115" w:firstLine="7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úrazem elektrickým proudem dle ČSN 332000-4-41 ed.2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utomatickým odpojením od zdroj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 xml:space="preserve">proudovým chráničem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doplňující pospojování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ější vlivy:</w:t>
        <w:tab/>
        <w:tab/>
        <w:tab/>
        <w:t>dle protokolu o určení vnějších vliv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2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bookmarkStart w:id="3" w:name="__RefHeading___Toc524601046"/>
      <w:bookmarkEnd w:id="3"/>
      <w:r>
        <w:rPr>
          <w:rFonts w:cs="Arial" w:ascii="Arial" w:hAnsi="Arial"/>
          <w:sz w:val="24"/>
          <w:szCs w:val="24"/>
        </w:rPr>
        <w:t>SLABOPROUDÉ INSTALACE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PS</w:t>
      </w:r>
      <w:r>
        <w:rPr>
          <w:rFonts w:cs="Arial" w:ascii="Arial" w:hAnsi="Arial"/>
          <w:bCs/>
          <w:sz w:val="22"/>
          <w:szCs w:val="22"/>
        </w:rPr>
        <w:t xml:space="preserve"> – elektronická požárn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využita stávající EPS typu Esser, na hlásičovou linku ústředny bude přidáno celkem 7 ks automatických hlásičů typu O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ásiče budou v těchto místnoste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01     1ks</w:t>
        <w:tab/>
        <w:t>skupina: kancelář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02</w:t>
        <w:tab/>
        <w:t>1ks</w:t>
        <w:tab/>
        <w:t>skupina: kancelář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03</w:t>
        <w:tab/>
        <w:t>1ks</w:t>
        <w:tab/>
        <w:t>skupina: kancelář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04</w:t>
        <w:tab/>
        <w:t>1ks</w:t>
        <w:tab/>
        <w:t>skupina kancelář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1.01</w:t>
        <w:tab/>
        <w:t>2ks</w:t>
        <w:tab/>
        <w:t>skupina: depozitář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1.02</w:t>
        <w:tab/>
        <w:t>1ks</w:t>
        <w:tab/>
        <w:t>skupina: vzduchotechnika 1P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ávající EPS fa FIDES bude  zachována a doplněna o nové detektory viz půdorysy a výkaz výměr. Programování bude jednoznačnou dodávkou fa FI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 linku s hlásiči bude použit kabel např. JE-H(ST)H 2x0,8. Pro akční prvky  bude použit kabel PRAFlaDur 2x1,2 nebo obdobný se zvýšenou požární odolností. Linka s hlásiči bude  instalována pomocí příchytek s požární integritou. Prostupy požárně dělícími konstrukcemi musí být po instalaci kabelů protipožárně utěsněn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ZS</w:t>
      </w:r>
      <w:r>
        <w:rPr>
          <w:rFonts w:cs="Arial" w:ascii="Arial" w:hAnsi="Arial"/>
          <w:sz w:val="22"/>
          <w:szCs w:val="22"/>
        </w:rPr>
        <w:t xml:space="preserve"> – stávajíc systém elektronické zabezpečovací signalizace FIDES bude zachován a rozšířen novými detektory dle výkresu půdorys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upraven stávající systém DOMINUS Millenium. Bude demontována plášťová ochrana v zadní části objektu, která bude zastavěna novou přístavbo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ou doplněny 3 nové koncentrátory, na které budou zapojena čidla z nové plášťové ochrany a prostorová čidla v dotčených kancelářích (1.01, 1.02, 1.03, 1.04). Další 2 čidla PIR a magnetický dveřní kontakt zajistí nově vzniklou chodbu (1.06 a 1.05) v 1.N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1.PP bude duálním detektorem a magnetickým dveřním kontaktem zajištěna badatelna. Nově zapojené oblasti budou zařazeny do stávají zóny vnitřního zabezpečení objek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Stávající systémy EPS a EZS v m.č.1.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2981325" cy="3952875"/>
            <wp:effectExtent l="0" t="0" r="0" b="0"/>
            <wp:wrapTight wrapText="bothSides">
              <wp:wrapPolygon edited="0">
                <wp:start x="-35" y="0"/>
                <wp:lineTo x="-35" y="21548"/>
                <wp:lineTo x="21600" y="21548"/>
                <wp:lineTo x="21600" y="0"/>
                <wp:lineTo x="-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se bude instalova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ntrátor</w:t>
        <w:tab/>
        <w:tab/>
        <w:tab/>
        <w:tab/>
        <w:t>3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etický kontakt</w:t>
        <w:tab/>
        <w:tab/>
        <w:tab/>
        <w:t>9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ální detektor pohybu PIR/MW</w:t>
        <w:tab/>
        <w:t>1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ktor pohybu PIR </w:t>
        <w:tab/>
        <w:tab/>
        <w:tab/>
        <w:t>6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ktor tříštění skla</w:t>
        <w:tab/>
        <w:tab/>
        <w:tab/>
        <w:t>5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užité kabely EZS:</w:t>
        <w:tab/>
        <w:tab/>
        <w:t>bus linka a PIR detektory JY(ST)Y 4x2x0,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g. kontakty JY(ST)Y 2x2x0,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budou uloženy pod omítkou a  v podhledech. Přístup do objektu bude stávající přes přístupovou klávesn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bookmarkStart w:id="4" w:name="__RefHeading___Toc524601047"/>
      <w:bookmarkEnd w:id="4"/>
      <w:r>
        <w:rPr>
          <w:rFonts w:cs="Arial" w:ascii="Arial" w:hAnsi="Arial"/>
          <w:sz w:val="24"/>
          <w:szCs w:val="24"/>
        </w:rPr>
        <w:t>POŽADAVKY NA OSTATNÍ PROFE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ogie : </w:t>
        <w:tab/>
        <w:t>- bez požadav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:</w:t>
        <w:tab/>
        <w:t xml:space="preserve">- bez požadav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bookmarkStart w:id="5" w:name="__RefHeading___Toc524601048"/>
      <w:bookmarkEnd w:id="5"/>
      <w:r>
        <w:rPr>
          <w:rFonts w:cs="Arial" w:ascii="Arial" w:hAnsi="Arial"/>
          <w:sz w:val="24"/>
          <w:szCs w:val="24"/>
        </w:rPr>
        <w:t>Bezpečnost a ochrana zdraví při prá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ři stavbě a následném provozování musí být dodrženy zásady bezpečnosti a ochrany zdraví při práci, ve smyslu zák. č. 262/2006 sb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chrana el. vedení před mechanickým poškozením je provedená polohou, uložením v trubkách nebo lištách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ektrické zařízení musí být provedeno v souladu s platnými normami a předpisy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 xml:space="preserve">Práce na elektrických zařízeních je třeba provádět dle místně platných bezpečnostních předpisů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ektromontážní práce provádět v souladu s platnými elektrotechnickými předpisy, pracovníci zúčastnění na práci a řízení musí mít příslušnou kvalifikaci dle vyhl. ČÚBP č. 50/78 SB., při provádění montáží je nutno dodržovat veškeré předpisy o bezpečnosti a ochraně zdraví při práci (BOZP) a přísně dbát pokynů uvedených výrobci pro montáž, obsluhu a zkoušení jednotlivých zařízení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tážní práce provádět zásadně ve stavu bez napětí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Elektrické zařízení provést v souladu s ČSN 33 2000-5-51 ed.3 s ohledem na stanovené vnější vlivy a a ČSN 33 2000-7-701 ed.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K rozvodným zařízením musí být zajištěn přístup v souladu s příslušnými ČSN, před rozvaděčem musí být trvale volný prostor o šířce a hloubce min. 800 m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Investor je povinen zaškolit pracovníky dodavatelské firmy v daném prostředí, jestliže jde o prostředí takové povahy, kde běžná znalost bezpečnostních předpisů nestačí k bezpečnému zvládnutí pracovního výkon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Před uvedením elektrického zařízení do provozu musí být provedena výchozí revize a vyhotovena výchozí revizní zpráva dle ČSN 33 1500 a ČSN 33 2000-6. Investor založí opravenou projektovou dokumentaci dle skutečného provedení. Provozovatel je povinen zajistit provádění pravidelných revizí el. instalace dle lhůt stanovených v ČSN 33 1500/Z3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Předpokladem pro řádný a trvalý provoz elektr. zařízení je správná obsluha. Bezpečnostní vypínání spotřebičů je zajištěno jističi uvnitř rozvaděče.  Při práci na zařízení je třeba vypnout příslušný hlavní vypínač rozvaděče a viditelně umístit informační tabulku „NA ZAŘÍZENÍ SE PRACUJE“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 xml:space="preserve">Údržbu a opravy elektr. zařízení mohou provádět jen osoby znalé nebo znalé s vyšší kvalifikací (vyhl.50/1978 Sb.) podle charakteru prováděné práce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Zabezpečovací zařízení: Pomůcky určené k obsluze, provozu a zajištění bezpečnosti zajišťuje a jejich užívání příslušnými předpisy stanoví provozovate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ůsob vypínání el zařízení při požáru určuje provozovatel příslušnými předpisy, které doplní o předpis pro nové zařízení a seznámí s nimi příslušné pracovník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Doporučujeme uživateli, aby v určených lhůtách požádal odbornou osobu o přezkoušení funkce a ochrany el. zařízení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567" w:leader="none"/>
        </w:tabs>
        <w:ind w:left="1567" w:hanging="1567"/>
        <w:rPr>
          <w:rFonts w:ascii="Arial" w:hAnsi="Arial" w:cs="Arial"/>
          <w:bCs/>
          <w:smallCaps/>
          <w:sz w:val="24"/>
        </w:rPr>
      </w:pPr>
      <w:bookmarkStart w:id="6" w:name="__RefHeading___Toc524601049"/>
      <w:bookmarkEnd w:id="6"/>
      <w:r>
        <w:rPr>
          <w:rFonts w:cs="Arial" w:ascii="Arial" w:hAnsi="Arial"/>
          <w:bCs/>
          <w:smallCaps/>
          <w:sz w:val="24"/>
        </w:rPr>
        <w:t>PROTOKOL Č. E02/07/2018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tanovení vnějších vlivů dle ČSN 33 2000-5-51 ed.3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žení komis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:</w:t>
        <w:tab/>
        <w:t>Alois Vágner, EMART plus s.r.o., vedoucí projektant elektro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:</w:t>
        <w:tab/>
        <w:t>Ing. Miroslav Semerád, SP Power s.r.o., projektant elektro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g. Tomáš Vavřínek, hlavní projektant atelier HABINA 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MOHYLA MÍRU</w:t>
      </w:r>
      <w:r>
        <w:rPr/>
        <w:t xml:space="preserve"> – přístavba a rekonstrukce 1NP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SLABOPROUDÉ INSTALACE – EPS a EZS</w:t>
      </w:r>
    </w:p>
    <w:p>
      <w:pPr>
        <w:pStyle w:val="Heading7"/>
        <w:numPr>
          <w:ilvl w:val="0"/>
          <w:numId w:val="0"/>
        </w:numPr>
        <w:spacing w:before="24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klady pro vypracovaní protokolu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y od projektanta stavební a technologické čast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stavby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é STN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investora</w:t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ňující inform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Kromě vlivů uvedených v tabulce, platí pro prostory označené N (normální) ve smyslu definice ČSN 332000-5-51 ed.3, přehled vlivů dle tabulky </w:t>
      </w:r>
      <w:r>
        <w:rPr>
          <w:rFonts w:cs="Arial" w:ascii="Arial" w:hAnsi="Arial"/>
          <w:b/>
          <w:bCs/>
          <w:sz w:val="22"/>
          <w:szCs w:val="22"/>
        </w:rPr>
        <w:t xml:space="preserve">ZA.1 – prostory normální </w:t>
      </w:r>
      <w:r>
        <w:rPr>
          <w:rFonts w:cs="Arial" w:ascii="Arial" w:hAnsi="Arial"/>
          <w:sz w:val="22"/>
          <w:szCs w:val="22"/>
        </w:rPr>
        <w:t>(viz.příloha č.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do rozvodny budou mít vstup pouze osoby poučené § č.4 vyhlášky 50 z roku 1978 Sb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v objektech jsou umístěna zařízení PRS, MaR a ASŘ. Obsluhu, údržbu a kontrolu výše uvedených zařízení budou provádět osoby poučené podle příslušných provozních a bezpečnostních předpisů.</w:t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důvodně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řiřazení jednotlivých tříd vlivů prostředí odpovídá navrženému řešení a předpokládanému způsobu užívání jednotlivých prostor dle projektové dokumentace pro realizac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středí v jednotlivých prostorách úpravny byla stanovena ve smyslu platných norem, zejména ČSN 33 2000-5-51 ed.3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65550</wp:posOffset>
            </wp:positionH>
            <wp:positionV relativeFrom="paragraph">
              <wp:posOffset>117475</wp:posOffset>
            </wp:positionV>
            <wp:extent cx="1346835" cy="666750"/>
            <wp:effectExtent l="0" t="0" r="0" b="0"/>
            <wp:wrapTight wrapText="bothSides">
              <wp:wrapPolygon edited="0">
                <wp:start x="-357" y="0"/>
                <wp:lineTo x="-357" y="21064"/>
                <wp:lineTo x="21600" y="21064"/>
                <wp:lineTo x="21600" y="0"/>
                <wp:lineTo x="-35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93" r="-6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dne 15.7.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58" w:right="1418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předseda komise</w:t>
      </w:r>
    </w:p>
    <w:p>
      <w:pPr>
        <w:pStyle w:val="TextBody"/>
        <w:tabs>
          <w:tab w:val="clear" w:pos="720"/>
          <w:tab w:val="center" w:pos="3969" w:leader="none"/>
        </w:tabs>
        <w:spacing w:before="120" w:after="0"/>
        <w:ind w:hanging="426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Příloha č.1 protokolu o stanovení vnějších vlivů dle ČSN 33 2000-5-51 ed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696"/>
        <w:gridCol w:w="1225"/>
        <w:gridCol w:w="5811"/>
        <w:gridCol w:w="977"/>
        <w:gridCol w:w="968"/>
        <w:gridCol w:w="1127"/>
      </w:tblGrid>
      <w:tr>
        <w:trPr>
          <w:tblHeader w:val="true"/>
          <w:cantSplit w:val="true"/>
        </w:trPr>
        <w:tc>
          <w:tcPr>
            <w:tcW w:w="22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kt</w:t>
            </w:r>
          </w:p>
        </w:tc>
        <w:tc>
          <w:tcPr>
            <w:tcW w:w="19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nost</w:t>
            </w:r>
          </w:p>
        </w:tc>
        <w:tc>
          <w:tcPr>
            <w:tcW w:w="581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středí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stor</w:t>
            </w:r>
          </w:p>
        </w:tc>
        <w:tc>
          <w:tcPr>
            <w:tcW w:w="96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Vytápě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°C</w:t>
            </w:r>
          </w:p>
        </w:tc>
        <w:tc>
          <w:tcPr>
            <w:tcW w:w="112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oznámka</w:t>
            </w:r>
          </w:p>
        </w:tc>
      </w:tr>
      <w:tr>
        <w:trPr>
          <w:tblHeader w:val="true"/>
          <w:cantSplit w:val="true"/>
        </w:trPr>
        <w:tc>
          <w:tcPr>
            <w:tcW w:w="22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Číslo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</w:t>
            </w:r>
          </w:p>
        </w:tc>
        <w:tc>
          <w:tcPr>
            <w:tcW w:w="581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6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CEPCE, VÝSTAVNÍ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OSTORY, CHOD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LADY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B5, AA5, AD1, BC3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ZA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/24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A6A6A6"/>
                <w:sz w:val="20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</w:rPr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A6A6A6"/>
                <w:sz w:val="20"/>
              </w:rPr>
            </w:pPr>
            <w:r>
              <w:rPr>
                <w:rFonts w:cs="Arial" w:ascii="Arial" w:hAnsi="Arial"/>
                <w:b/>
                <w:bCs/>
                <w:color w:val="A6A6A6"/>
                <w:sz w:val="20"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AB5, AA5, BC3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B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B4 – Prostory chráněné před atmosférickými vlivy, bez regulace teploty a vlhkosti. Vytápění se může užívat ke zvýšení chladné teploty okolí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B5 – Prostory chráněné před atmosférickými vlivy s regulací teplo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8 – Venkovní prostory a prostory nechráněné před atmosférickými vlivy s nízkými i vysokými teplotami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1 – Výskyt vody - zanedbateln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2 – Svisle padající kap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4 – Stříkající vod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E4 – Výskyt cizích pevných těles – velmi malé předměty (1 m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E1 – Výskyt cizích pevných těles – zanedbateln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2 – Výskyt korozívních nebo znečišťujících látek – atmosférick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F3 – Výskyt korozívních nebo znečišťujících látek – příležitostn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F4 – Výskyt korozívních nebo znečišťujících látek – trval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1 – Mechanické namáhaní mírné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H1 – Vibrace mírné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1 – Úder blesku zanedbateln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3 – Vítr siln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4 – Poučené oso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1 – Žádný dotyk osob s potencionálem zem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3 – Častý dotyk osob s potencionálem zem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D1 – Podmínky úniku v případe nebezpečí – malá hustota/snadné podmínky pro úni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D2 – Podmínky úniku v případe nebezpečí – malá hustota/obtížné podmínky pro úni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1 – Povaha zpracovávaných materiálů – bez významného nebezpeč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1 – Stavební materiály – nehořla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B1 – Konstrukce budovy – zanedbatelné nebezpečí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sifikace prostoru z hlediska nebezpečného dotyku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.1  –  normální (postačuje základní ochrana el. zařízení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 – nebezpečný (postačuje základní ochrana a zvýšené krytí el. zaříz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N – zvlášť nebezpečný (nutná zvýšená ochrana např. pospojením, a zvýšené krytí el. zaříz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7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15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Narrow" w:hAnsi="Arial Narrow" w:cs="Arial Narrow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qpTextChar">
    <w:name w:val="AqpText Char"/>
    <w:qFormat/>
    <w:rPr>
      <w:rFonts w:ascii="Arial Narrow" w:hAnsi="Arial Narrow" w:cs="Arial Narrow"/>
      <w:szCs w:val="24"/>
      <w:lang w:val="sk-SK" w:bidi="ar-SA"/>
    </w:rPr>
  </w:style>
  <w:style w:type="character" w:styleId="FootnoteCharacters">
    <w:name w:val="Footnote Characters"/>
    <w:qFormat/>
    <w:rPr>
      <w:rFonts w:ascii="Arial" w:hAnsi="Arial" w:cs="Arial"/>
      <w:strike w:val="false"/>
      <w:dstrike w:val="false"/>
      <w:position w:val="0"/>
      <w:sz w:val="18"/>
      <w:sz w:val="18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Normal"/>
    <w:qFormat/>
    <w:pPr>
      <w:widowControl/>
      <w:tabs>
        <w:tab w:val="clear" w:pos="720"/>
        <w:tab w:val="left" w:pos="1418" w:leader="none"/>
        <w:tab w:val="left" w:pos="2127" w:leader="none"/>
      </w:tabs>
      <w:bidi w:val="0"/>
      <w:spacing w:before="60" w:after="6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znmka">
    <w:name w:val="Poznámka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right="91" w:hanging="0"/>
    </w:pPr>
    <w:rPr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5760" w:hanging="5760"/>
      <w:jc w:val="left"/>
    </w:pPr>
    <w:rPr/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2">
    <w:name w:val="Normální 2"/>
    <w:basedOn w:val="Normal"/>
    <w:qFormat/>
    <w:pPr/>
    <w:rPr>
      <w:b/>
    </w:rPr>
  </w:style>
  <w:style w:type="paragraph" w:styleId="Zkladntext3">
    <w:name w:val="Základní text 3"/>
    <w:basedOn w:val="Normal"/>
    <w:qFormat/>
    <w:pPr/>
    <w:rPr>
      <w:color w:val="FF00FF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uppressAutoHyphens w:val="true"/>
    </w:pPr>
    <w:rPr>
      <w:sz w:val="22"/>
    </w:rPr>
  </w:style>
  <w:style w:type="paragraph" w:styleId="Rozpiska">
    <w:name w:val="Rozpiska"/>
    <w:basedOn w:val="Normal"/>
    <w:qFormat/>
    <w:pPr/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261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977" w:hanging="0"/>
    </w:pPr>
    <w:rPr>
      <w:rFonts w:ascii="Arial" w:hAnsi="Arial" w:cs="Arial"/>
    </w:rPr>
  </w:style>
  <w:style w:type="paragraph" w:styleId="Styl1">
    <w:name w:val="Styl1"/>
    <w:basedOn w:val="Normal"/>
    <w:qFormat/>
    <w:pPr>
      <w:keepNext w:val="true"/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pecifikace">
    <w:name w:val="specifikace"/>
    <w:basedOn w:val="Normal"/>
    <w:qFormat/>
    <w:pPr>
      <w:tabs>
        <w:tab w:val="clear" w:pos="720"/>
        <w:tab w:val="left" w:pos="709" w:leader="none"/>
        <w:tab w:val="left" w:pos="3686" w:leader="none"/>
        <w:tab w:val="left" w:pos="7088" w:leader="none"/>
        <w:tab w:val="left" w:pos="7655" w:leader="none"/>
      </w:tabs>
    </w:pPr>
    <w:rPr>
      <w:rFonts w:ascii="Times New Roman" w:hAnsi="Times New Roman" w:cs="Times New Roman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color w:val="000000"/>
    </w:rPr>
  </w:style>
  <w:style w:type="paragraph" w:styleId="AqpText">
    <w:name w:val="AqpText"/>
    <w:basedOn w:val="Normal"/>
    <w:qFormat/>
    <w:pPr>
      <w:spacing w:before="120" w:after="0"/>
    </w:pPr>
    <w:rPr>
      <w:sz w:val="20"/>
      <w:szCs w:val="24"/>
      <w:lang w:val="sk-SK"/>
    </w:rPr>
  </w:style>
  <w:style w:type="paragraph" w:styleId="N10odsazen">
    <w:name w:val="N10-odsazený"/>
    <w:basedOn w:val="Normal"/>
    <w:qFormat/>
    <w:pPr>
      <w:ind w:firstLine="567"/>
    </w:pPr>
    <w:rPr>
      <w:sz w:val="20"/>
    </w:rPr>
  </w:style>
  <w:style w:type="paragraph" w:styleId="N10Popisspec">
    <w:name w:val="N10-Popis_spec"/>
    <w:basedOn w:val="Normal"/>
    <w:qFormat/>
    <w:pPr>
      <w:widowControl w:val="false"/>
      <w:numPr>
        <w:ilvl w:val="0"/>
        <w:numId w:val="0"/>
      </w:numPr>
      <w:ind w:left="992" w:hanging="0"/>
    </w:pPr>
    <w:rPr>
      <w:sz w:val="20"/>
    </w:rPr>
  </w:style>
  <w:style w:type="paragraph" w:styleId="Bosknormln">
    <w:name w:val="Bosk-normální"/>
    <w:basedOn w:val="Normal"/>
    <w:qFormat/>
    <w:pPr>
      <w:jc w:val="left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43:00Z</dcterms:created>
  <dc:creator>GEODIS</dc:creator>
  <dc:description/>
  <cp:keywords/>
  <dc:language>en-US</dc:language>
  <cp:lastModifiedBy>Alois Vágner</cp:lastModifiedBy>
  <cp:lastPrinted>2018-09-15T15:35:00Z</cp:lastPrinted>
  <dcterms:modified xsi:type="dcterms:W3CDTF">2018-09-15T13:35:00Z</dcterms:modified>
  <cp:revision>112</cp:revision>
  <dc:subject/>
  <dc:title>Akce		:   Pohořelice  - kanalizace - II. stavba</dc:title>
</cp:coreProperties>
</file>