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Arial"/>
          <w:b/>
          <w:b/>
          <w:sz w:val="52"/>
          <w:szCs w:val="52"/>
        </w:rPr>
      </w:pPr>
      <w:r>
        <w:rPr>
          <w:rFonts w:cs="Arial" w:ascii="Comic Sans MS" w:hAnsi="Comic Sans MS"/>
          <w:b/>
          <w:sz w:val="52"/>
          <w:szCs w:val="52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52"/>
          <w:szCs w:val="52"/>
        </w:rPr>
        <w:t>III/37427 Obora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52"/>
          <w:szCs w:val="52"/>
        </w:rPr>
        <w:t>průtah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. Průvodní a technická zpráva</w:t>
      </w:r>
    </w:p>
    <w:p>
      <w:pPr>
        <w:pStyle w:val="Normal"/>
        <w:ind w:left="791" w:hanging="0"/>
        <w:jc w:val="center"/>
        <w:rPr>
          <w:rFonts w:ascii="Calibri" w:hAnsi="Calibri" w:cs="Calibri"/>
          <w:sz w:val="36"/>
          <w:szCs w:val="24"/>
        </w:rPr>
      </w:pPr>
      <w:r>
        <w:rPr>
          <w:rFonts w:cs="Calibri" w:ascii="Calibri" w:hAnsi="Calibri"/>
          <w:sz w:val="36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1355</wp:posOffset>
            </wp:positionH>
            <wp:positionV relativeFrom="paragraph">
              <wp:posOffset>36195</wp:posOffset>
            </wp:positionV>
            <wp:extent cx="4641850" cy="2956560"/>
            <wp:effectExtent l="0" t="0" r="0" b="0"/>
            <wp:wrapTight wrapText="bothSides">
              <wp:wrapPolygon edited="0">
                <wp:start x="-50" y="0"/>
                <wp:lineTo x="-50" y="21516"/>
                <wp:lineTo x="21600" y="21516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1805</wp:posOffset>
                </wp:positionH>
                <wp:positionV relativeFrom="paragraph">
                  <wp:posOffset>118745</wp:posOffset>
                </wp:positionV>
                <wp:extent cx="908685" cy="870585"/>
                <wp:effectExtent l="19685" t="19685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8640" cy="8704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15pt;margin-top:9.35pt;width:71.5pt;height:68.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7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2"/>
        <w:gridCol w:w="976"/>
        <w:gridCol w:w="976"/>
        <w:gridCol w:w="976"/>
        <w:gridCol w:w="1100"/>
        <w:gridCol w:w="976"/>
        <w:gridCol w:w="1196"/>
        <w:gridCol w:w="1010"/>
        <w:gridCol w:w="976"/>
      </w:tblGrid>
      <w:tr>
        <w:trPr>
          <w:trHeight w:val="255" w:hRule="atLeast"/>
        </w:trPr>
        <w:tc>
          <w:tcPr>
            <w:tcW w:w="95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3035300</wp:posOffset>
                      </wp:positionV>
                      <wp:extent cx="5957570" cy="385508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7570" cy="385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196"/>
                                    <w:gridCol w:w="976"/>
                                    <w:gridCol w:w="976"/>
                                    <w:gridCol w:w="976"/>
                                    <w:gridCol w:w="1100"/>
                                    <w:gridCol w:w="976"/>
                                    <w:gridCol w:w="1196"/>
                                    <w:gridCol w:w="1010"/>
                                    <w:gridCol w:w="976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96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60"/>
                                        </w:tblGrid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96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277110" cy="711835"/>
                                              <wp:effectExtent l="0" t="0" r="0" b="0"/>
                                              <wp:docPr id="4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rcRect l="-2" t="-7" r="-2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277110" cy="7118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Zodpovědný projektant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Ing. Miloš Baž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8" w:type="dxa"/>
                                        <w:gridSpan w:val="3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SÚS JMK, oblast SEV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52" w:type="dxa"/>
                                        <w:gridSpan w:val="2"/>
                                        <w:tcBorders>
                                          <w:left w:val="single" w:sz="12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Název akc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left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Datu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left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00" w:type="dxa"/>
                                        <w:gridSpan w:val="6"/>
                                        <w:tcBorders>
                                          <w:left w:val="single" w:sz="12" w:space="0" w:color="000000"/>
                                        </w:tcBorders>
                                        <w:shd w:fill="C0C0C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III/37427 Obora průta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left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06/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top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Investor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8" w:type="dxa"/>
                                        <w:gridSpan w:val="4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Správa a údržba silnic Jihomoravského kraj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Paré č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2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příspěvková organizace kraj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209550" cy="552450"/>
                                              <wp:effectExtent l="114935" t="0" r="114935" b="0"/>
                                              <wp:docPr id="5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0" y="0"/>
                                                        <a:ext cx="209520" cy="552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left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pacing w:val="1"/>
                                                              <w:szCs w:val="24"/>
                                                              <w:rFonts w:ascii="Arial Black" w:hAnsi="Arial Black" w:eastAsia="Arial Black" w:cs="Arial Black"/>
                                                              <w:lang w:val="en-US" w:bidi="hi-IN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none" lIns="158760" rIns="158760" tIns="82440" bIns="82440" anchor="t" anchorCtr="1">
                                                      <a:prstTxWarp prst="textPlain">
                                                        <a:avLst>
                                                          <a:gd name="adj" fmla="val 50000"/>
                                                        </a:avLst>
                                                      </a:prstTxWarp>
                                                      <a:noAutofit/>
                                                    </wps:bodyPr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eastAsia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Příloha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8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</w:rPr>
                                          <w:t>A. Průvodní a technická zprá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left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lef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left w:val="single" w:sz="4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1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Dokumentace pro zadání stavb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0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9.1pt;height:303.55pt;mso-wrap-distance-left:0pt;mso-wrap-distance-right:7.05pt;mso-wrap-distance-top:0pt;mso-wrap-distance-bottom:0pt;margin-top:-23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96"/>
                              <w:gridCol w:w="976"/>
                              <w:gridCol w:w="976"/>
                              <w:gridCol w:w="976"/>
                              <w:gridCol w:w="1100"/>
                              <w:gridCol w:w="976"/>
                              <w:gridCol w:w="1196"/>
                              <w:gridCol w:w="1010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tbl>
                                  <w:tblPr>
                                    <w:tblW w:w="9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left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7110" cy="71183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" t="-7" r="-2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7110" cy="711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Zodpovědný projektant: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g. Miloš Bažant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8" w:type="dxa"/>
                                  <w:gridSpan w:val="3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ÚS JMK, oblast SEVER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Název akce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gridSpan w:val="6"/>
                                  <w:tcBorders>
                                    <w:left w:val="single" w:sz="12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III/37427 Obora průtah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6/2022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Investor: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práva a údržba silnic Jihomoravského kraje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aré č.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říspěvková organizace kraje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pict>
                                      <v:shapetype id="_x0000_t136" coordsize="21600,21600" o:spt="136" adj="10800" path="m@9,l@10,em@11,21600l@12,21600e">
                                        <v:stroke joinstyle="miter"/>
                                        <v:formulas>
                                          <v:f eqn="val #0"/>
                                          <v:f eqn="sum @0 0 10800"/>
                                          <v:f eqn="sum @0 0 0"/>
                                          <v:f eqn="sum width 0 @0"/>
                                          <v:f eqn="prod @2 2 1"/>
                                          <v:f eqn="prod @3 2 1"/>
                                          <v:f eqn="if @1 @5 @4"/>
                                          <v:f eqn="sum 0 @6 0"/>
                                          <v:f eqn="sum width 0 @6"/>
                                          <v:f eqn="if @1 0 @8"/>
                                          <v:f eqn="if @1 @7 width"/>
                                          <v:f eqn="if @1 @8 0"/>
                                          <v:f eqn="if @1 width @7"/>
                                        </v:formulas>
                                        <v:handles>
                                          <v:h position="@0,21600"/>
                                        </v:handles>
                                      </v:shapetype>
                                      <v:shape id="shape_0" fillcolor="black" stroked="t" o:allowincell="t" style="position:absolute;margin-left:14.25pt;margin-top:6.75pt;width:16.45pt;height:43.45pt;mso-wrap-style:none;v-text-anchor:middle" type="_x0000_t136">
                                        <v:path textpathok="t"/>
                                        <v:textpath on="t" fitshape="t" string="1" style="font-family:&quot;Arial Black&quot;;font-size:12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Příloha: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A. Průvodní a technická zpráv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lef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4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okumentace pro zadání stavby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5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2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67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 Identifikační údaje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:</w:t>
        <w:tab/>
        <w:tab/>
        <w:t xml:space="preserve"> </w:t>
        <w:tab/>
      </w:r>
      <w:r>
        <w:rPr>
          <w:rFonts w:cs="Calibri" w:ascii="Calibri" w:hAnsi="Calibri"/>
          <w:b/>
          <w:sz w:val="28"/>
          <w:szCs w:val="28"/>
        </w:rPr>
        <w:t>III/37427 Obora průtah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>Investor, stavebník:</w:t>
        <w:tab/>
        <w:t xml:space="preserve">Jihomoravský kraj, zastoupený Správou a údržbou silnic </w:t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Žerotínovo nám. 3/5, 601 82 Brno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jektant:</w:t>
        <w:tab/>
        <w:tab/>
        <w:t>Správa a údržba silnic Jihomoravského kraje, příspěvková organizace kraje, Žerotínovo nám. 3/5, 601 82 Brno</w:t>
      </w:r>
    </w:p>
    <w:p>
      <w:pPr>
        <w:pStyle w:val="Normal"/>
        <w:ind w:left="2829" w:hanging="21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2829" w:hanging="21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 Údaje o umístění stavby</w:t>
      </w:r>
    </w:p>
    <w:p>
      <w:pPr>
        <w:pStyle w:val="Normal"/>
        <w:ind w:left="2832" w:hanging="215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ísto stavby:</w:t>
        <w:tab/>
        <w:tab/>
        <w:t xml:space="preserve">silnice II/37427 v intravilánu obce Obora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Obec:</w:t>
        <w:tab/>
        <w:tab/>
        <w:tab/>
        <w:t>Obor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Kraj:</w:t>
        <w:tab/>
        <w:tab/>
        <w:tab/>
        <w:t>Jihomoravský kraj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tčené pozemky:</w:t>
        <w:tab/>
        <w:t xml:space="preserve">p.č. </w:t>
        <w:tab/>
        <w:t>871 k.ú. Obora u Boskovic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3. Základní údaje o stavbě</w:t>
      </w:r>
    </w:p>
    <w:p>
      <w:pPr>
        <w:pStyle w:val="Normal"/>
        <w:ind w:left="675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lnice III/37427 v průtahu obce Obora  vykazuje vlivem opakovaného provádění lokálních vysprávek na původním povrchu četné nerovnosti, povrch je vlivem  vysprávek prováděných v různém časovém období nesourodý s velmi rozdílnými protismykovými vlastnostmi.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 xml:space="preserve">Na uvedeném úseku proběhla v r. 2021 rekonstrukce vodovodního řadu včetně přípojek; další výstavba nebo opravy stávajících inženýrských sítí v tělese silnice III/37427 nejsou plánovány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prava bude provedena ve stávajících šířkových, směrových i výškových parametrech silnice III/37427 v km 2,133 – 2,808 provozního staničení silnice, tj. v dl. 675 m v úseku od začátku zástavby ve směru od Lhoty Rapotiny po zaústění silnice III/37427 do silnice III/37430 v obci Obora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>Bude provedeno lokální  frézování stávajícího povrchu; v místech napojení na místní komunikace, v místech stávajících zvýšených vjezdů k jednotlivým RD a při napojení opravovaného úseku na původní silnici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ude provedena výšková úprava mříží uličních vpustí, vodovodních uzávěrů a hydrantů.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Lokální nerovnosti budou vyrovnány nesouvislou vrstvou z ACL 16; po aplikaci spojovacího postřiku bude položena v celé ploše nová obrusná vrstva z asfaltového betonu ACO 11 v tl. 50 mm. </w:t>
      </w:r>
    </w:p>
    <w:p>
      <w:pPr>
        <w:pStyle w:val="Normal"/>
        <w:spacing w:lineRule="auto" w:line="360"/>
        <w:ind w:left="675" w:hanging="0"/>
        <w:rPr/>
      </w:pPr>
      <w:r>
        <w:rPr>
          <w:rFonts w:cs="Calibri" w:ascii="Calibri" w:hAnsi="Calibri"/>
          <w:szCs w:val="24"/>
        </w:rPr>
        <w:t xml:space="preserve">Po dokončení pokládky asfaltových vrstev bude provedeno ošetření pracovních spár – na ZÚ, KÚ a v místech napojení nové obrusné vrstvy na navazující místní komunikace.  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lková plocha opravy povrchu silnice III/37427  je 3.643 m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avební práce budou probíhat za úplné uzavírky. Po silnici III/37427 v úseku Lhota Rapotina – Obora nejsou vedeny žádné linky veřejné autobusové dopravy v rámci IDS JMK. </w:t>
      </w:r>
    </w:p>
    <w:p>
      <w:pPr>
        <w:pStyle w:val="Normal"/>
        <w:spacing w:lineRule="auto" w:line="360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Termín realizace stavby : </w:t>
      </w:r>
    </w:p>
    <w:p>
      <w:pPr>
        <w:pStyle w:val="Normal"/>
        <w:ind w:left="675" w:hanging="0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hájení – červenec 2022</w:t>
      </w:r>
      <w:r>
        <w:rPr>
          <w:rFonts w:cs="Calibri" w:ascii="Calibri" w:hAnsi="Calibri"/>
          <w:b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hájení stavby je podmíněno řádným ukončením výběrového řízení a uzavřením SoD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ukončení – nejpozději do 30.9.2022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 Blansku 24.6.2022</w:t>
        <w:tab/>
        <w:tab/>
        <w:tab/>
        <w:tab/>
        <w:tab/>
      </w:r>
      <w:r>
        <w:rPr>
          <w:rFonts w:cs="Calibri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5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969770</wp:posOffset>
          </wp:positionH>
          <wp:positionV relativeFrom="paragraph">
            <wp:posOffset>-201930</wp:posOffset>
          </wp:positionV>
          <wp:extent cx="1473835" cy="46101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73835" cy="46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color w:val="999999"/>
        <w:szCs w:val="24"/>
      </w:rPr>
      <w:t>III/37427 Obora  průtah                                                                    Průvodní a technická zpráva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56:00Z</dcterms:created>
  <dc:creator>bazant.milos</dc:creator>
  <dc:description/>
  <cp:keywords/>
  <dc:language>en-US</dc:language>
  <cp:lastModifiedBy>Bažant Miloš</cp:lastModifiedBy>
  <cp:lastPrinted>2022-06-16T12:43:00Z</cp:lastPrinted>
  <dcterms:modified xsi:type="dcterms:W3CDTF">2022-06-24T08:17:00Z</dcterms:modified>
  <cp:revision>4</cp:revision>
  <dc:subject/>
  <dc:title>„III/37428 Skalice - Krhov“</dc:title>
</cp:coreProperties>
</file>