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MOCNICE TGM HODONÍN, p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RKYŇOVA 2731/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5 01 HODONÍ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DONÍN NEMOCNICE – VÝSTAVBA PAVILONU MAGNETICKÉ REZONANC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KUMENTACE 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MĚNA STAVBY PŘED JEJÍM DOKONČENÍ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12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EMOCNICE TGM HODONÍN, p.o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RKYŇOVA 2731/1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95 01 HODONÍN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HODONÍN NEMOCNICE – VÝSTAVBA PAVILONU MAGNETICKÉ REZONAN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MĚNA STAVBY PŘED JEJÍM DOKONČENÍ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3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12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201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MOCNICE TGM HODONÍN, p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RKYŇOVA 2731/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5 01 HODONÍ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DONÍN NEMOCNICE – VÝSTAVBA PAVILONU MAGNETICKÉ REZONANC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KUMENTACE 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MĚNA STAVBY PŘED JEJÍM DOKONČENÍ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12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EMOCNICE TGM HODONÍN, p.o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RKYŇOVA 2731/1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95 01 HODONÍN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HODONÍN NEMOCNICE – VÝSTAVBA PAVILONU MAGNETICKÉ REZONAN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MĚNA STAVBY PŘED JEJÍM DOKONČENÍ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12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201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MOCNICE TGM HODONÍN, p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RKYŇOVA 2731/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5 01 HODONÍ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DONÍN NEMOCNICE – VÝSTAVBA PAVILONU MAGNETICKÉ REZONANC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KUMENTACE 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MĚNA STAVBY PŘED JEJÍM DOKONČENÍ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12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EMOCNICE TGM HODONÍN, p.o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RKYŇOVA 2731/11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95 01 HODONÍN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HODONÍN NEMOCNICE – VÝSTAVBA PAVILONU MAGNETICKÉ REZONAN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MĚNA STAVBY PŘED JEJÍM DOKONČENÍ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12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201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10:00Z</dcterms:created>
  <dc:creator>lazecky</dc:creator>
  <dc:description/>
  <cp:keywords/>
  <dc:language>en-US</dc:language>
  <cp:lastModifiedBy>Ryšánková Linda</cp:lastModifiedBy>
  <cp:lastPrinted>2015-02-10T10:33:00Z</cp:lastPrinted>
  <dcterms:modified xsi:type="dcterms:W3CDTF">2022-11-28T08:42:00Z</dcterms:modified>
  <cp:revision>18</cp:revision>
  <dc:subject/>
  <dc:title/>
</cp:coreProperties>
</file>