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Á Z N A M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  <w:t>z výrobního výboru konaného dne 15.4.2013 v </w:t>
      </w:r>
      <w:r>
        <w:rPr>
          <w:i/>
          <w:sz w:val="20"/>
        </w:rPr>
        <w:t xml:space="preserve">zasedací místnosti SÚS JMK, oblast Brno-venkov </w:t>
      </w:r>
      <w:r>
        <w:rPr>
          <w:sz w:val="20"/>
        </w:rPr>
        <w:t xml:space="preserve">za účasti zástupců uvedených na přiložené prezenční listině. Předmětem jednání bylo představení návrhu  projektu pro investiční záměr na akci: </w:t>
      </w:r>
      <w:r>
        <w:rPr>
          <w:b/>
          <w:sz w:val="20"/>
        </w:rPr>
        <w:t>III/42510 Rajhrad křižovatka s II/425</w:t>
      </w:r>
      <w:r>
        <w:rPr>
          <w:sz w:val="20"/>
        </w:rPr>
        <w:t xml:space="preserve">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ind w:left="0" w:hanging="0"/>
        <w:rPr/>
      </w:pPr>
      <w:r>
        <w:rPr>
          <w:sz w:val="20"/>
        </w:rPr>
        <w:t xml:space="preserve">Předmětem investičního záměru je návrh modernizace křižovatky sil. III/42510 a sil. II/425 (u ČS na začátku Rajhradu) a také křižovatky sil. III/42510 a sil. III/39513 („U Staré pošty“). Křižovatky budou navrženy nově jako okružní. IZ zahrnuje také rekonstrukci sil. III/42510 v délce 1,6 km od Rajhradu směrem na Pohořelice vč. současných mostů.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ind w:left="0" w:hanging="0"/>
        <w:rPr/>
      </w:pPr>
      <w:r>
        <w:rPr>
          <w:sz w:val="20"/>
        </w:rPr>
        <w:t>Z  diskuse vyplynulo :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ístostarosta města Rajhrad Bc. Svora představil studii úprav na křižovatce „U Staré pošty“ plánovaných městem Rajhrad. Studii proveditelnosti zpracovává projekční kancelář Ing.Bajera (odp. projektant: Ing.Jarolím). Jedná se o výstavbu autobusového zálivu ve směru na Pohořelice, zřízení zastávky ve směru na Brno, výstavby chodníků a bezpečných přechodů pro chodce na sil. III/42510 a na místní komunikaci (Ul. Syrovická“). Celá akce má zajistit bezpečný průchod územím pro zaměstnance podniků v průmyslové zóně a obyvatel této části. Dnes není v křižovatce žádný přechod. Dle informací Bc.Svory má město připravené finance na danou akci a chtělo by akci zrealizovat v termínu 09/2013.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sz w:val="20"/>
        </w:rPr>
        <w:t>SÚS JMK (Ing.Mutl) požaduje koordinaci obou akcí - studie proveditelnosti města s výstavbou okružní křižovatky v rámci akce SÚS JmK. Koordinace bude spočívat ve správném rozmístění autobusových zálivů a umístění chodníku od nástupiště (k Pohořelicím) tak, aby tyto objekty zůstaly zachovány i při výstavbě OK.  Dále Ing. Mutl žádá město Rajhrad o doplnění autobusového zálivu ve směru na Brno do studie tak, aby bylo možné zjistit požadovaný zábor soukromých pozemků a zahájit jednání o jejich výkupu. Místostarosta Bc. Svora upozornil, že dané soukromé pozemky  jsou problematicky dostupné. Místostarosta  Bc. Svora prověří v územním plánu města Rajhrad, zda rekonstrukce křižovatky není vedena v závazné části územního plánu jako veřejně prospěšná stavba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>Návrh Ing. Mutla zaslepit místní komunikaci (ul.Syrovická) město zamítlo, vzhledem k potřebě obsluhy stávající zástavby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sz w:val="20"/>
        </w:rPr>
        <w:t>Policie ČR (por. Ing. Skokan) souhlasí s přestavbou stávajících křižovatek na okružní. Dále por.Ing. Skokan upozornil na nebezpečný horizont na sil. III/42510 za napojením sil. III/41617 (km 0,726), který brání správnému rozhledu ve směru na Pohořelice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g. Mutl nesouhlasí s rozšířením jízdního pruhu (v km 0,726) na šířku 5,5m ve směru na Pohořelice. Požaduje v daném úseku silnici ve stejné šířce jako zbytek komunikace.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ástupce odboru dopravy Židlochovice (Ing. Šotnar) požadoval vložení vjezdové brány (ostrůvku) u dané křižovatky pro zklidnění dopravy. Za SÚS JmK Ing. Mutl zamítl všechny navrhované „výhledové“ úpravy s tím, že toto bude řešeno samostatně v případě rozvoje daného území.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sz w:val="20"/>
        </w:rPr>
        <w:t>Ing. Mutl prověří a sdělí projektantovi, na jakou šířkovou kategorii se bude sil. III/42510 upravovat, zda na S7,5 nebo S9,5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>Návrh řešení křižovatek byl bez dalších připomínek odsouhlasen a schválen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sz w:val="20"/>
        </w:rPr>
        <w:t>Způsob rekonstrukce silnice III/42510 bude následně po vyhodnocení diagnostiky stávající vozovky projednán za účasti projektanta, zpracovatele diagnostiky a zástupce SÚS JmK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2"/>
        <w:numPr>
          <w:ilvl w:val="0"/>
          <w:numId w:val="2"/>
        </w:numPr>
        <w:rPr/>
      </w:pPr>
      <w:r>
        <w:rPr>
          <w:sz w:val="20"/>
        </w:rPr>
        <w:t xml:space="preserve">Součástí investičního záměru bude i rekonstrukce mostu č. 42510-01 a č.42510-02. Na mostě č.42510-01 bude opravena izolace spodní římsy a opraveno svodidlo. Most č.42510-02 bude kompletně vyměněn dle schváleného IZ 11/02-014. Na novém mostě se neuvažuje s pěším provozem. </w:t>
      </w:r>
    </w:p>
    <w:p>
      <w:pPr>
        <w:pStyle w:val="Zkladntextodsazen2"/>
        <w:ind w:left="0" w:hanging="0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kladntextodsazen2"/>
        <w:numPr>
          <w:ilvl w:val="0"/>
          <w:numId w:val="2"/>
        </w:numPr>
        <w:rPr>
          <w:sz w:val="20"/>
        </w:rPr>
      </w:pPr>
      <w:r>
        <w:rPr>
          <w:sz w:val="20"/>
        </w:rPr>
        <w:t>Pozvaný zástupce ŘSD ČR závod Brno se na jednání nedostavil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ind w:left="0" w:hanging="0"/>
        <w:rPr/>
      </w:pPr>
      <w:r>
        <w:rPr>
          <w:sz w:val="20"/>
        </w:rPr>
        <w:t>V Brně 15.4.2013</w:t>
        <w:tab/>
        <w:tab/>
        <w:tab/>
        <w:tab/>
        <w:t xml:space="preserve">    </w:t>
        <w:tab/>
        <w:tab/>
        <w:tab/>
        <w:t xml:space="preserve">Zapsal: Ing. Zbyněk Lazar                                               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>
        <w:sz w:val="16"/>
        <w:szCs w:val="16"/>
      </w:rPr>
      <w:t xml:space="preserve">PŘÍLOHA 6 </w:t>
    </w:r>
  </w:p>
  <w:p>
    <w:pPr>
      <w:pStyle w:val="Footer"/>
      <w:pBdr>
        <w:top w:val="nil"/>
      </w:pBdr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ZÁZNAM Z VÝROBNÍHO VÝBO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TunKurzva">
    <w:name w:val="Styl Tučné Kurzíva"/>
    <w:basedOn w:val="Standardnpsmoodstavce"/>
    <w:qFormat/>
    <w:rPr>
      <w:b/>
      <w:bCs/>
      <w:iCs/>
      <w:sz w:val="24"/>
      <w:u w:val="single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  <w:ind w:left="720" w:hanging="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>
      <w:sz w:val="22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lineRule="auto" w:line="240"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>
      <w:sz w:val="18"/>
    </w:rPr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lineRule="auto" w:line="240"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>
      <w:spacing w:before="240" w:after="120"/>
    </w:pPr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spacing w:lineRule="auto" w:line="240" w:before="60" w:after="60"/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1:00Z</dcterms:created>
  <dc:creator>Drnec</dc:creator>
  <dc:description/>
  <cp:keywords/>
  <dc:language>en-US</dc:language>
  <cp:lastModifiedBy>lazar</cp:lastModifiedBy>
  <cp:lastPrinted>2013-04-15T13:59:00Z</cp:lastPrinted>
  <dcterms:modified xsi:type="dcterms:W3CDTF">2013-05-16T10:43:00Z</dcterms:modified>
  <cp:revision>5</cp:revision>
  <dc:subject/>
  <dc:title>Z Á Z N A M</dc:title>
</cp:coreProperties>
</file>