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ARCH. Č. 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12/02-031</w:t>
            </w:r>
          </w:p>
        </w:tc>
      </w:tr>
    </w:tbl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Investiční záměr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left"/>
        <w:rPr/>
      </w:pPr>
      <w:r>
        <w:rPr>
          <w:b w:val="false"/>
        </w:rPr>
        <w:t xml:space="preserve">Název příspěvkové organizace </w:t>
      </w:r>
      <w:r>
        <w:rPr/>
        <w:t xml:space="preserve">       </w:t>
        <w:tab/>
        <w:t>Správa a údržba silnic Jihomoravského kraje,</w:t>
      </w:r>
    </w:p>
    <w:p>
      <w:pPr>
        <w:pStyle w:val="Normal"/>
        <w:ind w:left="2832" w:firstLine="708"/>
        <w:rPr/>
      </w:pPr>
      <w:r>
        <w:rPr>
          <w:b/>
        </w:rPr>
        <w:t>příspěvková organizace kraje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3540" w:hanging="3540"/>
        <w:rPr>
          <w:sz w:val="28"/>
        </w:rPr>
      </w:pPr>
      <w:r>
        <w:rPr>
          <w:b w:val="false"/>
        </w:rPr>
        <w:t>Název stavby</w:t>
      </w:r>
      <w:r>
        <w:rPr/>
        <w:t xml:space="preserve">                                  </w:t>
        <w:tab/>
      </w:r>
      <w:r>
        <w:rPr>
          <w:sz w:val="28"/>
        </w:rPr>
        <w:t>III/42510 Rajhrad křižovatka s II/425</w:t>
      </w:r>
    </w:p>
    <w:p>
      <w:pPr>
        <w:pStyle w:val="Heading5"/>
        <w:ind w:left="3540" w:hanging="354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0"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                             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unkční třídění rozpočtové skladby 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b w:val="false"/>
        </w:rPr>
        <w:t>Datum zpracování</w:t>
      </w:r>
      <w:r>
        <w:rPr/>
        <w:tab/>
        <w:tab/>
      </w:r>
      <w:r>
        <w:rPr>
          <w:sz w:val="28"/>
        </w:rPr>
        <w:t xml:space="preserve">        </w:t>
        <w:tab/>
        <w:t>05/20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pracovatel </w:t>
        <w:tab/>
        <w:tab/>
        <w:tab/>
        <w:t xml:space="preserve">          </w:t>
        <w:tab/>
      </w:r>
      <w:r>
        <w:rPr>
          <w:b/>
        </w:rPr>
        <w:t>SILNIČNÍ PROJEKT, spol.s r.o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Šumavská 31, 602 00 Brno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IČ 469688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       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rPr/>
      </w:pPr>
      <w:r>
        <w:rPr>
          <w:b/>
        </w:rPr>
        <w:t>příspěvková organizace kraje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</w:t>
      </w:r>
      <w:r>
        <w:rPr>
          <w:i/>
          <w:sz w:val="20"/>
        </w:rPr>
        <w:tab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Usnesením č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ind w:left="3540" w:hanging="3540"/>
        <w:rPr>
          <w:sz w:val="28"/>
        </w:rPr>
      </w:pPr>
      <w:r>
        <w:rPr/>
        <w:t xml:space="preserve">1/   Název stavby  </w:t>
        <w:tab/>
      </w:r>
      <w:r>
        <w:rPr>
          <w:sz w:val="28"/>
        </w:rPr>
        <w:t>III/42510 Rajhrad křižovatka s II/4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rPr/>
      </w:pPr>
      <w:r>
        <w:rPr/>
        <w:t xml:space="preserve">2/   Místo stavby </w:t>
        <w:tab/>
        <w:t xml:space="preserve">okres Brno - venkov </w:t>
      </w:r>
    </w:p>
    <w:p>
      <w:pPr>
        <w:pStyle w:val="Zkladntextodsazen3"/>
        <w:ind w:left="3600" w:hanging="60"/>
        <w:rPr/>
      </w:pPr>
      <w:r>
        <w:rPr/>
        <w:tab/>
        <w:t xml:space="preserve">kat. území 725854 Popovice u Rajhradu </w:t>
      </w:r>
    </w:p>
    <w:p>
      <w:pPr>
        <w:pStyle w:val="Zkladntextodsazen3"/>
        <w:ind w:left="3600" w:hanging="60"/>
        <w:rPr/>
      </w:pPr>
      <w:r>
        <w:rPr/>
        <w:t xml:space="preserve"> </w:t>
      </w:r>
      <w:r>
        <w:rPr/>
        <w:t xml:space="preserve">kat. území 738921 Rajhrad                 </w:t>
      </w:r>
    </w:p>
    <w:p>
      <w:pPr>
        <w:pStyle w:val="Zkladntextodsazen3"/>
        <w:rPr/>
      </w:pPr>
      <w:r>
        <w:rPr/>
        <w:tab/>
        <w:t>silnice III/42510, km 0,000 – 1,600</w:t>
      </w:r>
    </w:p>
    <w:p>
      <w:pPr>
        <w:pStyle w:val="Zkladntextodsazen3"/>
        <w:rPr/>
      </w:pPr>
      <w:r>
        <w:rPr/>
        <w:tab/>
        <w:t>křižovatka sil. III/42510 a II/425</w:t>
      </w:r>
    </w:p>
    <w:p>
      <w:pPr>
        <w:pStyle w:val="Zkladntextodsazen3"/>
        <w:rPr/>
      </w:pPr>
      <w:r>
        <w:rPr/>
        <w:tab/>
        <w:t>křižovatka sil. III/42510 a III/39513</w:t>
      </w:r>
    </w:p>
    <w:p>
      <w:pPr>
        <w:pStyle w:val="Zkladntextodsazen3"/>
        <w:ind w:left="3600" w:hanging="60"/>
        <w:rPr/>
      </w:pPr>
      <w:r>
        <w:rPr/>
        <w:tab/>
        <w:t>Rajhrad, ul. Stará pošta , ul. Syrovická</w:t>
      </w:r>
    </w:p>
    <w:p>
      <w:pPr>
        <w:pStyle w:val="Zkladntextodsazen3"/>
        <w:ind w:left="3600" w:hanging="60"/>
        <w:rPr/>
      </w:pPr>
      <w:r>
        <w:rPr/>
        <w:t xml:space="preserve"> 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70"/>
        <w:gridCol w:w="1739"/>
        <w:gridCol w:w="1910"/>
        <w:gridCol w:w="1010"/>
        <w:gridCol w:w="1991"/>
      </w:tblGrid>
      <w:tr>
        <w:trPr>
          <w:trHeight w:val="305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znam trvale dotčených parcel: 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vební objekty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ruh pozemk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lastník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Rajhradu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2- 301- 4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/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/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/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/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tohal Jiří 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/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2/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tohal Jiří 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/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pánková Barbara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/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hrad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4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45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7/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MK (SÚS JMK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p Petrol s.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p Petrol s.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báčová Z./Zajícová M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p Petrol s.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op Petrol s.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báčová Z./Zajícová M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báčová Z./Zajícová M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2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báčová Z./Zajícová M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cl Jiří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3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1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Brhelová Hana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/7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Rajhra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4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Státní pozemkový úřad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7/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-2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3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3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Rajhra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3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Rajhra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7/44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ŘSD ČR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7/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Drličková Jitka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7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ZSVM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-103-104-105-302-303-402-403-404-405-5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0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řad pro zastupování státu ve věcech majetkových -ÚZSVM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1/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zastavěná plocha a nádvoří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átl &amp; Bula, spol. s 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1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zastavěná plocha a nádvoří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átl &amp; Bula, spol. s 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0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ra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átl &amp; Bula, spol. s 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zastavěná plocha a nádvoří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átl &amp; Bula, spol. s r.o.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8/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l Jiří, Mátl Jaroslav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8/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tl Jiří, Mátl Jaroslav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8/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avrátil Davi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8/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ZSVM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Navrátil Davi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0/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ZSVM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-2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1/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ZSVM)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2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7/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ocný sad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ek Vladimír, </w:t>
            </w:r>
            <w:r>
              <w:rPr/>
              <w:t>SJM Marek Stanislav a Marková Helena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0/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Škarda Jan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0/2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Škarda Jan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ra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Hotový Aleš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bec Miroslav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/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Rajhrad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/18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ová Marie / Ungr Jan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7/18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á půd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ová Marie / Ungr Jan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 1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1/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c Holasice</w:t>
            </w:r>
          </w:p>
        </w:tc>
      </w:tr>
      <w:tr>
        <w:trPr>
          <w:trHeight w:val="30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1/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atní plocha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 (</w:t>
            </w:r>
            <w:r>
              <w:rPr/>
              <w:t>ÚZSVM)</w:t>
            </w:r>
          </w:p>
        </w:tc>
      </w:tr>
    </w:tbl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3/   Charakter stavby</w:t>
      </w:r>
      <w:r>
        <w:rPr/>
        <w:t xml:space="preserve"> </w:t>
        <w:tab/>
        <w:tab/>
        <w:t xml:space="preserve"> </w:t>
      </w:r>
      <w:r>
        <w:rPr>
          <w:b/>
        </w:rPr>
        <w:t>moderniza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  Stavebník</w:t>
      </w:r>
      <w:r>
        <w:rPr/>
        <w:t xml:space="preserve"> </w:t>
        <w:tab/>
        <w:tab/>
        <w:tab/>
        <w:t xml:space="preserve"> </w:t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601 82 Brno,  IČ: 70888337, 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</w:t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Správou a údržbou silnic Jihomoravského kraje,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  Uživatel</w:t>
      </w:r>
      <w:r>
        <w:rPr/>
        <w:tab/>
        <w:tab/>
        <w:tab/>
      </w:r>
      <w:r>
        <w:rPr>
          <w:sz w:val="20"/>
        </w:rPr>
        <w:tab/>
        <w:t xml:space="preserve"> </w:t>
      </w:r>
      <w:r>
        <w:rPr>
          <w:b/>
        </w:rPr>
        <w:t>Správa a údržba silnic Jihomoravského kraj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příspěvková organizace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Žerotínovo náměstí 3/5, 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IČ: 70932581, 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  Vlastník objektu</w:t>
        <w:tab/>
        <w:tab/>
      </w:r>
      <w:r>
        <w:rPr/>
        <w:tab/>
        <w:t xml:space="preserve"> </w:t>
      </w:r>
      <w:r>
        <w:rPr>
          <w:b/>
        </w:rPr>
        <w:t>Jihomoravský kraj, Žerotínovo náměstí 3/5,</w:t>
      </w:r>
    </w:p>
    <w:p>
      <w:pPr>
        <w:pStyle w:val="Normal"/>
        <w:ind w:left="3540" w:hanging="3540"/>
        <w:rPr/>
      </w:pPr>
      <w:r>
        <w:rPr/>
        <w:t xml:space="preserve">                       </w:t>
      </w:r>
      <w:r>
        <w:rPr>
          <w:i/>
          <w:sz w:val="20"/>
        </w:rPr>
        <w:tab/>
        <w:t xml:space="preserve"> </w:t>
      </w:r>
      <w:r>
        <w:rPr>
          <w:b/>
        </w:rPr>
        <w:t>601 82 Brno,  IČ: 70888337,  DIČ:CZ70888337</w:t>
      </w:r>
      <w:r>
        <w:rPr/>
        <w:t xml:space="preserve"> 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 xml:space="preserve">zřizovatel uživate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  Zdůvodnění nezbytnosti stavby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ilnice III/42510 v celém úseku kolem města Rajhrad vykazuje velké intenzity nákladní dopravy. Řešený úsek je využíván z velké části tranzitní dopravou směřující od Brna na jih a opačně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Území podél silnice III/42510 má charakter extravilánu mimo úseku od km 0,730 po km 1,395. Od km 0,730 po km 1,050 zasahuje vlevo do ochranného pásma silnice nová obytná výstavba. Z důvodu snížení hladiny hluku je zde povolená rychlost 70 km/h. Mezi domy a silnicí je prefabrikovaná betonová zeď, která svým špatným provedením zvyšuje hlukovou zátěž obyvatel zástavby. Namísto ní by bylo vhodné zde postavit adekvátní protihlukovou zeď. V době zpracovávání tohoto IZ již probíhala jednání mezi městem a SÚS JMK o výstavbě protihlukové zdi. Od km 1,050 až po km 1,395 se jedná úsek v intravilánu města Rajhrad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Dle sčítání dopravy z roku 2010 úsekem sil. III/42510 projelo 4298 vozidel/den z toho 1798 těžkých nákladních vozidel. S ohledem na třídu komunikace se jedná o extrémně vysoké zatížení. Celková intenzita je podobná i u silnice II/425 na průtahu Rajhradem. Dle sčítání dopravy z roku 2010 daným úsekem projelo 5083 vozidel/den, ale pouze 361 těžkých nákladních vozidel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Kritickým místem je styk těchto dvou dopravních proudů. Jedná se o křižovatku mezi městem Rajhrad a sjezdem z R52. V současné době je zde nepřehledná styková křižovatka, na které nejsou nijak dopravní proudy organizovány. Při levém odbočování ze sil. III/42510 na sil. II/425 (směr R52) vznikají dlouhé kolony na sil. III/42510. Jako nejvhodnější řešení, které odstraní tuto dopravní závadu, se jeví modernizace stávající stykové křižovatky na okružní křižovatku s jednopruhovým okružním pásem. Okružní křižovatka umožní plynulý průjezd ve všech směrech a zklidní dopravu na vjezdu do města Rajhrad.</w:t>
      </w:r>
    </w:p>
    <w:p>
      <w:pPr>
        <w:pStyle w:val="Normal"/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0"/>
        <w:jc w:val="both"/>
        <w:rPr/>
      </w:pPr>
      <w:r>
        <w:rPr/>
        <w:t>Dle stavu vozovky zjištěného diagnostikou - vizuální prohlídkou a provedenými jádrovými vývrty  - byl úsek rozdělen do tří části: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ab/>
        <w:tab/>
        <w:t>- Km 0,000 až km 0,554 (délka 554 m, extravilán, zhotovený při stavbě R52)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ab/>
        <w:tab/>
        <w:t>- Km 0,554 až km 1,500 (délka 946 m, extravilán před Rajhradem a průtah)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ab/>
        <w:tab/>
        <w:t>- Km 1,500 až km 1,600 (délka 100 m, extravilán za obcí Rajhrad)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Z hlediska bezpečnosti provozu představuje nejzávažnější poruchu plošná ztráta makrotextury (postihuje první a druhou část úseku) a vyjeté koleje (dokumentovány ve druhé části úseku). Obě uvedené poruchy mají výrazně negativní vliv na protismykové vlastnosti povrchu vozovky, což představuje z hlediska bezpečnosti provozu závažné riziko.</w:t>
      </w:r>
    </w:p>
    <w:p>
      <w:pPr>
        <w:pStyle w:val="Normal"/>
        <w:spacing w:before="120" w:after="0"/>
        <w:ind w:left="539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tráta makrotextury představuje vzhledem ke stáří úpravy, extrémně vysokému dopravnímu zatížení a použitým úpravám (nátěr v první části úseku, jemnozrnná asfaltová směs obrusné vrstvy ve druhé části úseku) očekávané opotřebení. Vyjeté koleje ve druhé části úseku mají příčinu v nedostatečné odolnosti obrusné a ložní vrstvy proti tvorbě trvalých deformací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Další významnou poruchou je vývoj trhlin. V první části úseku se plošně vyskytují mozaikové a podélné trhliny a rovněž velké množství příčných trhlin. Vývoj mozaikových a podélných trhlin má pravděpodobně příčinu v malé tloušťce položených asfaltových vrstev a nespojení asfaltových vrstev se stmelenou podkladní vrstvou. V případě širokých trhlin zasahujících polovinu nebo celou šířku vozovky se vzhledem ke stmelenému podkladu pravděpodobně jedná o reflexní trhliny, v případě krátkých úzkých trhlin lze vzhledem ke stáří úpravy předpokládat i mrazové trhliny. V druhé části úseku byly zaznamenány v omezeném rozsahu pouze příčné trhliny. Vzhledem ke zjištěné nestmelené podkladní vrstvě se jedná o mrazové trhliny.Ve třetí části úseku byly zaznamenány příčné trhliny a v jízdních stopách rovněž podélné trhliny. V případě příčných trhlin se vzhledem k nestmelené podkladní vrstvě jedná o mrazové trhliny. Podélné trhliny mohu být prvotní fází vývoje mozaikových trhli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V úseku nebyly zaznamenány žádné konstrukční poruchy ukazující na sníženou nebo nedostatečnou únosnost vozovky, a to i přes to, že v první části úseku byla zjištěna nedostatečná tloušťka asfaltového souvrství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Šířka jízdního pásu se pohybuje od 7,0 do 8,4m, což odpovídá mezikategorii S 8,5. Pro danou třídu silnice a dopravní zatížení je dostačující kategorie S 7,5. Proto bude při výměně obrusného krytu jízdní pás zúžen na danou kategorii a zbytek šířky bude využit pro nezpevněnou krajnic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V km 0,354 se nachází most ev.č. 42510-01, který byl postaven  roku 1996. Dle „Hlavní mostní prohlídky“ z července 2011 je stav mostu velmi dobrý. Pro zaručení životnosti mostu je ale nutné provést opravu izolace mostu pod spodní římsou a opravit svodidla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highlight w:val="yellow"/>
        </w:rPr>
      </w:pPr>
      <w:r>
        <w:rPr/>
        <w:t>V km 0,653 se nachází kolmý propustek DN 1500 (dlouhý 16m) s betonovými čely přesypanými do výšky 2,0m. Dle platné ČSN 736101 musí být osazeno svodidlo nad každým čelem propustku s přesypávkou. Proto je nutné nad čely propustku osadit svodidla.</w:t>
      </w:r>
    </w:p>
    <w:p>
      <w:pPr>
        <w:pStyle w:val="Normal"/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0"/>
        <w:jc w:val="both"/>
        <w:rPr/>
      </w:pPr>
      <w:r>
        <w:rPr/>
        <w:t>Styková křižovatka v km 0,726 se sil. III/41617 bude beze změny. Sil. III/41617 je minimálně užívaná a uvažuje se s převedením silnice III. třídy na místní komunikaci.</w:t>
      </w:r>
    </w:p>
    <w:p>
      <w:pPr>
        <w:pStyle w:val="Normal"/>
        <w:ind w:left="5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0"/>
        <w:jc w:val="both"/>
        <w:rPr/>
      </w:pPr>
      <w:r>
        <w:rPr/>
        <w:t xml:space="preserve">Křižovatka na „Staré poště“ v Rajhradě - km 1,241 je tvořena čtyřmi větvemi. Hlavní komunikace (sil. III/42510) je v přímě. Šikmo pod úhlem 48° jsou napojeny vedlejší komunikace (sil. III/39513 a místní komunikace „ul. Syrovická“). Osy vedlejších komunikací jsou od sebe vzájemně odsazeny 30m. Křižovatka je velice rozlehlá a nepřehledná. Mimo provizorního ostrůvku při napojení sil. III/39513 nejsou v křižovatce dopravní proudy nijak organizovány. Daná křižovatka se nachází v krátkém intravilánovém úseku města Rajhrad. Úsek je dlouhý pouze 350m, proto většina řidičů na sil. III/42510 celém úseku vůbec nezpomalí na povolenou rychlost 50 km/h. V místě křižovatky není žádný přechod pro chodce a předpokládá se narůst počtu chodců v křižovatce vzhledem k rozrůstající se průmyslové zóně ve směru na Syrovice. Na základě všech těchto faktorů je žádoucí vybudovat v daném území takové opatření, které zklidní provoz a zabezpečí plynulý průjezd vozidel i průchod osob. Jako nejvýhodnější se jeví výstavba okružní křižovatky s jednopruhovým okružním pásem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V km 1,446 se nachází přesypaný klenbový most ev.č. 42510-02. Most je v havarijním stavu. Proto byl v listopadu 2011 zpracován investiční záměr č. 11/02-014. Dle IZ most bude zbourán a nahrazen zcela novým mo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  Popis stavby</w:t>
      </w:r>
      <w:r>
        <w:rPr/>
        <w:t xml:space="preserve"> </w:t>
      </w:r>
    </w:p>
    <w:p>
      <w:pPr>
        <w:pStyle w:val="Zkladntextodsazen2"/>
        <w:ind w:left="540" w:hanging="0"/>
        <w:jc w:val="both"/>
        <w:rPr/>
      </w:pPr>
      <w:r>
        <w:rPr/>
      </w:r>
    </w:p>
    <w:p>
      <w:pPr>
        <w:pStyle w:val="Zkladntextodsazen2"/>
        <w:ind w:left="540" w:hanging="0"/>
        <w:jc w:val="both"/>
        <w:rPr/>
      </w:pPr>
      <w:r>
        <w:rPr/>
        <w:t>Stavba je rozdělena do tří etap. První etapa zahrnuje výstavbu okružní křižovatky sil. III/42510 a sil. II/425. Druhá etapa zahrnuje výstavbu okružní křižovatky na „Staré poště“, kde se kříží sil. III/42510, sil. III/39513 a MK. Třetí etapa zahrnuje rekonstrukci extravilánového úseku silnice III/42510 v km 0,000 - 1,600 vč. všech bodových závad (mosty, propustek apod.).</w:t>
      </w:r>
    </w:p>
    <w:p>
      <w:pPr>
        <w:pStyle w:val="Zkladntextodsazen2"/>
        <w:ind w:left="539" w:hanging="0"/>
        <w:jc w:val="both"/>
        <w:rPr/>
      </w:pPr>
      <w:r>
        <w:rPr/>
      </w:r>
    </w:p>
    <w:p>
      <w:pPr>
        <w:pStyle w:val="Zkladntextodsazen2"/>
        <w:ind w:left="539" w:hanging="0"/>
        <w:jc w:val="both"/>
        <w:rPr/>
      </w:pPr>
      <w:r>
        <w:rPr>
          <w:b/>
        </w:rPr>
        <w:t>V první etapě</w:t>
      </w:r>
      <w:r>
        <w:rPr/>
        <w:t xml:space="preserve"> bude přestavěna styková křižovatka na okružní křižovatku o vnějším průměru 40m. Šířka okružního pásu a prstence je navržena 5,5m a 1,5m. Průměr středového ostrova je navržen 26m. Střed ostrova bude odsunut tak, aby nebylo možné napřímo projet od Rajhradu k R52. Okružní křižovatka bude mít tři větve. Nájezd a výjezd na okružní jízdní pás bude oddělen směrovacími ostrůvky. Niveleta okružní křižovatky bude umístěna v současné výškové úrovní stykové křižovatky. Část vozovky bude tedy umístěna na novém násypu výšky 2,0m. Konstrukce vozovek bude kompletně vyměněna. Součástí výstavby okružní křižovatky je i veřejné osvětlení křižovatky, dešťová kanalizace pro odvodnění povrchu komunikace a nový propustek DN 800, který nahradí původní propust v nevyhovující poloze. </w:t>
      </w:r>
    </w:p>
    <w:p>
      <w:pPr>
        <w:pStyle w:val="Zkladntextodsazen2"/>
        <w:ind w:left="539" w:hanging="0"/>
        <w:jc w:val="both"/>
        <w:rPr/>
      </w:pPr>
      <w:r>
        <w:rPr/>
      </w:r>
    </w:p>
    <w:p>
      <w:pPr>
        <w:pStyle w:val="Zkladntextodsazen2"/>
        <w:ind w:left="539" w:hanging="0"/>
        <w:jc w:val="both"/>
        <w:rPr/>
      </w:pPr>
      <w:r>
        <w:rPr>
          <w:b/>
        </w:rPr>
        <w:t>V druhé etapě</w:t>
      </w:r>
      <w:r>
        <w:rPr/>
        <w:t xml:space="preserve"> bude přestavěna odsazená křižovatka na „Staré poště“ na okružní křižovatku. Okružní křižovatka bude mít vnější průměr 36m. Šířka jízdního pásu a prstence je navržena 5,5m a 2,0m. Průměr středového ostrova je navržen 21m. V místě, kde je ostrý úhel napojení mezi větvemi, bude doplněn bypass (spojovací větev). Součástí etapy je i zajištění bezpečných pěších tras, tzn. výstavba osvětlených přechodů a chodníků. Napojení větví zasáhne do míst, kde jsou nyní autobusové zastávky, proto je součástí etapy i výstavba autobusových zálivů. Stavba okružní křižovatky si vynutí přeložky místního vodovodu DN150 a DN100, STL plynovodu DN 100, sdělovacích kabelů Telefonici O</w:t>
      </w:r>
      <w:r>
        <w:rPr>
          <w:vertAlign w:val="subscript"/>
        </w:rPr>
        <w:t>2</w:t>
      </w:r>
      <w:r>
        <w:rPr/>
        <w:t>, podzemních i nadzemních kabelů VN a NN. Součástí stavby bude výstavba veřejného osvětlení a dešťové kanalizace pro odvodnění křižovatky. Konstrukce vozovek bude kompletně vyměněna.</w:t>
      </w:r>
    </w:p>
    <w:p>
      <w:pPr>
        <w:pStyle w:val="Zkladntextodsazen2"/>
        <w:ind w:left="539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V třetí etapě</w:t>
      </w:r>
      <w:r>
        <w:rPr/>
        <w:t xml:space="preserve"> budou rekonstruovány volné úseky sil. III/42510. Jedná se o km 0,050 až km 1,150 a úsek od km 1,300 po km 1,600. V daných úsecích bude silnice zúžena na kategorii S7,5. </w:t>
      </w:r>
    </w:p>
    <w:p>
      <w:pPr>
        <w:pStyle w:val="Zkladntextodsazen2"/>
        <w:ind w:left="539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Na základě diagnostiky jsou navrženy následující způsoby opravy (mimo novou konstrukci křižovatek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Km 0,050 až km 0,554</w:t>
      </w:r>
      <w:r>
        <w:rPr/>
        <w:t xml:space="preserve">  - v této části úseku jsou navrženy dvě varianty opravy: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ab/>
      </w:r>
      <w:r>
        <w:rPr>
          <w:b/>
        </w:rPr>
        <w:t>Varianta 1</w:t>
      </w:r>
      <w:r>
        <w:rPr/>
        <w:t xml:space="preserve"> - recyklace podkladních vrstev za studena na místě s pokládkou nových</w:t>
      </w:r>
    </w:p>
    <w:p>
      <w:pPr>
        <w:pStyle w:val="Normal"/>
        <w:ind w:left="540" w:hanging="0"/>
        <w:jc w:val="both"/>
        <w:rPr/>
      </w:pPr>
      <w:r>
        <w:rPr/>
        <w:t>krytových vrstev. Odfrézování všech asfaltových vrstev (cca 90 mm až 100 mm). Rozrušení stmelené podkladní vrstvy silniční frézou, homogenizace, reprofilace a</w:t>
      </w:r>
    </w:p>
    <w:p>
      <w:pPr>
        <w:pStyle w:val="Normal"/>
        <w:ind w:left="540" w:hanging="0"/>
        <w:jc w:val="both"/>
        <w:rPr/>
      </w:pPr>
      <w:r>
        <w:rPr/>
        <w:t>zhutnění na výškovou úroveň 120 mm pod požadovaný povrch vozovky. Následuje provedení recyklace za studena na místě dle TP 208 (uvažují se pojiva cement a asfaltová emulze). Na recyklovanou vrstvu bude položena ložní vrstva ACL 22S v tloušťce 80 mm a obrusná vrstva SMA 11S v tloušťce 40 mm.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b/>
        </w:rPr>
        <w:tab/>
        <w:t>Varianta 2</w:t>
      </w:r>
      <w:r>
        <w:rPr/>
        <w:t xml:space="preserve"> - vyrovnání stávajícího povrchu frézováním, provedení opatření proti vývoji trhlin a pokládka nových krytových vrstev. Vyrovnání stávajícího povrchu frézováním do požadovaných příčných sklonů (frézování cca 20 mm až 30 mm). Posouzení odfrézovaného povrchu a případné lokální vyspravení výrazně poškozených</w:t>
      </w:r>
    </w:p>
    <w:p>
      <w:pPr>
        <w:pStyle w:val="Normal"/>
        <w:ind w:left="540" w:hanging="0"/>
        <w:jc w:val="both"/>
        <w:rPr/>
      </w:pPr>
      <w:r>
        <w:rPr/>
        <w:t>míst (zejména případné rozpady ložní vrstvy, soudržný povrch poškozený trhlinami není třeba vypravovat). Lokální vysprávky by byly provedeny frézováním na hloubku 50 mm a pokládkou vrstvy ACP 16S v tloušťce 50 mm. Provedení opatření proti vývoji trhlin. Navrhuje se vrstva SAL dle TP 147 s pojivem modifikovaným pryžovým granulátem dle TP 148. Předpokládá se tloušťka vrstvy 25 mm. Na vrstvu SAL bude položena ložní vrstva ACL 16S v tloušťce 50 mm a obrusná vrstva SMA 11S v tloušťce 40 m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Výhodnější variantou z hlediska organizace dopravy a z hlediska finanční náročnosti je  </w:t>
      </w:r>
    </w:p>
    <w:p>
      <w:pPr>
        <w:pStyle w:val="Normal"/>
        <w:ind w:left="540" w:hanging="0"/>
        <w:jc w:val="both"/>
        <w:rPr/>
      </w:pPr>
      <w:r>
        <w:rPr/>
        <w:t>varianta č.2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Km 0,554 až km 1,600</w:t>
      </w:r>
    </w:p>
    <w:p>
      <w:pPr>
        <w:pStyle w:val="Normal"/>
        <w:ind w:left="540" w:hanging="0"/>
        <w:jc w:val="both"/>
        <w:rPr/>
      </w:pPr>
      <w:r>
        <w:rPr/>
        <w:t>V této části úseku je pro odstranění vyjetých kolejí navržena oprava výměnou krytových</w:t>
      </w:r>
    </w:p>
    <w:p>
      <w:pPr>
        <w:pStyle w:val="Normal"/>
        <w:ind w:left="540" w:hanging="0"/>
        <w:jc w:val="both"/>
        <w:rPr/>
      </w:pPr>
      <w:r>
        <w:rPr/>
        <w:t>vrstev vozovky v celkové tloušťce 120 mm, předpokládá se následující postup: Frézování na výškovou úroveň 120 mm pod požadovaný povrch vozovky. Posouzení odfrézovaného povrchu a případné lokální vyspravení poškozených míst</w:t>
      </w:r>
    </w:p>
    <w:p>
      <w:pPr>
        <w:pStyle w:val="Normal"/>
        <w:ind w:left="540" w:hanging="0"/>
        <w:jc w:val="both"/>
        <w:rPr/>
      </w:pPr>
      <w:r>
        <w:rPr/>
        <w:t>(rozpady asfaltových vrstev, pokračující příčné trhliny). Lokální vysprávky by byly provedeny frézováním na hloubku 50 mm a pokládkou vrstvy</w:t>
      </w:r>
    </w:p>
    <w:p>
      <w:pPr>
        <w:pStyle w:val="Normal"/>
        <w:ind w:left="540" w:hanging="0"/>
        <w:jc w:val="both"/>
        <w:rPr/>
      </w:pPr>
      <w:r>
        <w:rPr/>
        <w:t>ACP 16S v tloušťce 50 mm. Na vyspravený povrch bude položena ložní vrstva ACL 22S v tloušťce 80 mm a obrusná vrstva SMA 11S v tloušťce 40 mm.</w:t>
      </w:r>
    </w:p>
    <w:p>
      <w:pPr>
        <w:pStyle w:val="Zkladntextodsazen2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539" w:hanging="0"/>
        <w:jc w:val="both"/>
        <w:rPr>
          <w:highlight w:val="yellow"/>
        </w:rPr>
      </w:pPr>
      <w:r>
        <w:rPr/>
        <w:t>Na mostě ev.č. 42510-01 bude odstraněna spodní římsa (vlevo) vč. zábradelního svodidla a vozovky kolem římsy. Poté bude znovu opravena izolace římsy a vybuduje se nová mostní římsa. Nakonec se osadí vlevo nové zábradelní svodidlo a vpravo se opraví stávající svodidlo. V km 0,653 nad propustkem DN1500 bude zřízeno ocelové svodidlo v délce 52m. Most ev.č.42510-02 bude kompletně zbourán a bude nahrazen novým mostem dle IZ č.11/02-014. Nový most bude o jednom poli a mostní konstrukce nového mostu bude tvořena monolitickým železobetonovým rámem, který bude přesypán. Délka nosné konstrukce je navržena 4,0m, světlá šířka mostu je 3,0m a světlá výška mostu bude 1,87m. Šířka mostu je navržena 14,4m. Nakonec bude doplněna krajnice štěrkodrtí, opraveny propadlé drenážní šachty a obnoveno svislé a vodorovné značení.</w:t>
      </w:r>
    </w:p>
    <w:p>
      <w:pPr>
        <w:pStyle w:val="Zkladntextodsazen2"/>
        <w:ind w:left="53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odsazen2"/>
        <w:ind w:left="53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odsazen2"/>
        <w:ind w:left="539" w:hanging="0"/>
        <w:jc w:val="both"/>
        <w:rPr/>
      </w:pPr>
      <w:r>
        <w:rPr>
          <w:b/>
          <w:u w:val="single"/>
        </w:rPr>
        <w:t>Celá stavba zahrnuje tyto stavební objekty:</w:t>
      </w:r>
    </w:p>
    <w:p>
      <w:pPr>
        <w:pStyle w:val="Zkladntextodsazen2"/>
        <w:ind w:left="539" w:hanging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 xml:space="preserve">SO 101 - </w:t>
      </w:r>
      <w:bookmarkStart w:id="0" w:name="OLE_LINK1"/>
      <w:r>
        <w:rPr>
          <w:b/>
        </w:rPr>
        <w:t>Rekonstrukce silnice III/42510</w:t>
      </w:r>
      <w:bookmarkEnd w:id="0"/>
    </w:p>
    <w:p>
      <w:pPr>
        <w:pStyle w:val="Zkladntextodsazen2"/>
        <w:ind w:left="539" w:hanging="0"/>
        <w:jc w:val="both"/>
        <w:rPr/>
      </w:pPr>
      <w:r>
        <w:rPr/>
        <w:tab/>
        <w:tab/>
        <w:t xml:space="preserve">zahrnuje obnovu obrusného krytu, opravu trativodních šachet, osazení </w:t>
        <w:tab/>
        <w:tab/>
        <w:tab/>
        <w:t>svodidla u propustku a obnovu dopravního značení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102 - Okružní křižovatka sil. III/42510 a sil. II/425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zahrnuje výstavbu OK, včetně napojení větví a terénních úprav okolo </w:t>
        <w:tab/>
        <w:tab/>
        <w:tab/>
        <w:t>stavby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103 - Okružní křižovatka sil. III/42510, sil. III/39513 a MK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zahrnuje výstavbu OK, včetně napojení větví a terénních úprav okolo </w:t>
        <w:tab/>
        <w:tab/>
        <w:tab/>
        <w:t>stavby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104 - Chodníky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ab/>
        <w:tab/>
      </w:r>
      <w:r>
        <w:rPr/>
        <w:t>zahrnuje výstavbu nových chodníků a nástupišť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105 - Autobusové zálivy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>
          <w:b/>
        </w:rPr>
        <w:tab/>
      </w:r>
      <w:r>
        <w:rPr/>
        <w:t>zahrnuje výstavbu autobusových zálivů na „Staré poště“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201 - Rekonstrukce mostu 42510-01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>
          <w:b/>
        </w:rPr>
        <w:tab/>
      </w:r>
      <w:r>
        <w:rPr/>
        <w:t xml:space="preserve">zahrnuje obnovu izolace pod spodní římsou a obnovu svodidel 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202 - Most 42510-02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ab/>
        <w:tab/>
      </w:r>
      <w:r>
        <w:rPr/>
        <w:t>zahrnuje demolici starého mostu a výstavbu nového mostu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301 - Dešťová kanalizace OK sil. III/42510 a sil. II/425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</w:rPr>
      </w:pPr>
      <w:r>
        <w:rPr>
          <w:b/>
        </w:rPr>
        <w:tab/>
      </w:r>
      <w:r>
        <w:rPr/>
        <w:t xml:space="preserve">zahrnuje odvodnění jízdního pásu a napojených větví 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302 - Dešťová kanalizace OK sil. III/42510, sil. III/39513 a MK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>
          <w:b/>
        </w:rPr>
        <w:tab/>
      </w:r>
      <w:r>
        <w:rPr/>
        <w:t xml:space="preserve">zahrnuje odvodnění jízdního pásu, napojených větví a chodníků 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303 - Přeložky vodovodů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</w:rPr>
      </w:pPr>
      <w:r>
        <w:rPr>
          <w:b/>
        </w:rPr>
        <w:tab/>
      </w:r>
      <w:r>
        <w:rPr/>
        <w:t>délka přeložky 108m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401 - Veřejné osvětlení OK sil. III/42510 a sil. II/425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highlight w:val="yellow"/>
        </w:rPr>
      </w:pPr>
      <w:r>
        <w:rPr>
          <w:b/>
        </w:rPr>
        <w:tab/>
      </w:r>
      <w:r>
        <w:rPr/>
        <w:t>zahrnuje osvětlení okružního jízdního pásu, větví OK</w:t>
      </w:r>
    </w:p>
    <w:p>
      <w:pPr>
        <w:pStyle w:val="Zkladntextodsazen2"/>
        <w:ind w:left="539" w:hanging="0"/>
        <w:jc w:val="both"/>
        <w:rPr>
          <w:b/>
          <w:b/>
        </w:rPr>
      </w:pPr>
      <w:r>
        <w:rPr>
          <w:b/>
        </w:rPr>
        <w:t>SO 402 - Veřejné osvětlení OK sil. III/42510, sil. III/39513 a MK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>
          <w:b/>
        </w:rPr>
        <w:tab/>
      </w:r>
      <w:r>
        <w:rPr/>
        <w:t xml:space="preserve">zahrnuje osvětlení okružního jízdního pásu, větví OK a přechodů pro chodce 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>SO 403 - Přeložky kabelů NN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  <w:highlight w:val="yellow"/>
        </w:rPr>
      </w:pPr>
      <w:r>
        <w:rPr/>
        <w:tab/>
        <w:t>délka přeložky 75m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>SO 404 - Přeložky kabelů VN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  <w:highlight w:val="yellow"/>
        </w:rPr>
      </w:pPr>
      <w:r>
        <w:rPr/>
        <w:tab/>
        <w:t>délka přeložky 76m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>SO 405 - Přeložky kabelů Telefónica O2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  <w:highlight w:val="yellow"/>
        </w:rPr>
      </w:pPr>
      <w:r>
        <w:rPr/>
        <w:tab/>
        <w:t>délka přeložky 108m</w:t>
      </w:r>
    </w:p>
    <w:p>
      <w:pPr>
        <w:pStyle w:val="Zkladntextodsazen2"/>
        <w:ind w:left="539" w:hanging="0"/>
        <w:jc w:val="both"/>
        <w:rPr/>
      </w:pPr>
      <w:r>
        <w:rPr>
          <w:b/>
        </w:rPr>
        <w:t xml:space="preserve">SO 501 - Přeložky plynovodů STL 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>
          <w:b/>
        </w:rPr>
        <w:tab/>
      </w:r>
      <w:r>
        <w:rPr/>
        <w:t>délka přeložky 67m</w:t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440" w:leader="none"/>
        </w:tabs>
        <w:ind w:left="539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539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Zkladntextodsazen2"/>
        <w:ind w:left="54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   Vyhodnocení efektivnosti investice a vyhodnocení ostatních účinků investice</w:t>
      </w:r>
    </w:p>
    <w:p>
      <w:pPr>
        <w:pStyle w:val="Zkladntextodsazen2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540" w:hanging="0"/>
        <w:jc w:val="both"/>
        <w:rPr/>
      </w:pPr>
      <w:r>
        <w:rPr/>
        <w:t xml:space="preserve">Vzhledem k tomu, že se jedná převážně o modernizaci stávajících komunikací, nutných pro zajištění kvalitní dopravní sítě v okolí města Rajhrad, průkaz efektivnosti není prováděn. Efektivnost provedení stavby je dána celospolečensky kladným efektem. Nový povrch silnice sníží hlukovou zátěž okolí. Nové křižovatky zklidní průjezd vozidel obcí a zvýší bezpečnost silničního a pěšího provozu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/   Náklady stavby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/>
        <w:tab/>
        <w:tab/>
      </w:r>
      <w:r>
        <w:rPr>
          <w:u w:val="single"/>
        </w:rPr>
        <w:t xml:space="preserve">Předpokládané celkové náklady stavby v tis.Kč       </w:t>
      </w:r>
      <w:r>
        <w:rPr>
          <w:i/>
          <w:u w:val="single"/>
        </w:rPr>
        <w:t xml:space="preserve"> </w:t>
      </w:r>
      <w:r>
        <w:rPr>
          <w:b/>
          <w:u w:val="single"/>
        </w:rPr>
        <w:t>60 423 tis. Kč (vč. DPH</w:t>
      </w:r>
      <w:r>
        <w:rPr>
          <w:u w:val="single"/>
        </w:rPr>
        <w:t>)*</w:t>
      </w:r>
      <w:r>
        <w:rPr>
          <w:i/>
          <w:u w:val="single"/>
        </w:rPr>
        <w:t xml:space="preserve"> </w:t>
      </w:r>
      <w:r>
        <w:rPr>
          <w:i/>
        </w:rPr>
        <w:tab/>
        <w:tab/>
      </w:r>
      <w:r>
        <w:rPr>
          <w:sz w:val="20"/>
          <w:szCs w:val="20"/>
        </w:rPr>
        <w:t>*cena zahrnuje variantu 1 v úseku km 0,050 - 0,554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11/   Zdroje financování (v cenové hladině 2013)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</w:t>
        <w:tab/>
        <w:tab/>
        <w:tab/>
        <w:tab/>
      </w:r>
      <w:r>
        <w:rPr>
          <w:b/>
          <w:u w:val="single"/>
        </w:rPr>
        <w:t>60 423 tis. Kč (vč. DPH)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  </w:t>
        <w:tab/>
        <w:tab/>
        <w:tab/>
        <w:tab/>
        <w:tab/>
        <w:t>60 423</w:t>
      </w:r>
      <w:r>
        <w:rPr>
          <w:b/>
        </w:rPr>
        <w:t xml:space="preserve"> </w:t>
      </w:r>
      <w:r>
        <w:rPr/>
        <w:t>tis. Kč (vč. DPH)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>60 423</w:t>
      </w:r>
      <w:r>
        <w:rPr>
          <w:b/>
        </w:rPr>
        <w:t xml:space="preserve"> </w:t>
      </w:r>
      <w:r>
        <w:rPr/>
        <w:t>tis. Kč (vč. DPH)</w:t>
      </w:r>
    </w:p>
    <w:p>
      <w:pPr>
        <w:pStyle w:val="Normal"/>
        <w:ind w:left="708" w:firstLine="708"/>
        <w:rPr>
          <w:b/>
          <w:b/>
        </w:rPr>
      </w:pPr>
      <w:r>
        <w:rPr/>
        <w:t xml:space="preserve">jiné </w:t>
        <w:tab/>
        <w:tab/>
        <w:tab/>
        <w:tab/>
        <w:tab/>
        <w:tab/>
        <w:tab/>
        <w:tab/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2/   Územně technické podmínky pro přípravu územ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both"/>
        <w:rPr/>
      </w:pPr>
      <w:r>
        <w:rPr/>
        <w:t xml:space="preserve">Celá stavba bude realizována po etapách při částečných uzavírkách silnice III/42510.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 xml:space="preserve">Část stavby se nachází v ochranném pásmu rychlostní silnice R52. </w:t>
      </w:r>
    </w:p>
    <w:p>
      <w:pPr>
        <w:pStyle w:val="Normal"/>
        <w:ind w:left="53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39" w:hanging="0"/>
        <w:jc w:val="both"/>
        <w:rPr/>
      </w:pPr>
      <w:r>
        <w:rPr/>
        <w:t>Stavba si nárokuje trvalé a dočasné zábory do 1 roku. Pozemky se nachází na katastrálním území města Rajhrad a obce Popovice u Rajhradu. Pro realizaci stavby je nutné provést trvalý zábor části nebo celých pozemků uvedených v odstavci 2/.</w:t>
      </w:r>
    </w:p>
    <w:p>
      <w:pPr>
        <w:pStyle w:val="Normal"/>
        <w:ind w:left="539" w:hanging="0"/>
        <w:jc w:val="both"/>
        <w:rPr/>
      </w:pPr>
      <w:r>
        <w:rPr/>
        <w:t xml:space="preserve">Dotčené pozemky jsou převážně v majetku státu, Jihomoravského kraje, města Rajhrad a soukromých vlastníků. Stát je zde zastoupen Ředitelstvím silnic a dálnic ČR, Státním pozemkovým úřadem a Úřadem pro zastupování státu ve věcech majetkových.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V km 0,000 až 0,350 je silnice III/42510 umístěna na pozemcích ŘSD ČR, které jsou vedeny jako ZPF. Část zemědělsky obdělávaných parcel dotčených výstavbou okružních křižovatek jsou také pod ochranou ZPF. Celkový zábor pozemků ZPF činí 7020 m</w:t>
      </w:r>
      <w:r>
        <w:rPr>
          <w:vertAlign w:val="superscript"/>
        </w:rPr>
        <w:t>2</w:t>
      </w:r>
      <w:r>
        <w:rPr/>
        <w:t xml:space="preserve">. Všechny pozemky mají vysoké číslo bonity (BPEJ -100). </w:t>
      </w:r>
    </w:p>
    <w:p>
      <w:pPr>
        <w:pStyle w:val="Normal"/>
        <w:ind w:left="539" w:hanging="0"/>
        <w:jc w:val="both"/>
        <w:rPr/>
      </w:pPr>
      <w:r>
        <w:rPr/>
        <w:t xml:space="preserve">Před vydáním územního rozhodnutí je nutné zažádat o vynětí dotčených pozemků ze ZPF.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Výstavba nových okružních křižovatek a nového mostu vyžaduje výkup soukromých pozemků o celkové výměře 294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>V zájmovém prostoru se nacházejí podzemní vedení STL plynu, dálkové kabely, optické dálkové kabely a sdělovací kabely, nadzemní vedení NN a VN, kabely NN a VN, kanalizace a vodovod s následujícími vzdálenostmi ochranných pásem:</w:t>
      </w:r>
    </w:p>
    <w:p>
      <w:pPr>
        <w:pStyle w:val="Normal"/>
        <w:spacing w:before="120" w:after="0"/>
        <w:ind w:firstLine="567"/>
        <w:jc w:val="both"/>
        <w:rPr>
          <w:rFonts w:cs="Arial"/>
        </w:rPr>
      </w:pPr>
      <w:r>
        <w:rPr>
          <w:rFonts w:cs="Arial"/>
        </w:rPr>
        <w:t>Vedení 1-35 kV</w:t>
        <w:tab/>
        <w:tab/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pro vodiče bez izolace</w:t>
        <w:tab/>
        <w:tab/>
        <w:tab/>
        <w:t>7 m od krajního vodiče na obě strany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pro vodiče s izolací základní</w:t>
        <w:tab/>
        <w:tab/>
        <w:t>2 m od krajního vodiče na obě strany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závěsná kabelová vedení</w:t>
        <w:tab/>
        <w:tab/>
        <w:t>1 m od krajního vodiče na obě strany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Podzemní vedení plynárenská 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/>
        </w:rPr>
        <w:t xml:space="preserve">STL  plynovod </w:t>
        <w:tab/>
        <w:tab/>
        <w:tab/>
        <w:tab/>
        <w:t>1 m od osy potrubí na obě strany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Podzemní vedení trubní ostatní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Vodovod a kanalizace do 500 mm</w:t>
        <w:tab/>
        <w:t>1,5 m od líce potrubí na obě strany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Vodovod a kanalizace nad 500 mm</w:t>
        <w:tab/>
        <w:t>2,5 m od líce potrubí na obě strany</w:t>
      </w:r>
    </w:p>
    <w:p>
      <w:pPr>
        <w:pStyle w:val="Normal"/>
        <w:spacing w:before="120" w:after="0"/>
        <w:ind w:firstLine="567"/>
        <w:jc w:val="both"/>
        <w:rPr>
          <w:rFonts w:cs="Arial"/>
        </w:rPr>
      </w:pPr>
      <w:r>
        <w:rPr>
          <w:rFonts w:cs="Arial"/>
        </w:rPr>
        <w:t>Kabelové vedení</w:t>
      </w:r>
    </w:p>
    <w:p>
      <w:pPr>
        <w:pStyle w:val="Normal"/>
        <w:spacing w:before="60" w:after="0"/>
        <w:ind w:firstLine="567"/>
        <w:jc w:val="both"/>
        <w:rPr>
          <w:rFonts w:cs="Arial"/>
        </w:rPr>
      </w:pPr>
      <w:r>
        <w:rPr>
          <w:rFonts w:cs="Arial"/>
        </w:rPr>
        <w:t>Spojovací kabely</w:t>
        <w:tab/>
        <w:tab/>
        <w:tab/>
        <w:t>1 m od krajního kabelu na obě strany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/>
        </w:rPr>
        <w:t>Silnoproud do 110 kV</w:t>
        <w:tab/>
        <w:tab/>
        <w:tab/>
        <w:t>3 m od krajního kabelu na obě strany</w:t>
      </w:r>
    </w:p>
    <w:p>
      <w:pPr>
        <w:pStyle w:val="Normal"/>
        <w:ind w:left="53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39" w:hanging="0"/>
        <w:jc w:val="both"/>
        <w:rPr/>
      </w:pPr>
      <w:r>
        <w:rPr/>
        <w:t>Stavba okružních křižovatek si vynutí přeložky místního vodovodu DN150 a DN100, STL plynovodu DN 100, sdělovacích kabelů Telefónica O</w:t>
      </w:r>
      <w:r>
        <w:rPr>
          <w:vertAlign w:val="subscript"/>
        </w:rPr>
        <w:t>2</w:t>
      </w:r>
      <w:r>
        <w:rPr/>
        <w:t xml:space="preserve">, podzemních i nadzemních kabelů VN a NN. Součástí stavby bude výstavba veřejného osvětlení okružních křižovatek a dešťové kanalizace pro odvodnění křižovatek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/  Majetkoprávní vztahy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Budoucí majetkoprávní uspořádání: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7"/>
        <w:ind w:left="705" w:hanging="0"/>
        <w:rPr/>
      </w:pPr>
      <w:r>
        <w:rPr/>
        <w:t xml:space="preserve">Stavební objekt                                                                 </w:t>
        <w:tab/>
        <w:t xml:space="preserve">vlastník/správce                             </w:t>
      </w:r>
    </w:p>
    <w:p>
      <w:pPr>
        <w:pStyle w:val="Normal"/>
        <w:ind w:left="705" w:hanging="0"/>
        <w:jc w:val="both"/>
        <w:rPr/>
      </w:pPr>
      <w:r>
        <w:rPr/>
        <w:t>SO 101, 102, 103</w:t>
        <w:tab/>
        <w:tab/>
        <w:tab/>
        <w:tab/>
        <w:tab/>
        <w:tab/>
        <w:t>JMK / SÚS JMK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104</w:t>
        <w:tab/>
        <w:tab/>
        <w:t xml:space="preserve">Město </w:t>
        <w:tab/>
        <w:t>Rajhrad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105</w:t>
        <w:tab/>
        <w:tab/>
        <w:t>JMK / SÚS JMK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201, 202</w:t>
        <w:tab/>
        <w:tab/>
        <w:t>JMK / SÚS JMK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301, 302</w:t>
        <w:tab/>
        <w:tab/>
        <w:t>JMK / SÚS JMK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303</w:t>
        <w:tab/>
        <w:tab/>
        <w:t>VAS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401, 402</w:t>
        <w:tab/>
        <w:tab/>
        <w:t>Město Rajhrad / Eltodo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403, 404</w:t>
        <w:tab/>
        <w:tab/>
        <w:t>E.ON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405</w:t>
        <w:tab/>
        <w:tab/>
        <w:t>Telefónica O2</w:t>
      </w:r>
    </w:p>
    <w:p>
      <w:pPr>
        <w:pStyle w:val="Normal"/>
        <w:tabs>
          <w:tab w:val="clear" w:pos="708"/>
          <w:tab w:val="left" w:pos="6120" w:leader="none"/>
        </w:tabs>
        <w:ind w:left="705" w:hanging="0"/>
        <w:jc w:val="both"/>
        <w:rPr/>
      </w:pPr>
      <w:r>
        <w:rPr/>
        <w:t>SO 501</w:t>
        <w:tab/>
        <w:tab/>
        <w:t>RW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 Požadavky na zabezpečení budoucího provozu (užívání) stavby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Nevznikají žádné nové nároky mimo běžnou údržbu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  Zhodnocení přínosu výstavby k řešení problému nezaměstnanosti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Navržená stavební akce s problematikou nezaměstnanosti nesouvis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/   Údaje o předpokládaném způsobu zadávání veřejných zakázek</w:t>
      </w:r>
    </w:p>
    <w:p>
      <w:pPr>
        <w:pStyle w:val="Normal"/>
        <w:jc w:val="both"/>
        <w:rPr>
          <w:i/>
          <w:i/>
          <w:sz w:val="20"/>
        </w:rPr>
      </w:pPr>
      <w:r>
        <w:rPr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Výběr zhotovitele stavby bude zajištěn veřejnou obchodní soutě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  Propočet předpokládaných nákladů akce</w:t>
      </w:r>
    </w:p>
    <w:p>
      <w:pPr>
        <w:pStyle w:val="Normal"/>
        <w:tabs>
          <w:tab w:val="clear" w:pos="708"/>
          <w:tab w:val="decimal" w:pos="7920" w:leader="none"/>
        </w:tabs>
        <w:jc w:val="both"/>
        <w:rPr>
          <w:sz w:val="16"/>
        </w:rPr>
      </w:pPr>
      <w:r>
        <w:rPr>
          <w:b/>
        </w:rPr>
        <w:t xml:space="preserve">                                   </w:t>
      </w:r>
    </w:p>
    <w:p>
      <w:pPr>
        <w:pStyle w:val="Normal"/>
        <w:ind w:left="539" w:hanging="0"/>
        <w:jc w:val="both"/>
        <w:rPr/>
      </w:pPr>
      <w:r>
        <w:rPr/>
        <w:t>Viz příloha č.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  Seznam přílo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 xml:space="preserve">1/  Informace o vlastnících pozemků 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 xml:space="preserve">2/  Propočet předpokládaných nákladů akce 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3/  Přehledná situace  1:5000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4/  Situace 1:1000 (tři výkresy)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5/  Vzorové příčné řezy 1:50 (dva výkresy)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6/  Záznam z výrobního výboru ze dne 15.4.2013</w:t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firstLine="708"/>
        <w:jc w:val="both"/>
        <w:rPr>
          <w:b/>
          <w:b/>
        </w:rPr>
      </w:pPr>
      <w:r>
        <w:rPr>
          <w:b/>
        </w:rPr>
        <w:t>Vypracoval:</w:t>
      </w:r>
    </w:p>
    <w:p>
      <w:pPr>
        <w:pStyle w:val="Normal"/>
        <w:pBdr>
          <w:bottom w:val="single" w:sz="6" w:space="3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6" w:space="31" w:color="000000"/>
        </w:pBdr>
        <w:ind w:firstLine="708"/>
        <w:jc w:val="both"/>
        <w:rPr/>
      </w:pPr>
      <w:r>
        <w:rPr/>
        <w:t>Ing. Zbyněk Lazar</w:t>
        <w:tab/>
        <w:tab/>
        <w:tab/>
        <w:tab/>
        <w:tab/>
        <w:tab/>
        <w:t>V Brně, dne 16.5.2013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80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decimal" w:pos="7920" w:leader="none"/>
      </w:tabs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both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0" w:hanging="3600"/>
      <w:jc w:val="both"/>
    </w:pPr>
    <w:rPr>
      <w:b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40:00Z</dcterms:created>
  <dc:creator>aaa</dc:creator>
  <dc:description/>
  <cp:keywords/>
  <dc:language>en-US</dc:language>
  <cp:lastModifiedBy>lazar</cp:lastModifiedBy>
  <cp:lastPrinted>2013-05-16T14:30:00Z</cp:lastPrinted>
  <dcterms:modified xsi:type="dcterms:W3CDTF">2013-05-16T12:40:00Z</dcterms:modified>
  <cp:revision>10</cp:revision>
  <dc:subject/>
  <dc:title>ARCH</dc:title>
</cp:coreProperties>
</file>