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3 – Stavební úpravy 2.NP křídla C1</w:t>
      </w:r>
    </w:p>
    <w:p>
      <w:pPr>
        <w:pStyle w:val="Heading5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/>
        <w:t xml:space="preserve">D.1.03.6 - INTERIER –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příloha č. 2 - SPECIFIKACE POLOŽEK PO MÍSTNOSTECH     </w:t>
      </w:r>
    </w:p>
    <w:p>
      <w:pPr>
        <w:pStyle w:val="Heading6"/>
        <w:ind w:left="0" w:right="0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01 </w:t>
      </w:r>
      <w:r>
        <w:rPr>
          <w:b/>
          <w:sz w:val="24"/>
          <w:u w:val="single"/>
        </w:rPr>
        <w:t>Chodb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1</w:t>
        <w:tab/>
        <w:tab/>
        <w:t>Schema + popis</w:t>
        <w:tab/>
        <w:t xml:space="preserve">         </w:t>
        <w:tab/>
        <w:tab/>
        <w:t xml:space="preserve"> 3450/600/255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estavěné skříně</w:t>
        <w:tab/>
        <w:tab/>
        <w:t>- viz. tabulka č. 0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02 </w:t>
      </w:r>
      <w:r>
        <w:rPr>
          <w:b/>
          <w:sz w:val="24"/>
          <w:u w:val="single"/>
        </w:rPr>
        <w:t>Chodb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1</w:t>
        <w:tab/>
        <w:tab/>
        <w:t>Schema + popis</w:t>
        <w:tab/>
        <w:t xml:space="preserve">        </w:t>
        <w:tab/>
        <w:tab/>
        <w:t>2085/320/2550 mm 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Zakrytí niky</w:t>
      </w:r>
      <w:r>
        <w:rPr>
          <w:sz w:val="24"/>
        </w:rPr>
        <w:tab/>
        <w:tab/>
        <w:tab/>
        <w:t>- viz. tabulka č. 02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hydrantu se skříně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03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2</w:t>
        <w:tab/>
        <w:tab/>
        <w:t>Schema + popis</w:t>
        <w:tab/>
        <w:t xml:space="preserve">         </w:t>
        <w:tab/>
        <w:tab/>
        <w:t xml:space="preserve"> 2325/525/27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stava skříní</w:t>
        <w:tab/>
        <w:tab/>
        <w:tab/>
        <w:t>- viz. tabulka č. 03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07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ůl sklopný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2a</w:t>
        <w:tab/>
        <w:tab/>
        <w:t>Schema + popis</w:t>
        <w:tab/>
        <w:t xml:space="preserve">             </w:t>
        <w:tab/>
        <w:t>4175/50-600/2700 mm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4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09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ůl sklopný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3</w:t>
        <w:tab/>
        <w:tab/>
        <w:t>Schema + popis</w:t>
        <w:tab/>
        <w:t xml:space="preserve">             </w:t>
        <w:tab/>
        <w:t>4175/150-600/2700 mm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5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11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tůl sklopný </w:t>
        <w:tab/>
        <w:tab/>
        <w:t>DTD laminovaná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3</w:t>
        <w:tab/>
        <w:tab/>
        <w:t>Schema + popis</w:t>
        <w:tab/>
        <w:t xml:space="preserve">             </w:t>
        <w:tab/>
        <w:t>4175/150-600/2700 mm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5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13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ůl sklopný </w:t>
        <w:tab/>
        <w:tab/>
        <w:t>DTD laminovaná,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2b</w:t>
        <w:tab/>
        <w:tab/>
        <w:t>Schema + popis</w:t>
        <w:tab/>
        <w:t xml:space="preserve">             </w:t>
        <w:tab/>
        <w:t>4175/50-600/2700 mm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4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15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tůl sklopný </w:t>
        <w:tab/>
        <w:tab/>
        <w:t>DTD laminovaná,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3</w:t>
        <w:tab/>
        <w:tab/>
        <w:t>Schema + popis</w:t>
        <w:tab/>
        <w:t xml:space="preserve">             </w:t>
        <w:tab/>
        <w:t>4175/150-600/2700 mm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5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17 </w:t>
      </w:r>
      <w:r>
        <w:rPr>
          <w:b/>
          <w:sz w:val="24"/>
          <w:u w:val="single"/>
        </w:rPr>
        <w:t>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 xml:space="preserve">Deska stolu tl. 25-28 mm, </w:t>
        <w:tab/>
        <w:t xml:space="preserve">             800/600/750 mm</w:t>
        <w:tab/>
        <w:t xml:space="preserve">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tůl sklopný </w:t>
        <w:tab/>
        <w:tab/>
        <w:t>DTD laminovaná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2x sklopná konzola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osazení – h.h. desky 750 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2b</w:t>
        <w:tab/>
        <w:tab/>
        <w:t>Schema + popis</w:t>
        <w:tab/>
        <w:t xml:space="preserve">             </w:t>
        <w:tab/>
        <w:t>4175/50-600/2700 mm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Obklad stěny se skříní</w:t>
        <w:tab/>
        <w:tab/>
        <w:t>- viz. tabulky č. 04 a 04a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Sklopný a zavírací přebalovací pult,</w:t>
        <w:tab/>
        <w:t xml:space="preserve">     700/250/900 mm</w:t>
        <w:tab/>
        <w:t xml:space="preserve">      1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Nástěnný</w:t>
        <w:tab/>
        <w:tab/>
        <w:t xml:space="preserve">vnitřní integrované poličky,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řebalovací pult</w:t>
        <w:tab/>
        <w:t>nosnost 15 kg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19 </w:t>
      </w:r>
      <w:r>
        <w:rPr>
          <w:b/>
          <w:sz w:val="24"/>
          <w:u w:val="single"/>
        </w:rPr>
        <w:t>Stanoviště sester, přípravn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2</w:t>
        <w:tab/>
        <w:tab/>
        <w:t>Pracovní židle čalouněná ekokůží,   560/580/1090-1170 mm    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</w:t>
        <w:tab/>
        <w:tab/>
        <w:t>Schema + popis</w:t>
        <w:tab/>
        <w:t xml:space="preserve">                   </w:t>
        <w:tab/>
        <w:t>2350/600/2000 mm          1</w:t>
      </w:r>
    </w:p>
    <w:p>
      <w:pPr>
        <w:pStyle w:val="Normal"/>
        <w:spacing w:lineRule="auto" w:line="360"/>
        <w:jc w:val="both"/>
        <w:rPr>
          <w:sz w:val="24"/>
          <w:highlight w:val="yellow"/>
          <w:lang w:val="pl-PL"/>
        </w:rPr>
      </w:pPr>
      <w:r>
        <w:rPr>
          <w:sz w:val="24"/>
          <w:highlight w:val="yellow"/>
          <w:lang w:val="pl-PL"/>
        </w:rPr>
        <w:t xml:space="preserve">Pracovní linka </w:t>
        <w:tab/>
        <w:tab/>
        <w:t>- viz. tabulky č. 06 a 06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327" w:hanging="0"/>
        <w:jc w:val="right"/>
        <w:rPr>
          <w:sz w:val="24"/>
        </w:rPr>
      </w:pPr>
      <w:r>
        <w:rPr>
          <w:sz w:val="24"/>
        </w:rPr>
        <w:t>Pol. 302</w:t>
        <w:tab/>
        <w:tab/>
        <w:t>Čtyřzásuvkový, tužkovník,</w:t>
        <w:tab/>
        <w:tab/>
        <w:t>430/600/60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ind w:right="327" w:hanging="0"/>
        <w:jc w:val="both"/>
        <w:rPr/>
      </w:pPr>
      <w:r>
        <w:rPr>
          <w:sz w:val="24"/>
        </w:rPr>
        <w:t>Pol. 303</w:t>
        <w:tab/>
        <w:tab/>
        <w:t xml:space="preserve">Deska stolu tl. 25-28 mm,  </w:t>
        <w:tab/>
        <w:tab/>
        <w:t>1475/700/750 mm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acovní stůl  </w:t>
        <w:tab/>
        <w:tab/>
        <w:t>DTD laminovaná</w:t>
      </w:r>
      <w:r>
        <w:rPr>
          <w:color w:val="C9211E"/>
          <w:sz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mřížka nad tělesem ÚT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držák PC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304</w:t>
        <w:tab/>
        <w:tab/>
        <w:t>Schema + popis</w:t>
        <w:tab/>
        <w:t xml:space="preserve">                   </w:t>
        <w:tab/>
        <w:t>2600/740/1200 mm  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ult stanoviště sester</w:t>
        <w:tab/>
      </w:r>
      <w:r>
        <w:rPr>
          <w:sz w:val="24"/>
          <w:highlight w:val="yellow"/>
          <w:lang w:val="pl-PL"/>
        </w:rPr>
        <w:tab/>
        <w:t>- viz. tabulky č. 07 a 07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</w:rPr>
      </w:pPr>
      <w:r>
        <w:rPr>
          <w:b/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0 </w:t>
      </w:r>
      <w:r>
        <w:rPr>
          <w:b/>
          <w:sz w:val="24"/>
          <w:u w:val="single"/>
        </w:rPr>
        <w:t>Novorozenecký box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2</w:t>
        <w:tab/>
        <w:tab/>
        <w:t>Schema + popis</w:t>
        <w:tab/>
        <w:t xml:space="preserve">                   </w:t>
        <w:tab/>
        <w:t>3725/600/1200 mm    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8 a 08a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nízká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3</w:t>
        <w:tab/>
        <w:tab/>
        <w:t>Schema + popis</w:t>
        <w:tab/>
        <w:t xml:space="preserve">                   </w:t>
        <w:tab/>
        <w:t>4200/600/2000 mm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09 a 09a</w:t>
      </w:r>
    </w:p>
    <w:p>
      <w:pPr>
        <w:pStyle w:val="Normal"/>
        <w:spacing w:lineRule="auto" w:line="360"/>
        <w:jc w:val="both"/>
        <w:rPr>
          <w:b/>
          <w:b/>
          <w:sz w:val="24"/>
          <w:szCs w:val="32"/>
          <w:lang w:val="pl-PL"/>
        </w:rPr>
      </w:pPr>
      <w:r>
        <w:rPr>
          <w:b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szCs w:val="32"/>
          <w:lang w:val="pl-PL"/>
        </w:rPr>
      </w:pPr>
      <w:r>
        <w:rPr>
          <w:b/>
          <w:color w:val="C9211E"/>
          <w:sz w:val="24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1 </w:t>
      </w:r>
      <w:r>
        <w:rPr>
          <w:b/>
          <w:sz w:val="24"/>
          <w:u w:val="single"/>
        </w:rPr>
        <w:t>Sklad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3</w:t>
        <w:tab/>
        <w:tab/>
        <w:t>Schema + popis</w:t>
        <w:tab/>
        <w:t xml:space="preserve">                   </w:t>
        <w:tab/>
        <w:t>1200/400/2450 mm 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estava skříní</w:t>
        <w:tab/>
        <w:t xml:space="preserve"> </w:t>
        <w:tab/>
        <w:tab/>
        <w:t>- viz. tabulky č. 10 a 10a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2 </w:t>
      </w:r>
      <w:r>
        <w:rPr>
          <w:b/>
          <w:sz w:val="24"/>
          <w:u w:val="single"/>
        </w:rPr>
        <w:t>Izolační box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4</w:t>
        <w:tab/>
        <w:tab/>
        <w:t>Schema + popis</w:t>
        <w:tab/>
        <w:t xml:space="preserve">                   </w:t>
        <w:tab/>
        <w:t>800/700/1000 mm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řebalovací pult</w:t>
        <w:tab/>
        <w:t xml:space="preserve"> </w:t>
        <w:tab/>
        <w:t>- viz. tabulka č. 11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3 </w:t>
      </w:r>
      <w:r>
        <w:rPr>
          <w:b/>
          <w:sz w:val="24"/>
          <w:u w:val="single"/>
        </w:rPr>
        <w:t>Denní místnost zaměstnanců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3</w:t>
        <w:tab/>
        <w:tab/>
        <w:t>Celočalouněné křeslo,                        cca 680/750/770 mm</w:t>
        <w:tab/>
        <w:t xml:space="preserve">   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řeslo</w:t>
        <w:tab/>
        <w:tab/>
        <w:tab/>
        <w:t>ocelová podnož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xtilní čalounění</w:t>
        <w:tab/>
        <w:t>bez područek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4</w:t>
        <w:tab/>
        <w:tab/>
        <w:t>Schema + popis</w:t>
        <w:tab/>
        <w:t xml:space="preserve">                   </w:t>
        <w:tab/>
        <w:t>1800/600/2000 mm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12 a 12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4</w:t>
        <w:tab/>
        <w:tab/>
        <w:t>Schema + popis</w:t>
        <w:tab/>
        <w:t xml:space="preserve">                   </w:t>
        <w:tab/>
        <w:t>1525/420/900 mm 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stava skříněk  </w:t>
        <w:tab/>
        <w:tab/>
        <w:t>- viz. tabulka č. 1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boxů na os. věci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right="327" w:hanging="0"/>
        <w:jc w:val="both"/>
        <w:rPr/>
      </w:pPr>
      <w:r>
        <w:rPr>
          <w:sz w:val="24"/>
        </w:rPr>
        <w:t>Pol. 405</w:t>
        <w:tab/>
        <w:tab/>
        <w:t xml:space="preserve">Deska stolu tl. 25-28 mm,  </w:t>
        <w:tab/>
        <w:tab/>
        <w:t xml:space="preserve">   6</w:t>
      </w:r>
      <w:r>
        <w:rPr>
          <w:sz w:val="24"/>
          <w:lang w:val="pl-PL"/>
        </w:rPr>
        <w:t>00/600/600 mm</w:t>
      </w:r>
      <w:r>
        <w:rPr>
          <w:sz w:val="24"/>
        </w:rPr>
        <w:tab/>
        <w:t xml:space="preserve">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dkládací stolek </w:t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kovová podnož odkládacích stolků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- povrchová úprava v barvě černé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4 </w:t>
      </w:r>
      <w:r>
        <w:rPr>
          <w:b/>
          <w:sz w:val="24"/>
          <w:u w:val="single"/>
        </w:rPr>
        <w:t>Mléčná kuchyňk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5</w:t>
        <w:tab/>
        <w:tab/>
        <w:t>Schema + popis</w:t>
        <w:tab/>
        <w:t xml:space="preserve">                   </w:t>
        <w:tab/>
      </w:r>
      <w:r>
        <w:rPr>
          <w:sz w:val="24"/>
          <w:szCs w:val="32"/>
          <w:highlight w:val="yellow"/>
          <w:lang w:val="pl-PL"/>
        </w:rPr>
        <w:t>1650/600/2000 mm</w:t>
      </w:r>
      <w:r>
        <w:rPr>
          <w:sz w:val="24"/>
          <w:highlight w:val="yellow"/>
        </w:rPr>
        <w:t xml:space="preserve">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14 a 14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25 </w:t>
      </w:r>
      <w:r>
        <w:rPr>
          <w:b/>
          <w:sz w:val="24"/>
          <w:u w:val="single"/>
        </w:rPr>
        <w:t>Pracovna léka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2</w:t>
        <w:tab/>
        <w:tab/>
        <w:t>Pracovní židle čalouněná ekokůží,   560/580/1090-1170 mm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  <w:t>chromovaný kříž, kolečka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4</w:t>
        <w:tab/>
        <w:tab/>
        <w:t xml:space="preserve">Skládací židle,   </w:t>
        <w:tab/>
        <w:tab/>
        <w:tab/>
      </w:r>
      <w:r>
        <w:rPr>
          <w:sz w:val="24"/>
          <w:lang w:val="pl-PL"/>
        </w:rPr>
        <w:t>450/470/780 mm</w:t>
      </w:r>
      <w:r>
        <w:rPr>
          <w:sz w:val="24"/>
        </w:rPr>
        <w:t xml:space="preserve">     1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Židle skládací</w:t>
        <w:tab/>
        <w:tab/>
        <w:t>podnož kovová čtyřnohá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sedák a opěrák plst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5</w:t>
        <w:tab/>
        <w:tab/>
        <w:t>Schema + popis</w:t>
        <w:tab/>
        <w:t xml:space="preserve">                      2925/250-420/2000 mm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stava skříní  </w:t>
        <w:tab/>
        <w:tab/>
        <w:t>- viz. tabulka č. 1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polic 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ind w:right="327" w:hanging="0"/>
        <w:jc w:val="right"/>
        <w:rPr/>
      </w:pPr>
      <w:r>
        <w:rPr>
          <w:sz w:val="24"/>
        </w:rPr>
        <w:t>Pol. 302</w:t>
        <w:tab/>
        <w:tab/>
        <w:t>Čtyřzásuvkový, tužkovník,</w:t>
        <w:tab/>
        <w:tab/>
        <w:t>430/600/600 mm</w:t>
        <w:tab/>
        <w:t xml:space="preserve">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tejner mobilní</w:t>
        <w:tab/>
        <w:t>centrální zamykání zásuvek,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DTD laminovaná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ind w:right="327" w:hanging="0"/>
        <w:jc w:val="both"/>
        <w:rPr/>
      </w:pPr>
      <w:r>
        <w:rPr>
          <w:sz w:val="24"/>
        </w:rPr>
        <w:t>Pol. 305</w:t>
        <w:tab/>
        <w:tab/>
        <w:t xml:space="preserve">Deska stolu tl. 25-28 mm,  </w:t>
        <w:tab/>
        <w:tab/>
        <w:t>2050/</w:t>
      </w:r>
      <w:r>
        <w:rPr>
          <w:color w:val="C9211E"/>
          <w:sz w:val="24"/>
        </w:rPr>
        <w:t>925</w:t>
      </w:r>
      <w:r>
        <w:rPr>
          <w:sz w:val="24"/>
        </w:rPr>
        <w:t>/750 mm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acovní stůl  </w:t>
        <w:tab/>
        <w:tab/>
        <w:t>DTD laminovaná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nepravidelný půdorys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prostup stoupacího potrubí plynu,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ab/>
        <w:tab/>
        <w:tab/>
      </w:r>
      <w:r>
        <w:rPr>
          <w:sz w:val="24"/>
        </w:rPr>
        <w:t>mřížka nad tělesem ÚT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ab/>
        <w:tab/>
        <w:tab/>
        <w:t>kovová podnož pracovních stolů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s přípravou pro vedení kabeláže,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ab/>
        <w:tab/>
        <w:tab/>
        <w:t>- RAL 9006 – stříbrná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1x držák PC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1-2.26 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5</w:t>
        <w:tab/>
        <w:tab/>
        <w:t>Celoplastová židle,</w:t>
        <w:tab/>
        <w:tab/>
        <w:tab/>
        <w:t>470/550/805 mm</w:t>
      </w:r>
      <w:r>
        <w:rPr>
          <w:color w:val="FF0000"/>
          <w:sz w:val="24"/>
        </w:rPr>
        <w:tab/>
        <w:t xml:space="preserve">    </w:t>
      </w:r>
      <w:r>
        <w:rPr>
          <w:sz w:val="24"/>
        </w:rPr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Židle jídelní</w:t>
        <w:tab/>
        <w:tab/>
        <w:t>bez područek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– typ 2</w:t>
      </w:r>
      <w:r>
        <w:rPr>
          <w:color w:val="FF0000"/>
          <w:sz w:val="24"/>
        </w:rPr>
        <w:tab/>
        <w:tab/>
      </w:r>
      <w:r>
        <w:rPr>
          <w:sz w:val="24"/>
        </w:rPr>
        <w:t>zaoblený tvar se 4 nohami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6</w:t>
        <w:tab/>
        <w:tab/>
        <w:t xml:space="preserve">Celočalouněné křeslo   </w:t>
        <w:tab/>
        <w:tab/>
        <w:t>790/730/1140 mm           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řeslo</w:t>
        <w:tab/>
        <w:t>relaxační</w:t>
        <w:tab/>
        <w:t>s vysokým opěrákem a područkami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koženka)</w:t>
        <w:tab/>
        <w:tab/>
        <w:t>čtyřramenný kříž na otočném čepu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čalounění koženka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6</w:t>
        <w:tab/>
        <w:tab/>
        <w:t>Schema + popis</w:t>
        <w:tab/>
        <w:t xml:space="preserve">                         1960/500/200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stava skříně  </w:t>
        <w:tab/>
        <w:tab/>
        <w:t>- viz. tabulky č. 16 a 16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kříňky, stolu a polic 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6</w:t>
        <w:tab/>
        <w:tab/>
        <w:t>Schema + popis</w:t>
        <w:tab/>
        <w:t xml:space="preserve">                         2675/50/1700 mm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Obklad stěny  </w:t>
        <w:tab/>
        <w:tab/>
        <w:tab/>
        <w:t>- viz. tabulky č. 17 a 17a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C1-2.32 S</w:t>
      </w:r>
      <w:r>
        <w:rPr>
          <w:b/>
          <w:sz w:val="24"/>
          <w:u w:val="single"/>
        </w:rPr>
        <w:t>tanoviště sester, přípravna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2</w:t>
        <w:tab/>
        <w:tab/>
        <w:t>Pracovní židle čalouněná ekokůží,   560/580/1090-1170 mm     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pracovní</w:t>
        <w:tab/>
        <w:tab/>
        <w:t>otočná, výškově stavitelná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kokůže</w:t>
        <w:tab/>
        <w:tab/>
        <w:t xml:space="preserve">pevné chromované područ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s částečným čalouněním,</w:t>
      </w:r>
    </w:p>
    <w:p>
      <w:pPr>
        <w:pStyle w:val="Normal"/>
        <w:spacing w:lineRule="auto" w:line="360"/>
        <w:ind w:left="1440" w:firstLine="720"/>
        <w:jc w:val="both"/>
        <w:rPr>
          <w:sz w:val="24"/>
        </w:rPr>
      </w:pPr>
      <w:r>
        <w:rPr>
          <w:sz w:val="24"/>
        </w:rPr>
        <w:t>chromovaný kříž, kolečka</w:t>
      </w:r>
    </w:p>
    <w:p>
      <w:pPr>
        <w:pStyle w:val="Normal"/>
        <w:spacing w:lineRule="auto" w:line="360"/>
        <w:ind w:left="1440" w:firstLine="72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6</w:t>
        <w:tab/>
        <w:tab/>
        <w:t>Schema + popis</w:t>
        <w:tab/>
        <w:t xml:space="preserve">                   </w:t>
        <w:tab/>
        <w:t>3600/850/900 mm 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racovní linka nízká </w:t>
        <w:tab/>
        <w:tab/>
        <w:t>- viz. tabulky č. 18 a 18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7</w:t>
        <w:tab/>
        <w:tab/>
        <w:t>Schema + popis</w:t>
        <w:tab/>
        <w:t xml:space="preserve">                         1825/375/255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estavěné skříně   </w:t>
        <w:tab/>
        <w:tab/>
        <w:t>- viz. tabulka č. 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 lékárnami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306</w:t>
        <w:tab/>
        <w:tab/>
        <w:t>Schema + popis</w:t>
        <w:tab/>
        <w:t xml:space="preserve">                   </w:t>
        <w:tab/>
        <w:t>2600/700/1200 mm  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ult stanoviště sester</w:t>
        <w:tab/>
      </w:r>
      <w:r>
        <w:rPr>
          <w:sz w:val="24"/>
          <w:highlight w:val="yellow"/>
          <w:lang w:val="pl-PL"/>
        </w:rPr>
        <w:tab/>
        <w:t>- viz. tabulky č. 20 a 20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33 </w:t>
      </w:r>
      <w:r>
        <w:rPr>
          <w:b/>
          <w:sz w:val="24"/>
          <w:u w:val="single"/>
        </w:rPr>
        <w:t>Předávací 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Celoplastová skořepinová židle</w:t>
        <w:tab/>
        <w:t xml:space="preserve">  590/560/820 mm</w:t>
        <w:tab/>
        <w:t xml:space="preserve">     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Židle jídelní </w:t>
        <w:tab/>
        <w:tab/>
        <w:t>oblý tva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last</w:t>
        <w:tab/>
        <w:tab/>
        <w:tab/>
        <w:t>s integrovanými područkami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7</w:t>
        <w:tab/>
        <w:tab/>
        <w:t>Schema + popis</w:t>
        <w:tab/>
        <w:t xml:space="preserve">                   </w:t>
        <w:tab/>
        <w:t>3325/700/2000 mm          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 xml:space="preserve">Pracovní linka </w:t>
        <w:tab/>
        <w:tab/>
        <w:t>- viz. tabulky č. 21 a 21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8</w:t>
        <w:tab/>
        <w:tab/>
        <w:t>Schema + popis</w:t>
        <w:tab/>
        <w:t xml:space="preserve">                         550/325/2550 mm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estavěná skříň otevřená   </w:t>
        <w:tab/>
        <w:t>- viz. tabulka č. 2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C1-2.34 </w:t>
      </w:r>
      <w:r>
        <w:rPr>
          <w:b/>
          <w:sz w:val="24"/>
          <w:u w:val="single"/>
        </w:rPr>
        <w:t>Čajový kou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8</w:t>
        <w:tab/>
        <w:tab/>
        <w:t>Schema + popis</w:t>
        <w:tab/>
        <w:t xml:space="preserve">           2100 +225/400-600/2000 mm     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racovní linka </w:t>
        <w:tab/>
        <w:tab/>
        <w:t>- viz. tabulky č. 23 a 23a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>rohová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1-2.35 Pokoj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., název</w:t>
        <w:tab/>
        <w:tab/>
        <w:t>Popis</w:t>
        <w:tab/>
        <w:tab/>
        <w:tab/>
        <w:tab/>
        <w:tab/>
        <w:t xml:space="preserve">    Rozměry</w:t>
        <w:tab/>
        <w:t xml:space="preserve">          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5</w:t>
        <w:tab/>
        <w:tab/>
        <w:t>Celoplastová židle,</w:t>
        <w:tab/>
        <w:tab/>
        <w:tab/>
        <w:t>470/550/805 mm</w:t>
      </w:r>
      <w:r>
        <w:rPr>
          <w:color w:val="FF0000"/>
          <w:sz w:val="24"/>
        </w:rPr>
        <w:tab/>
        <w:t xml:space="preserve">    </w:t>
      </w:r>
      <w:r>
        <w:rPr>
          <w:sz w:val="24"/>
        </w:rPr>
        <w:t xml:space="preserve">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Židle jídelní</w:t>
        <w:tab/>
        <w:tab/>
        <w:t>bez područek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plast) – typ 2</w:t>
      </w:r>
      <w:r>
        <w:rPr>
          <w:color w:val="FF0000"/>
          <w:sz w:val="24"/>
        </w:rPr>
        <w:tab/>
        <w:tab/>
      </w:r>
      <w:r>
        <w:rPr>
          <w:sz w:val="24"/>
        </w:rPr>
        <w:t>zaoblený tvar se 4 nohami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9</w:t>
        <w:tab/>
        <w:tab/>
        <w:t>Schema + popis</w:t>
        <w:tab/>
        <w:t xml:space="preserve">                    2150/20-470/2550 mm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estava skříně  </w:t>
        <w:tab/>
        <w:tab/>
        <w:t>- viz. tabulky č. 24 a 24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bkladu, stolu a polic 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7</w:t>
        <w:tab/>
        <w:tab/>
        <w:t>Schema + popis</w:t>
        <w:tab/>
        <w:t xml:space="preserve">                         3080/50/1700 mm         1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Obklad stěny  </w:t>
        <w:tab/>
        <w:tab/>
        <w:tab/>
        <w:t>- viz. tabulky č. 25 a 25a</w:t>
      </w:r>
    </w:p>
    <w:p>
      <w:pPr>
        <w:pStyle w:val="Normal"/>
        <w:spacing w:lineRule="auto" w:line="360"/>
        <w:jc w:val="both"/>
        <w:rPr>
          <w:color w:val="C9211E"/>
          <w:sz w:val="24"/>
          <w:lang w:val="pl-PL"/>
        </w:rPr>
      </w:pPr>
      <w:r>
        <w:rPr>
          <w:color w:val="C9211E"/>
          <w:sz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408</w:t>
        <w:tab/>
        <w:tab/>
        <w:t>Schema + popis</w:t>
        <w:tab/>
        <w:t xml:space="preserve">                   </w:t>
        <w:tab/>
        <w:t>700/700/1000 mm         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balovací pult</w:t>
        <w:tab/>
        <w:t xml:space="preserve"> </w:t>
        <w:tab/>
        <w:t>- viz. tabulka č. 2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0.95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3 - Stavební úpravy 2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</w:t>
    </w:r>
    <w:r>
      <w:rPr>
        <w:i/>
      </w:rPr>
      <w:t>D.1.03.06 - Interier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</w:t>
    </w:r>
    <w:r>
      <w:rPr>
        <w:i/>
      </w:rPr>
      <w:t>příloha 2 – Specifikace položek po místno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0:00Z</dcterms:created>
  <dc:creator>Ing. Luděk Tomek</dc:creator>
  <dc:description>Filtr T602 id: </dc:description>
  <cp:keywords/>
  <dc:language>en-US</dc:language>
  <cp:lastModifiedBy>Havlíčková Alena</cp:lastModifiedBy>
  <cp:lastPrinted>2023-02-23T02:30:00Z</cp:lastPrinted>
  <dcterms:modified xsi:type="dcterms:W3CDTF">2023-06-29T13:21:00Z</dcterms:modified>
  <cp:revision>2</cp:revision>
  <dc:subject/>
  <dc:title>     BAREVNÉ  ŘEŠENÍ  - TECHNICKÁ  ZPRÁVA</dc:title>
</cp:coreProperties>
</file>