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§Protokol o určení vnějších vlivů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íslo protokolu: 2020022701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ázev akc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Nemocnice Břeclav - stravovací provoz“</w:t>
      </w:r>
    </w:p>
    <w:p>
      <w:pPr>
        <w:pStyle w:val="Footer"/>
        <w:tabs>
          <w:tab w:val="clear" w:pos="4536"/>
          <w:tab w:val="clear" w:pos="9072"/>
        </w:tabs>
        <w:ind w:left="2124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Heading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ložení komis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Předseda</w:t>
        <w:tab/>
        <w:t>:</w:t>
        <w:tab/>
      </w:r>
      <w:bookmarkStart w:id="0" w:name="_Hlk10807682"/>
      <w:r>
        <w:rPr>
          <w:rFonts w:cs="Tahoma" w:ascii="Tahoma" w:hAnsi="Tahoma"/>
          <w:sz w:val="22"/>
        </w:rPr>
        <w:t>Ing. Vladimír Kundera – projektant stavebního řešení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Členové</w:t>
        <w:tab/>
        <w:t>:</w:t>
        <w:tab/>
        <w:t>Martin Synek – projektant silnoproudých elektroinstalací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>Ing. Eva Fajkusová – projektant PBŘ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>Ing. Jiří Ell – projektant VZT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>Ing. Michal Hrabálek  – projektant Technologi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>Ing. Václav Mikulica – zástupce provozovatel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End w:id="0"/>
    </w:p>
    <w:p>
      <w:pPr>
        <w:pStyle w:val="Heading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klady, použité pro vypracování protokolu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vební výkresy objektu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jádření specialisty požární bezpečnosti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zmístění a typ použité technologie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chnologické postupy investora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atné předpisy a ČSN, zejména ČSN 33 2000-5-51 ed. 3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kušenosti z provozu a realizace objektů obdobného typu</w:t>
      </w:r>
    </w:p>
    <w:p>
      <w:pPr>
        <w:pStyle w:val="Zkladntextodsazen2"/>
        <w:rPr>
          <w:rFonts w:ascii="Tahoma" w:hAnsi="Tahoma" w:cs="Tahoma"/>
        </w:rPr>
      </w:pPr>
      <w:r>
        <w:rPr>
          <w:rFonts w:cs="Tahoma" w:ascii="Tahoma" w:hAnsi="Tahoma"/>
        </w:rPr>
        <w:t>Stanovisko zpracovatele technologické části projektu.</w:t>
      </w:r>
    </w:p>
    <w:p>
      <w:pPr>
        <w:pStyle w:val="Zkladntextodsazen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/>
      </w:pPr>
      <w:r>
        <w:rPr>
          <w:rFonts w:cs="Tahoma" w:ascii="Tahoma" w:hAnsi="Tahoma"/>
        </w:rPr>
        <w:t>Stavební popis objektů</w:t>
      </w:r>
    </w:p>
    <w:p>
      <w:pPr>
        <w:pStyle w:val="Zkladntextodsazen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9"/>
        <w:tabs>
          <w:tab w:val="clear" w:pos="1701"/>
          <w:tab w:val="clear" w:pos="1985"/>
          <w:tab w:val="clear" w:pos="8931"/>
        </w:tabs>
        <w:autoSpaceDE w:val="true"/>
        <w:spacing w:lineRule="auto" w:line="240"/>
        <w:rPr>
          <w:rFonts w:ascii="Tahoma" w:hAnsi="Tahoma" w:cs="Tahoma"/>
          <w:b w:val="false"/>
          <w:b w:val="false"/>
          <w:bCs w:val="false"/>
          <w:caps w:val="false"/>
          <w:smallCaps w:val="false"/>
          <w:u w:val="none"/>
        </w:rPr>
      </w:pPr>
      <w:r>
        <w:rPr>
          <w:rFonts w:cs="Tahoma" w:ascii="Tahoma" w:hAnsi="Tahoma"/>
          <w:b w:val="false"/>
          <w:bCs w:val="false"/>
          <w:caps w:val="false"/>
          <w:smallCaps w:val="false"/>
          <w:u w:val="none"/>
        </w:rPr>
        <w:t>Jedná se o třípodlažní objekt s jedním podzemním a dvěma nadzemními podlažími. Stavební úpravy se týkají celého objektu s dílčími úpravami v 1.PP a generálními úpravami v nadzemních podlažích. Předmětem je rekonstrukce stravovacího provozu – zásobování, skladů, várny a jídelny vč. zateplení objektu. Součástí stavebních úprav je rovněž řešení veškerých instalací, nová gastrotechnologie, VZT, MaR a úpravy provozu z hlediska požadavku požární ochrany.</w:t>
      </w:r>
    </w:p>
    <w:p>
      <w:pPr>
        <w:pStyle w:val="Heading9"/>
        <w:tabs>
          <w:tab w:val="clear" w:pos="1701"/>
          <w:tab w:val="clear" w:pos="1985"/>
          <w:tab w:val="clear" w:pos="8931"/>
        </w:tabs>
        <w:autoSpaceDE w:val="true"/>
        <w:spacing w:lineRule="auto" w:line="240"/>
        <w:rPr>
          <w:rFonts w:ascii="Tahoma" w:hAnsi="Tahoma" w:cs="Tahoma"/>
          <w:b w:val="false"/>
          <w:b w:val="false"/>
          <w:bCs w:val="false"/>
          <w:caps w:val="false"/>
          <w:smallCaps w:val="false"/>
          <w:u w:val="none"/>
        </w:rPr>
      </w:pPr>
      <w:r>
        <w:rPr>
          <w:rFonts w:cs="Tahoma" w:ascii="Tahoma" w:hAnsi="Tahoma"/>
          <w:b w:val="false"/>
          <w:bCs w:val="false"/>
          <w:caps w:val="false"/>
          <w:smallCaps w:val="false"/>
          <w:u w:val="none"/>
        </w:rPr>
      </w:r>
    </w:p>
    <w:p>
      <w:pPr>
        <w:pStyle w:val="Heading9"/>
        <w:tabs>
          <w:tab w:val="clear" w:pos="1701"/>
          <w:tab w:val="clear" w:pos="1985"/>
          <w:tab w:val="clear" w:pos="8931"/>
        </w:tabs>
        <w:autoSpaceDE w:val="true"/>
        <w:spacing w:lineRule="auto" w:line="240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Rozhodnutí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ější vlivy byly komisí stanoveny dle normy ČSN 33 2000-5-51 ed.3 pro řešené prostory následovně: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třídění podle tab. ZA. 1 - charakteristiky vnějších vlivů - ČSN 33 2000-5-51 ed.3</w:t>
      </w:r>
    </w:p>
    <w:p>
      <w:pPr>
        <w:pStyle w:val="Heading9"/>
        <w:tabs>
          <w:tab w:val="clear" w:pos="1701"/>
          <w:tab w:val="clear" w:pos="1985"/>
          <w:tab w:val="clear" w:pos="8931"/>
        </w:tabs>
        <w:autoSpaceDE w:val="true"/>
        <w:spacing w:lineRule="auto" w:line="240"/>
        <w:rPr>
          <w:rFonts w:ascii="Tahoma" w:hAnsi="Tahoma" w:cs="Tahoma"/>
          <w:caps w:val="false"/>
          <w:smallCaps w:val="false"/>
          <w:sz w:val="22"/>
          <w:szCs w:val="22"/>
        </w:rPr>
      </w:pPr>
      <w:r>
        <w:rPr>
          <w:rFonts w:cs="Tahoma" w:ascii="Tahoma" w:hAnsi="Tahoma"/>
          <w:caps w:val="false"/>
          <w:smallCaps w:val="false"/>
          <w:sz w:val="22"/>
          <w:szCs w:val="22"/>
        </w:rPr>
      </w:r>
    </w:p>
    <w:tbl>
      <w:tblPr>
        <w:tblW w:w="97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3256"/>
        <w:gridCol w:w="2410"/>
        <w:gridCol w:w="3169"/>
      </w:tblGrid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bookmarkStart w:id="1" w:name="RANGE!A1%3AD59"/>
            <w:r>
              <w:rPr>
                <w:rFonts w:cs="Tahoma" w:ascii="Tahoma" w:hAnsi="Tahoma"/>
                <w:sz w:val="20"/>
                <w:szCs w:val="20"/>
              </w:rPr>
              <w:t>Č. M.</w:t>
            </w:r>
            <w:bookmarkEnd w:id="1"/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GENDA MÍSTNOST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středí odchylky od normálního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řesňující poznámka</w:t>
            </w:r>
          </w:p>
        </w:tc>
      </w:tr>
      <w:tr>
        <w:trPr>
          <w:trHeight w:val="163" w:hRule="atLeast"/>
        </w:trPr>
        <w:tc>
          <w:tcPr>
            <w:tcW w:w="9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NP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ávětř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B3 + AB5, AD4, AF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od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D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hodišťový pros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D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sedací 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od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od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Šatna že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ředsíň šatny že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Hygienické zázemí že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prchový ko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óny dle ČSN 33 2000-7-701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prchový ko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óny dle ČSN 33 2000-7-701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ředsíň WC že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C že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ředsíň WC muž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C muž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Hygienické zázemí muž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prchový ko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óny dle ČSN 33 2000-7-701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ředsíň šatny muž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Šatna muž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rojovna VZ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A4, BC3, AG2, AH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rojovna chladících box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A4, BC3, AG2, AH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. rozvod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A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hodišťový pros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D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od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D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řístupové schod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B3+AB5, AD4, AF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od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klidová 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2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2b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ýa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hodnoceno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ovní stroj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ýa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hodnoceno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ovní stroj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od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ladící box – kořen. zeleni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hodnoceno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ovní stroj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ladící box – ovoce a zeleni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hodnoceno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ovní stroj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8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razící box zelen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hodnoceno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ovní stroj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8b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razící bo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hodnoceno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ovní stroj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Hrubá příprava zeleni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A6, AD2, AD3, BC3, BE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ladící box - uzeni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hodnoceno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ovní stroj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razící box - ma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hodnoceno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ovní stroj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ladící box - ma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hodnoceno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ovní stroj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ladící bo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hodnoceno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ovní stroj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ladící box - polotovar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hodnoceno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ovní stroj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Hrubá příprava ma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A6, AD2, AD3, BC3, BE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od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ýa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hodnoceno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ovní stroj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od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m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B3 + AB5, AD4, AF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rytá ram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B3 + AB5, AD2, AF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 obal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od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ladící box – odpadk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hodnoceno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ovní stroj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mývárna odpadových nádo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ýta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hodnoceno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ovní stroj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ředsíň W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ancelá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 obal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rytá ram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říj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 peč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chý sklad potrav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3256"/>
        <w:gridCol w:w="2410"/>
        <w:gridCol w:w="1701"/>
        <w:gridCol w:w="1468"/>
      </w:tblGrid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. M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GENDA MÍSTNOST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středí odchylky od normálního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řesňující poznámka</w:t>
            </w:r>
          </w:p>
        </w:tc>
      </w:tr>
      <w:tr>
        <w:trPr>
          <w:trHeight w:val="163" w:hRule="atLeast"/>
        </w:trPr>
        <w:tc>
          <w:tcPr>
            <w:tcW w:w="9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NP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hodišťový pros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D3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od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ředsíň WC muž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C muž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C muž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ředsíň WC že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C že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C že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Jídel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ýd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A6, AD2, AD3, BC3, BE4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od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nní skl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obsaze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ancelá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ancelá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 peč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. rozvod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5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hodišťový pros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D3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ředsíň WC muž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C muž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ředsíň WC že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C že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ýta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hodnoceno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ovní stroj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klidová kom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 špinavého prád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ancelá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 čistého prád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ancelá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nní místnost zaměstnanc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řípravna ma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A6, AD2, AD3, BC3, BE4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řípravna zeleni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A6, AD2, AD3, BC3, BE4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řípravna tě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A6, AD2, AD3, BC3, BE4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 inventář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ytí černého nádob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obsaze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obsaze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udená kuchyn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ytí stolního nádob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ár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A6, AD2, AD3, BC3, BE4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bletová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A6, AD2, AD3, BC3, BE4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arkoviště vozík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arkoviště vozík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mývár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ýta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hodnoceno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ovní stroj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mývárna vozík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A6, AD2, AD3, BC3, BE4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 dle ČSN 33 2130 ed.3, čl. 7.8.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od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pravna vody, sklad chem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B6, AD2, BC3, BA4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lad pro jídeln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ýta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hodnoceno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ovní stroj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ýta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hodnoceno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ovní stroj</w:t>
            </w:r>
          </w:p>
        </w:tc>
      </w:tr>
      <w:tr>
        <w:trPr>
          <w:trHeight w:val="1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řecha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A3+AA5, AB3+AB5, AD4, AF2, AN3, AG2, AH2, AN2, AQ2, AR2, AS2, BA4, BC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nkovní prostor</w:t>
            </w:r>
          </w:p>
        </w:tc>
      </w:tr>
    </w:tbl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9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5"/>
        <w:gridCol w:w="3212"/>
      </w:tblGrid>
      <w:tr>
        <w:trPr>
          <w:trHeight w:val="163" w:hRule="atLeast"/>
        </w:trPr>
        <w:tc>
          <w:tcPr>
            <w:tcW w:w="618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 všechny místnosti platí tyto typy prostředí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dchylky uvedeny v předcházející tabulce </w:t>
            </w:r>
          </w:p>
        </w:tc>
        <w:tc>
          <w:tcPr>
            <w:tcW w:w="3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9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A5, AB5, AC1, AD1, AE1, AF1, AG1, AH1, AK1, AL1, AM1-2, AM2-2, AM3-2, AM8-1, AM9-1, AM22-1, AM23-2, AM24-1, AM25-1, AM31-1 (AM4, AM5, AM6, AM21 - není) AN1, AP1, AQ1, AR1, BA1, BC2, BD1, BE1, CA1, CB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jednotlivých místnostech jsou stanoveny vnější vlivy normální, s dále uvedenými výjimkami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zvodna - BA5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jovna vzt a chl. boxů - BA4, BC3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jovna výtahu – BA5, BC3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nkovní prostory - AB8, AD4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úpravna vody, sklad chemie m.č.249 - AB6, AD2, BC3, BA4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uchyňské prostory - AA6, AD2 (1,5m kolem mycího stolu), AD3 (0,2m nad podlahou při sanitaci), BC3, BE4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ývací prostory a sprchy - instalace budou provedeny dle technické normy (ČSN 332130 ed.2 a ČSN 332000-7-701 ed.2)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9"/>
        <w:tabs>
          <w:tab w:val="clear" w:pos="1701"/>
          <w:tab w:val="clear" w:pos="1985"/>
          <w:tab w:val="clear" w:pos="8931"/>
        </w:tabs>
        <w:autoSpaceDE w:val="true"/>
        <w:spacing w:lineRule="auto" w:line="240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</w:r>
    </w:p>
    <w:p>
      <w:pPr>
        <w:pStyle w:val="Heading9"/>
        <w:tabs>
          <w:tab w:val="clear" w:pos="1701"/>
          <w:tab w:val="clear" w:pos="1985"/>
          <w:tab w:val="clear" w:pos="8931"/>
        </w:tabs>
        <w:autoSpaceDE w:val="true"/>
        <w:spacing w:lineRule="auto" w:line="240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Navržená opatření</w:t>
      </w:r>
    </w:p>
    <w:p>
      <w:pPr>
        <w:pStyle w:val="Normal"/>
        <w:jc w:val="both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prostorech strojoven, rozvoden, kotelen a podobně zajistí provozovatel elektrického zařízeni časté, pravidelné a řádné odstraňování prachu z elektrických předmětů a okolí. Vrstvy prachu nesmí být v žádném případě vyšší než 1 mm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ější vliv AB3 – Elektrické zařízení musí odolávat současně vlhkosti a teplotě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ější vliv AD2 – Stupeň krytí el. zařízení min IP43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ější vliv AD3 – Stupeň krytí el. zařízení min IP43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ější vliv AD4 – Stupeň krytí el. zařízení min IP44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ější vliv AF2 – Stupeň krytí el. zařízení min IP44, ochrana proti korozi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ější vliv AG2 – Osazena standardní průmyslová zařízení nebo zesílená ochrana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ější vliv AH2 – Osazena standardní průmyslová zařízení nebo zesílená ochran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ější vliv AN2 – Musí se učinit vhodná opatření. Veškeré venkovní el. zařízení a také prvky bleskosvodu budou navrženy a instalovány jako typová zařízení a součásti schválené pro daný účel použití. Ostatní zařízení vyžadující dle výrobce ochranu před slunečním zářením budou opatřena zákryty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ější vliv AQ2 – Provedou se opatření proti přepětí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ější vliv AR2 – Musí se učinit vhodné opatření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ější vliv AS2 – Musí se učinit vhodné opatření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ější vliv BA3 – Osadit nouzové osvětlení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ější vliv BA4 – Vstup pouze poučené osoby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ější vliv BA5 – Vstup pouze znalé osoby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ější vliv BC3 – Doplňkové pospojování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ější vliv BD3 – Zařízení je vyrobeno z materiálu, který zpomaluje šíření plamene a                        vytváření kouře a jedovatých plynů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ější vliv BE4 – Vhodné úpravy jako:</w:t>
      </w:r>
    </w:p>
    <w:p>
      <w:pPr>
        <w:pStyle w:val="Normal"/>
        <w:autoSpaceDE w:val="false"/>
        <w:ind w:left="212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•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chrana před padajícími úlomky z rozbitých světelných zdrojů či svítidel a jiných křehkých předmětů</w:t>
      </w:r>
    </w:p>
    <w:p>
      <w:pPr>
        <w:pStyle w:val="Normal"/>
        <w:autoSpaceDE w:val="false"/>
        <w:ind w:left="212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•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tínění proti škodlivému záření jako je záření infračervené nebo ultrafialové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9"/>
        <w:tabs>
          <w:tab w:val="clear" w:pos="1701"/>
          <w:tab w:val="clear" w:pos="1985"/>
          <w:tab w:val="clear" w:pos="8931"/>
        </w:tabs>
        <w:autoSpaceDE w:val="true"/>
        <w:spacing w:lineRule="auto" w:line="240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</w:r>
    </w:p>
    <w:p>
      <w:pPr>
        <w:pStyle w:val="Heading9"/>
        <w:tabs>
          <w:tab w:val="clear" w:pos="1701"/>
          <w:tab w:val="clear" w:pos="1985"/>
          <w:tab w:val="clear" w:pos="8931"/>
        </w:tabs>
        <w:autoSpaceDE w:val="true"/>
        <w:spacing w:lineRule="auto" w:line="240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Zdůvodnění</w:t>
      </w:r>
    </w:p>
    <w:p>
      <w:pPr>
        <w:pStyle w:val="Normal"/>
        <w:jc w:val="both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ři stanovení vnějších vlivů brala komise do úvahy běžné pracovní procesy, související s provozem kuchyně. Nezbytné je používání všech naprojektovaných vzduchotechnických zařízení. Tam, kde se provádí občasný nebo pravidelný oplach podlah, stěn, popřípadě i zařízení vodou, musí být v provozních předpisech stanovena oplachová pásma a obsluha musí být prokazatelně seznámena, jak si má při oplachu počínat, aby bylo zamezeno možnosti úrazu elektrickým proudem, nebo aby nedošlo k poškození elektrického zařízení. 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zvodna je vyhrazena elektrotechnické odborné obsluze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chnologické strojovny jsou určeny pro umístění technologického zařízení, s přístupem pouze pro odbornou obsluhu. 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ístní vlhkost v kuchyňských prostorech se může ve výše uvedených prostorách vyskytnout na podlaze a max. do výše 1500mm nad podlahou. Umývací prostory ve všech částech kuchyně budou posuzovány dle ČSN 332000-7-701 ed.2. V uvedených prostorech, vzhledem k provozu vzduchotechnického zařízení, nedojde ke srážení vody na stěnách. Úklid stěn, vč. Sanitace bude prováděn dle provozního, event. sanitačního řádu bez použití stříkající vody z hadice. Při údržbě podlah (v místnostech vybavených gumou nebo podlahovým roštem) bude použita tekoucí voda z hadice. Při údržbě, event. sanitaci nesmí být stříkající vodou zasažena el. zařízení nebo zásuvky! V kuchyňském provozu se neuvažuje, že by elektrické stroje a přístroje byly v dosahu vody stříkající, tryskající ze všech stran nebo že mohou být vodou zaplaveny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ise rozhodovala na základě platných elektrotechnických a dalších předpisů ČSN, respektive požadavků neopomenutelných účastníků stavebního řízení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rčené vnější vlivy el. rozvodů odpovídají podmínkám předpisů zajišťující bezpečnost osob a tech. zařízení. Zohledněna je i hospodárnost provedení el. zařízení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Datum: 28.2.2020 </w:t>
        <w:tab/>
        <w:tab/>
        <w:tab/>
        <w:tab/>
        <w:tab/>
        <w:t xml:space="preserve">             </w:t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>Předseda:</w:t>
        <w:tab/>
      </w:r>
      <w:r>
        <w:rPr>
          <w:rFonts w:cs="Tahoma" w:ascii="Tahoma" w:hAnsi="Tahoma"/>
          <w:sz w:val="20"/>
          <w:szCs w:val="20"/>
        </w:rPr>
        <w:t>Ing. Vladimír Kundera– projektant stavebního řešení</w:t>
        <w:tab/>
        <w:tab/>
      </w:r>
    </w:p>
    <w:p>
      <w:pPr>
        <w:pStyle w:val="Normal"/>
        <w:ind w:left="212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lenové</w:t>
        <w:tab/>
        <w:t>:</w:t>
        <w:tab/>
        <w:t>Martin Synek – projektant silnoproudých elektr.</w:t>
      </w:r>
    </w:p>
    <w:p>
      <w:pPr>
        <w:pStyle w:val="Normal"/>
        <w:ind w:left="212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Ing. Eva Fajkusová – projektant PBŘ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</w:p>
    <w:p>
      <w:pPr>
        <w:pStyle w:val="Normal"/>
        <w:ind w:left="212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Ing. Jiří Ell – projektant VZT</w:t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Ing. Michal Hrabálek  – projektant Technologie</w:t>
      </w:r>
    </w:p>
    <w:p>
      <w:pPr>
        <w:pStyle w:val="Normal"/>
        <w:ind w:left="2124" w:firstLine="708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ind w:left="1068" w:hanging="0"/>
      <w:jc w:val="both"/>
      <w:outlineLvl w:val="6"/>
    </w:pPr>
    <w:rPr>
      <w:rFonts w:ascii="Arial" w:hAnsi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701" w:leader="none"/>
        <w:tab w:val="left" w:pos="1985" w:leader="none"/>
        <w:tab w:val="right" w:pos="8931" w:leader="none"/>
      </w:tabs>
      <w:autoSpaceDE w:val="false"/>
      <w:spacing w:lineRule="auto" w:line="360"/>
      <w:jc w:val="both"/>
      <w:outlineLvl w:val="8"/>
    </w:pPr>
    <w:rPr>
      <w:rFonts w:ascii="Arial" w:hAnsi="Arial" w:cs="Arial"/>
      <w:b/>
      <w:bCs/>
      <w:cap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22"/>
      <w:u w:val="single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2"/>
      <w:szCs w:val="22"/>
    </w:rPr>
  </w:style>
  <w:style w:type="paragraph" w:styleId="NormlnTU">
    <w:name w:val="Normální TU"/>
    <w:basedOn w:val="Normal"/>
    <w:qFormat/>
    <w:pPr>
      <w:spacing w:lineRule="auto" w:line="360"/>
      <w:jc w:val="center"/>
      <w:outlineLvl w:val="0"/>
    </w:pPr>
    <w:rPr>
      <w:rFonts w:ascii="Arial Black" w:hAnsi="Arial Black" w:cs="Arial Black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b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17:00Z</dcterms:created>
  <dc:creator>ing. Kania</dc:creator>
  <dc:description/>
  <cp:keywords/>
  <dc:language>en-US</dc:language>
  <cp:lastModifiedBy>Vladimir</cp:lastModifiedBy>
  <cp:lastPrinted>2020-02-28T10:39:00Z</cp:lastPrinted>
  <dcterms:modified xsi:type="dcterms:W3CDTF">2020-02-28T10:10:00Z</dcterms:modified>
  <cp:revision>5</cp:revision>
  <dc:subject/>
  <dc:title>Úvod</dc:title>
</cp:coreProperties>
</file>