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2.4pt;width:543.45pt;height:32.3pt;mso-wrap-style:none;v-text-anchor:middle;mso-position-vertical:top" type="_x0000_t136">
            <v:path textpathok="t"/>
            <v:textpath on="t" fitshape="t" string="III/3773 TIŠNOV - LOMICE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</w:r>
    </w:p>
    <w:p>
      <w:pPr>
        <w:pStyle w:val="Normal"/>
        <w:tabs>
          <w:tab w:val="clear" w:pos="708"/>
          <w:tab w:val="left" w:pos="2055" w:leader="none"/>
        </w:tabs>
        <w:ind w:hanging="0"/>
        <w:rPr/>
      </w:pPr>
      <w:r>
        <w:rPr>
          <w:b/>
          <w:sz w:val="32"/>
          <w:szCs w:val="32"/>
          <w:lang w:val="cs-CZ"/>
        </w:rPr>
        <w:t xml:space="preserve">Délka:  4,025 km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 w:eastAsia="en-US"/>
        </w:rPr>
      </w:pPr>
      <w:r>
        <w:rPr>
          <w:b/>
          <w:sz w:val="32"/>
          <w:szCs w:val="32"/>
          <w:lang w:val="cs-CZ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8775</wp:posOffset>
            </wp:positionH>
            <wp:positionV relativeFrom="paragraph">
              <wp:posOffset>20320</wp:posOffset>
            </wp:positionV>
            <wp:extent cx="8817610" cy="582549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7610" cy="582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rFonts w:eastAsia="Calibri" w:cs="Calibri"/>
          <w:b/>
          <w:sz w:val="32"/>
          <w:szCs w:val="32"/>
          <w:lang w:val="cs-CZ"/>
        </w:rPr>
        <w:t xml:space="preserve">               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5455</wp:posOffset>
                </wp:positionH>
                <wp:positionV relativeFrom="paragraph">
                  <wp:posOffset>570865</wp:posOffset>
                </wp:positionV>
                <wp:extent cx="556260" cy="2232025"/>
                <wp:effectExtent l="22860" t="29210" r="2921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223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6" h="3515">
                              <a:moveTo>
                                <a:pt x="876" y="3515"/>
                              </a:moveTo>
                              <a:cubicBezTo>
                                <a:pt x="781" y="3488"/>
                                <a:pt x="687" y="3461"/>
                                <a:pt x="642" y="3424"/>
                              </a:cubicBezTo>
                              <a:cubicBezTo>
                                <a:pt x="597" y="3387"/>
                                <a:pt x="633" y="3388"/>
                                <a:pt x="603" y="3295"/>
                              </a:cubicBezTo>
                              <a:cubicBezTo>
                                <a:pt x="573" y="3202"/>
                                <a:pt x="500" y="2949"/>
                                <a:pt x="461" y="2867"/>
                              </a:cubicBezTo>
                              <a:cubicBezTo>
                                <a:pt x="422" y="2785"/>
                                <a:pt x="385" y="2850"/>
                                <a:pt x="370" y="2802"/>
                              </a:cubicBezTo>
                              <a:cubicBezTo>
                                <a:pt x="355" y="2754"/>
                                <a:pt x="385" y="2635"/>
                                <a:pt x="370" y="2581"/>
                              </a:cubicBezTo>
                              <a:cubicBezTo>
                                <a:pt x="355" y="2527"/>
                                <a:pt x="301" y="2525"/>
                                <a:pt x="279" y="2477"/>
                              </a:cubicBezTo>
                              <a:cubicBezTo>
                                <a:pt x="257" y="2429"/>
                                <a:pt x="231" y="2365"/>
                                <a:pt x="240" y="2296"/>
                              </a:cubicBezTo>
                              <a:cubicBezTo>
                                <a:pt x="249" y="2227"/>
                                <a:pt x="333" y="2166"/>
                                <a:pt x="331" y="2062"/>
                              </a:cubicBezTo>
                              <a:cubicBezTo>
                                <a:pt x="329" y="1958"/>
                                <a:pt x="238" y="1777"/>
                                <a:pt x="227" y="1673"/>
                              </a:cubicBezTo>
                              <a:cubicBezTo>
                                <a:pt x="216" y="1569"/>
                                <a:pt x="260" y="1500"/>
                                <a:pt x="266" y="1440"/>
                              </a:cubicBezTo>
                              <a:cubicBezTo>
                                <a:pt x="272" y="1380"/>
                                <a:pt x="281" y="1347"/>
                                <a:pt x="266" y="1310"/>
                              </a:cubicBezTo>
                              <a:cubicBezTo>
                                <a:pt x="251" y="1273"/>
                                <a:pt x="201" y="1282"/>
                                <a:pt x="175" y="1219"/>
                              </a:cubicBezTo>
                              <a:cubicBezTo>
                                <a:pt x="149" y="1156"/>
                                <a:pt x="129" y="1025"/>
                                <a:pt x="110" y="934"/>
                              </a:cubicBezTo>
                              <a:cubicBezTo>
                                <a:pt x="91" y="843"/>
                                <a:pt x="73" y="743"/>
                                <a:pt x="58" y="674"/>
                              </a:cubicBezTo>
                              <a:cubicBezTo>
                                <a:pt x="43" y="605"/>
                                <a:pt x="25" y="564"/>
                                <a:pt x="19" y="519"/>
                              </a:cubicBezTo>
                              <a:cubicBezTo>
                                <a:pt x="13" y="474"/>
                                <a:pt x="0" y="465"/>
                                <a:pt x="19" y="402"/>
                              </a:cubicBezTo>
                              <a:cubicBezTo>
                                <a:pt x="38" y="339"/>
                                <a:pt x="110" y="209"/>
                                <a:pt x="136" y="142"/>
                              </a:cubicBezTo>
                              <a:cubicBezTo>
                                <a:pt x="162" y="75"/>
                                <a:pt x="173" y="37"/>
                                <a:pt x="175" y="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6,3515" path="m876,3515c781,3488,687,3461,642,3424c597,3387,633,3388,603,3295c573,3202,500,2949,461,2867c422,2785,385,2850,370,2802c355,2754,385,2635,370,2581c355,2527,301,2525,279,2477c257,2429,231,2365,240,2296c249,2227,333,2166,331,2062c329,1958,238,1777,227,1673c216,1569,260,1500,266,1440c272,1380,281,1347,266,1310c251,1273,201,1282,175,1219c149,1156,129,1025,110,934c91,843,73,743,58,674c43,605,25,564,19,519c13,474,0,465,19,402c38,339,110,209,136,142c162,75,173,37,175,0e" stroked="t" o:allowincell="f" style="position:absolute;margin-left:336.65pt;margin-top:44.95pt;width:43.75pt;height:175.7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lang w:val="cs-CZ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1390</wp:posOffset>
                </wp:positionH>
                <wp:positionV relativeFrom="paragraph">
                  <wp:posOffset>2793365</wp:posOffset>
                </wp:positionV>
                <wp:extent cx="1167765" cy="262890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Ú km 2,5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219.95pt;mso-position-vertical-relative:text;margin-left:275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Ú km 2,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4065</wp:posOffset>
                </wp:positionH>
                <wp:positionV relativeFrom="paragraph">
                  <wp:posOffset>437515</wp:posOffset>
                </wp:positionV>
                <wp:extent cx="1091565" cy="262890"/>
                <wp:effectExtent l="0" t="0" r="22225" b="222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Ú km 6,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87.7pt;height:22.45pt;mso-wrap-distance-left:9.05pt;mso-wrap-distance-right:9.05pt;mso-wrap-distance-top:0pt;mso-wrap-distance-bottom:0pt;margin-top:34.45pt;mso-position-vertical-relative:text;margin-left:360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Ú km 6,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44:00Z</dcterms:created>
  <dc:creator>fenclova.helena</dc:creator>
  <dc:description/>
  <cp:keywords/>
  <dc:language>en-US</dc:language>
  <cp:lastModifiedBy>Fenclová Helena</cp:lastModifiedBy>
  <cp:lastPrinted>2020-10-16T11:41:00Z</cp:lastPrinted>
  <dcterms:modified xsi:type="dcterms:W3CDTF">2023-11-29T10:50:00Z</dcterms:modified>
  <cp:revision>21</cp:revision>
  <dc:subject/>
  <dc:title/>
</cp:coreProperties>
</file>