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3pt;width:543.45pt;height:32.2pt;mso-wrap-style:none;v-text-anchor:middle;mso-position-vertical:top" type="_x0000_t136">
            <v:path textpathok="t"/>
            <v:textpath on="t" fitshape="t" string="III/3795 KUŘIMSKÉ JESTŘABÍ - DOLNÍ LOUČKY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4,416 km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9700895" cy="55492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895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0</wp:posOffset>
                </wp:positionH>
                <wp:positionV relativeFrom="paragraph">
                  <wp:posOffset>1849755</wp:posOffset>
                </wp:positionV>
                <wp:extent cx="2451735" cy="1465580"/>
                <wp:effectExtent l="29210" t="28575" r="2667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0" cy="146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1" h="2308">
                              <a:moveTo>
                                <a:pt x="0" y="1816"/>
                              </a:moveTo>
                              <a:cubicBezTo>
                                <a:pt x="34" y="1848"/>
                                <a:pt x="68" y="1880"/>
                                <a:pt x="129" y="1902"/>
                              </a:cubicBezTo>
                              <a:cubicBezTo>
                                <a:pt x="190" y="1924"/>
                                <a:pt x="304" y="1925"/>
                                <a:pt x="369" y="1951"/>
                              </a:cubicBezTo>
                              <a:cubicBezTo>
                                <a:pt x="434" y="1977"/>
                                <a:pt x="441" y="2042"/>
                                <a:pt x="517" y="2056"/>
                              </a:cubicBezTo>
                              <a:cubicBezTo>
                                <a:pt x="593" y="2070"/>
                                <a:pt x="730" y="2029"/>
                                <a:pt x="825" y="2037"/>
                              </a:cubicBezTo>
                              <a:cubicBezTo>
                                <a:pt x="920" y="2045"/>
                                <a:pt x="1035" y="2097"/>
                                <a:pt x="1089" y="2105"/>
                              </a:cubicBezTo>
                              <a:cubicBezTo>
                                <a:pt x="1143" y="2113"/>
                                <a:pt x="1081" y="2057"/>
                                <a:pt x="1151" y="2086"/>
                              </a:cubicBezTo>
                              <a:cubicBezTo>
                                <a:pt x="1221" y="2115"/>
                                <a:pt x="1360" y="2246"/>
                                <a:pt x="1508" y="2277"/>
                              </a:cubicBezTo>
                              <a:cubicBezTo>
                                <a:pt x="1656" y="2308"/>
                                <a:pt x="1918" y="2297"/>
                                <a:pt x="2037" y="2271"/>
                              </a:cubicBezTo>
                              <a:cubicBezTo>
                                <a:pt x="2156" y="2245"/>
                                <a:pt x="2166" y="2161"/>
                                <a:pt x="2222" y="2123"/>
                              </a:cubicBezTo>
                              <a:cubicBezTo>
                                <a:pt x="2278" y="2085"/>
                                <a:pt x="2327" y="2050"/>
                                <a:pt x="2375" y="2043"/>
                              </a:cubicBezTo>
                              <a:cubicBezTo>
                                <a:pt x="2423" y="2036"/>
                                <a:pt x="2456" y="2101"/>
                                <a:pt x="2511" y="2080"/>
                              </a:cubicBezTo>
                              <a:cubicBezTo>
                                <a:pt x="2566" y="2059"/>
                                <a:pt x="2681" y="1968"/>
                                <a:pt x="2708" y="1914"/>
                              </a:cubicBezTo>
                              <a:cubicBezTo>
                                <a:pt x="2735" y="1860"/>
                                <a:pt x="2670" y="1796"/>
                                <a:pt x="2671" y="1754"/>
                              </a:cubicBezTo>
                              <a:cubicBezTo>
                                <a:pt x="2672" y="1712"/>
                                <a:pt x="2681" y="1667"/>
                                <a:pt x="2714" y="1662"/>
                              </a:cubicBezTo>
                              <a:cubicBezTo>
                                <a:pt x="2747" y="1657"/>
                                <a:pt x="2794" y="1704"/>
                                <a:pt x="2868" y="1723"/>
                              </a:cubicBezTo>
                              <a:cubicBezTo>
                                <a:pt x="2942" y="1742"/>
                                <a:pt x="3099" y="1766"/>
                                <a:pt x="3159" y="1779"/>
                              </a:cubicBezTo>
                              <a:cubicBezTo>
                                <a:pt x="3219" y="1792"/>
                                <a:pt x="3219" y="1836"/>
                                <a:pt x="3231" y="1803"/>
                              </a:cubicBezTo>
                              <a:cubicBezTo>
                                <a:pt x="3243" y="1770"/>
                                <a:pt x="3224" y="1644"/>
                                <a:pt x="3231" y="1582"/>
                              </a:cubicBezTo>
                              <a:cubicBezTo>
                                <a:pt x="3238" y="1520"/>
                                <a:pt x="3253" y="1476"/>
                                <a:pt x="3274" y="1428"/>
                              </a:cubicBezTo>
                              <a:cubicBezTo>
                                <a:pt x="3295" y="1380"/>
                                <a:pt x="3306" y="1323"/>
                                <a:pt x="3360" y="1293"/>
                              </a:cubicBezTo>
                              <a:cubicBezTo>
                                <a:pt x="3414" y="1263"/>
                                <a:pt x="3528" y="1277"/>
                                <a:pt x="3600" y="1249"/>
                              </a:cubicBezTo>
                              <a:cubicBezTo>
                                <a:pt x="3672" y="1221"/>
                                <a:pt x="3748" y="1214"/>
                                <a:pt x="3791" y="1126"/>
                              </a:cubicBezTo>
                              <a:cubicBezTo>
                                <a:pt x="3834" y="1038"/>
                                <a:pt x="3861" y="830"/>
                                <a:pt x="3858" y="720"/>
                              </a:cubicBezTo>
                              <a:cubicBezTo>
                                <a:pt x="3855" y="610"/>
                                <a:pt x="3796" y="553"/>
                                <a:pt x="3772" y="468"/>
                              </a:cubicBezTo>
                              <a:cubicBezTo>
                                <a:pt x="3748" y="383"/>
                                <a:pt x="3710" y="287"/>
                                <a:pt x="3711" y="209"/>
                              </a:cubicBezTo>
                              <a:cubicBezTo>
                                <a:pt x="3712" y="131"/>
                                <a:pt x="3766" y="35"/>
                                <a:pt x="3778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1,2308" path="m0,1816c34,1848,68,1880,129,1902c190,1924,304,1925,369,1951c434,1977,441,2042,517,2056c593,2070,730,2029,825,2037c920,2045,1035,2097,1089,2105c1143,2113,1081,2057,1151,2086c1221,2115,1360,2246,1508,2277c1656,2308,1918,2297,2037,2271c2156,2245,2166,2161,2222,2123c2278,2085,2327,2050,2375,2043c2423,2036,2456,2101,2511,2080c2566,2059,2681,1968,2708,1914c2735,1860,2670,1796,2671,1754c2672,1712,2681,1667,2714,1662c2747,1657,2794,1704,2868,1723c2942,1742,3099,1766,3159,1779c3219,1792,3219,1836,3231,1803c3243,1770,3224,1644,3231,1582c3238,1520,3253,1476,3274,1428c3295,1380,3306,1323,3360,1293c3414,1263,3528,1277,3600,1249c3672,1221,3748,1214,3791,1126c3834,1038,3861,830,3858,720c3855,610,3796,553,3772,468c3748,383,3710,287,3711,209c3712,131,3766,35,3778,0e" stroked="t" o:allowincell="f" style="position:absolute;margin-left:140pt;margin-top:145.65pt;width:193pt;height:115.3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</wp:posOffset>
                </wp:positionH>
                <wp:positionV relativeFrom="paragraph">
                  <wp:posOffset>3145790</wp:posOffset>
                </wp:positionV>
                <wp:extent cx="1167765" cy="26289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5,7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247.7pt;mso-position-vertical-relative:text;margin-left:36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5,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045</wp:posOffset>
                </wp:positionH>
                <wp:positionV relativeFrom="paragraph">
                  <wp:posOffset>1871345</wp:posOffset>
                </wp:positionV>
                <wp:extent cx="1091565" cy="26289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10,1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147.35pt;mso-position-vertical-relative:text;margin-left:34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10,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9T10:59:00Z</dcterms:modified>
  <cp:revision>22</cp:revision>
  <dc:subject/>
  <dc:title/>
</cp:coreProperties>
</file>