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truhlářských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 xml:space="preserve">čsn 73 3113 </w:t>
        <w:tab/>
        <w:t>truhlářské práce stavební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 0540-2 ( 2002) TEPELNÁ OCHRANA BUDOV – ČÁST 2  POŽADAVKY NA VÝPLNĚ OTVORŮ 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a podmínky výrobců dvojskel pro způsob zasklení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Dřevěné vnitřní dveře - </w:t>
      </w:r>
      <w:r>
        <w:rPr>
          <w:rFonts w:cs="Arial" w:ascii="Arial" w:hAnsi="Arial"/>
          <w:caps/>
          <w:sz w:val="16"/>
          <w:szCs w:val="16"/>
        </w:rPr>
        <w:t>NENÍ LI V TABULKÁCH UVEDENO JINAK, 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aps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</w:rPr>
        <w:t>jednokřídlové hladké S POLODRÁŽKOU, lakované akrylátovým nátěrovým systémem s povrchem satén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otvíravém otočném budou mít dveře polodrážk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posuvném budou bez polodrážky, s horním zavěšením, skrytým spodním vodícím trnem, posuvné před stěnou, s dřevěným krytem horního posuvu ve stejné povrchové úpravě jako dveř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Dveře zasklené budou mít v horní třetině zasklení sklem čirým s drátěnou vložkou oboustranně leštěný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mky otvíravých dveří a části posuvných dveří vložkové se systémem generálního klíč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aps/>
          <w:sz w:val="16"/>
          <w:szCs w:val="16"/>
        </w:rPr>
        <w:t>Vrchní kování - kliky koule, štíty, madla posuvných dveří nerezová nebo chromovaná mosaz, u záchodů A PŘEVLÉKACÍCH BOXŮ ZE STRANY CHODBY - WC kombinace (DO WC PACIENTŮ BEZ MOŽNOSTI UZAMČENÍ). Závěsy chromované, křídla budou na spodním okraji opatřeny nerezovým okopným plechem z obou stran, výšky 80 mm s povrchovou úpravou grošováním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Dveře zvukově izolační budou mít útlum 32 dB, padací lištu v drážce na spodní hraně křídla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rubně všech vnitřních dřevěných dveří budou ocelové lisované, s hranami s malým poloměrem, s povrchovou úpravou stejnou jako dveře, Pro otvíravé otočné dveře budou mít zárubně v dorazu drážku pro plastové těsnění – VIZ VÝPIS ZÁMEČNICKÝCH VÝROBKŮ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posuvné dveře budou použity ocelové lisované zárubně průchozí ( bez dorazu ). Doraz posuvného křídla se zapadacím plechem hákového zámku bude dřevěný – VIZ VÝPIS ZÁMEČNICKÝCH VÝROBKŮ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3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1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WC KOMBINACE + VODOROVNÉ MADLO PRO INVALID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KNOFLÍK – KLIKA (ZE STRANY SCHODIŠTĚ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CHOZÍ OT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Vnitřní parapetNÍ DESKY </w:t>
      </w:r>
      <w:r>
        <w:rPr>
          <w:rFonts w:cs="Arial" w:ascii="Arial" w:hAnsi="Arial"/>
          <w:caps/>
          <w:sz w:val="16"/>
          <w:szCs w:val="16"/>
        </w:rPr>
        <w:t>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Z vodovzdorné laminované dřevotřísky se zaoblenou přední hranou ( nosem ) výšky 40 m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oční ( řezné ) hrany opatřeny bočními koncovkami z plast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BUDE BÍLÁ, POVRCH MATNÝ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</w:t>
              <w:tab/>
              <w:t>1,8 m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,6 m, rozměr dle skutečnost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evná přepážka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mezi svlékacími boxy z laminované dřevotřísky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, POVRCH MATN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38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6 kusů dvoukřídlových dvířek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12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dvoukřídlovÁ dvířKA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TRUHLÁ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59:00Z</dcterms:created>
  <dc:creator>Jana Váňová</dc:creator>
  <dc:description/>
  <dc:language>en-US</dc:language>
  <cp:lastModifiedBy>Jarek Kyselka</cp:lastModifiedBy>
  <cp:lastPrinted>2005-11-30T13:22:00Z</cp:lastPrinted>
  <dcterms:modified xsi:type="dcterms:W3CDTF">2005-11-30T12:22:00Z</dcterms:modified>
  <cp:revision>54</cp:revision>
  <dc:subject/>
  <dc:title>101</dc:title>
</cp:coreProperties>
</file>