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316374994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</w:r>
          </w:hyperlink>
          <w:r>
            <w:rPr>
              <w:b/>
              <w:bCs/>
              <w:caps/>
              <w:color w:val="000000"/>
              <w:kern w:val="2"/>
              <w:szCs w:val="22"/>
              <w:u w:val="none"/>
              <w:lang w:val="en-US" w:eastAsia="en-US"/>
            </w:rPr>
            <w:tab/>
            <w:t>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316374995">
            <w:r>
              <w:rPr>
                <w:rStyle w:val="IndexLink"/>
                <w:b/>
                <w:bCs/>
                <w:color w:val="000000"/>
                <w:u w:val="none"/>
              </w:rPr>
              <w:t>2</w:t>
            </w:r>
          </w:hyperlink>
          <w:r>
            <w:rPr>
              <w:b/>
              <w:bCs/>
              <w:color w:val="000000"/>
              <w:u w:val="none"/>
            </w:rPr>
            <w:tab/>
            <w:t>ÚVOD…………………………………………………………………………………….………..3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3</w:t>
            </w:r>
          </w:hyperlink>
          <w:r>
            <w:rPr>
              <w:b/>
              <w:bCs/>
              <w:color w:val="000000"/>
              <w:u w:val="none"/>
            </w:rPr>
            <w:tab/>
            <w:t>TECHNICKÉ ÚDAJE…………………………………………………………………………… 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4</w:t>
            </w:r>
          </w:hyperlink>
          <w:r>
            <w:rPr>
              <w:b/>
              <w:bCs/>
              <w:color w:val="000000"/>
              <w:u w:val="none"/>
            </w:rPr>
            <w:tab/>
            <w:t>ReGULAČNÍ OKRUHY ..…………………………………………………………….…………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5</w:t>
            </w:r>
          </w:hyperlink>
          <w:r>
            <w:rPr>
              <w:b/>
              <w:bCs/>
              <w:color w:val="000000"/>
              <w:u w:val="none"/>
            </w:rPr>
            <w:tab/>
            <w:t>bEZPEČNOST PRÁCE A OCHRANA ZDRAVÍ……………..……………………………… 7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6</w:t>
            </w:r>
          </w:hyperlink>
          <w:r>
            <w:rPr>
              <w:b/>
              <w:bCs/>
              <w:color w:val="000000"/>
              <w:u w:val="none"/>
            </w:rPr>
            <w:tab/>
            <w:t>POŽADAVKY NA PROFESE …………………………………………………….…………… 7</w:t>
          </w:r>
        </w:p>
        <w:p>
          <w:pPr>
            <w:pStyle w:val="Normal"/>
            <w:rPr>
              <w:b/>
              <w:b/>
              <w:bCs/>
              <w:color w:val="000000"/>
              <w:sz w:val="24"/>
              <w:u w:val="none"/>
            </w:rPr>
          </w:pPr>
          <w:r>
            <w:rPr>
              <w:b/>
              <w:bCs/>
              <w:color w:val="000000"/>
              <w:sz w:val="24"/>
              <w:u w:val="none"/>
            </w:rPr>
          </w:r>
        </w:p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4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4"/>
            </w:rPr>
          </w:r>
          <w:r>
            <w:rPr>
              <w:smallCaps w:val="false"/>
              <w:caps w:val="false"/>
              <w:sz w:val="24"/>
              <w:b w:val="false"/>
              <w:kern w:val="0"/>
              <w:bCs w:val="false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i/>
          <w:i/>
          <w:sz w:val="24"/>
          <w:u w:val="single"/>
        </w:rPr>
      </w:pPr>
      <w:r>
        <w:rPr>
          <w:rFonts w:cs="Arial"/>
          <w:b/>
          <w:bCs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1. Identifikační údaje stavby a investora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Footer"/>
        <w:jc w:val="both"/>
        <w:rPr>
          <w:color w:val="000000"/>
          <w:sz w:val="18"/>
          <w:szCs w:val="18"/>
        </w:rPr>
      </w:pPr>
      <w:r>
        <w:rPr>
          <w:rFonts w:cs="Arial"/>
          <w:szCs w:val="22"/>
        </w:rPr>
        <w:t xml:space="preserve">Název stavby :     </w:t>
      </w:r>
      <w:r>
        <w:rPr>
          <w:color w:val="000000"/>
          <w:szCs w:val="22"/>
        </w:rPr>
        <w:t>Správa a údržba silnic Jihomoravského kraj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843" w:right="-10" w:hanging="1843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0" w:hanging="0"/>
        <w:rPr>
          <w:b/>
          <w:b/>
          <w:bCs/>
          <w:caps/>
          <w:szCs w:val="22"/>
        </w:rPr>
      </w:pPr>
      <w:r>
        <w:rPr>
          <w:rFonts w:cs="Arial"/>
          <w:szCs w:val="22"/>
        </w:rPr>
        <w:t xml:space="preserve">Místo stavby :       </w:t>
      </w:r>
      <w:r>
        <w:rPr>
          <w:rFonts w:cs="Arial"/>
          <w:color w:val="202124"/>
          <w:szCs w:val="22"/>
          <w:shd w:fill="FFFFFF" w:val="clear"/>
        </w:rPr>
        <w:t>Ořechovská 541/35, 619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  <w:szCs w:val="22"/>
        </w:rPr>
      </w:pPr>
      <w:r>
        <w:rPr>
          <w:rFonts w:cs="Arial"/>
          <w:szCs w:val="22"/>
        </w:rPr>
        <w:t xml:space="preserve">Investor :              </w:t>
      </w:r>
      <w:r>
        <w:rPr>
          <w:color w:val="000000"/>
          <w:szCs w:val="22"/>
        </w:rPr>
        <w:t>Správa a údžba silnic JMK Brno, p.o., Žerotínovo náměstí 449/2. 602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b/>
          <w:b/>
          <w:caps/>
        </w:rPr>
      </w:pPr>
      <w:r>
        <w:rPr>
          <w:rFonts w:cs="Arial"/>
          <w:szCs w:val="22"/>
        </w:rPr>
        <w:t xml:space="preserve">Datum  :               </w:t>
      </w:r>
      <w:r>
        <w:rPr>
          <w:rFonts w:cs="Arial"/>
          <w:bCs/>
          <w:szCs w:val="22"/>
        </w:rPr>
        <w:t>05/2024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rFonts w:cs="Arial"/>
          <w:szCs w:val="22"/>
        </w:rPr>
        <w:t>Stupeň DPS:        Dokumentace pro provedení stavby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caps/>
          <w:sz w:val="24"/>
          <w:u w:val="single"/>
        </w:rPr>
      </w:pPr>
      <w:r>
        <w:rPr>
          <w:rFonts w:cs="Arial"/>
          <w:b/>
          <w:bCs/>
          <w:cap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/>
      </w:pPr>
      <w:r>
        <w:rPr>
          <w:rFonts w:cs="Arial"/>
          <w:b/>
          <w:bCs/>
          <w:sz w:val="24"/>
          <w:u w:val="single"/>
        </w:rPr>
        <w:t>2. Úvod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ojektová dokumentace systému řízení je zpracována  na  základě předloženého projektu strojní části technické místnosti zdroje tepla. </w:t>
      </w:r>
    </w:p>
    <w:p>
      <w:pPr>
        <w:pStyle w:val="Normal"/>
        <w:jc w:val="both"/>
        <w:rPr/>
      </w:pPr>
      <w:r>
        <w:rPr>
          <w:rFonts w:cs="Arial"/>
          <w:sz w:val="20"/>
        </w:rPr>
        <w:t>Cílem projektu je v návaznosti na řízení okruhů vytápění ohřevu TV a ohřevu VZT zabezpečit  úsporný, automatický a spolehlivý chod vytápění objektu.</w:t>
      </w:r>
    </w:p>
    <w:p>
      <w:pPr>
        <w:pStyle w:val="Normal"/>
        <w:jc w:val="both"/>
        <w:rPr/>
      </w:pPr>
      <w:r>
        <w:rPr>
          <w:rFonts w:cs="Arial"/>
          <w:sz w:val="20"/>
        </w:rPr>
        <w:t>Dokumentace je podkladem pro  montáž  a  dodávku regulačních přístrojů, snímačů teploty, rozvaděče a zabezpečovacích prvků v  návaznosti  na  příslušná ustanovení ČSN a vyhlášek o MaR v tepelných zdrojích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echnická místnost bude osazena 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askádou kotlů pro vytápění tvořenou dvěma kondenzačními kotli (2,5-24 kW) s možností komunikace, proto je pro její řízení navržena regulace ze sortimentu dodavatele kotlů. Celá skladba regulace zahrnuje komunikační propojení všech kotlů do kaskádního řadiče, který přes signál 0-10V z MaR řídí výkon kaskády. Dále čidlo za anuloidem, které je nutno zapojit do řadiče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ombinovaným rozdělovačem a sběračem s pěti topnými okruhy.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ohřev VZT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ohřev TV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3x ekvitermní ohřev vytápění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užití systémové regulace výrobce kotlů  zajišťuje provoz kotlů v optimálním režimu. Výkon kotlů bude okamžitě přizpůsobován požadavkům  větví vytápění, TV a VZT s maximálním využitím kondenzačního režimu, což povede k úspoře paliva . </w:t>
      </w:r>
    </w:p>
    <w:p>
      <w:pPr>
        <w:pStyle w:val="Normal"/>
        <w:jc w:val="both"/>
        <w:rPr/>
      </w:pPr>
      <w:r>
        <w:rPr>
          <w:rFonts w:cs="Arial"/>
          <w:sz w:val="20"/>
        </w:rPr>
        <w:t>Regulátor kaskádního řadiče je součástí dodávky kotlů, jeho parametry budou nastaveny při prvotním spuštění kotlů servisním technikem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chnická místnost je plně řízena systémem MaR ze samostatného rozvaděče MaR1, kde je jištění čerpadel, kotlů, servopohonů, kaskádního řadiče a dalších periferií pro ří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zvaděči MaR1 je instalována volně programovatelná DDC jednotka (PLC), zajišťující kompletní řízení celého systému vytápění a vyhodnocení poruchových a havarijních stav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komunikaci s obsluhou je na rozvaděči v technické místnosti instalován ovládací panel s grafickým dotykovým displejem, který umožňuje nastavování požadovaných hodnot, časových programů, zobrazuje naměřené hodnoty jednotlivých technologických veličin a také vzniklé poruchové a havarijní stavy. Displej má možnost zaznamenat historické trendy měřených velič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tejně jako ovládání z grafického displeje lze systém ovládat i z PC, nebo mobilu který bude mít oprávnění k přístup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ý systém řízení má možnost ovládání a monitorování systémem SCADA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 xml:space="preserve">Upozornění: </w:t>
      </w:r>
    </w:p>
    <w:p>
      <w:pPr>
        <w:pStyle w:val="Zkladntext2"/>
        <w:rPr>
          <w:sz w:val="20"/>
        </w:rPr>
      </w:pPr>
      <w:r>
        <w:rPr>
          <w:sz w:val="20"/>
        </w:rPr>
        <w:t xml:space="preserve">Vzhledem k tomu, že použitá regulace musí být před uvedením do provozu správně naparametrována  a musí být zprovozněna jejich vzájemná komunikace, je nutné, aby prvotní spuštění systému MaR provedl servisní technik kotlů! </w:t>
      </w:r>
    </w:p>
    <w:p>
      <w:pPr>
        <w:pStyle w:val="Zkladntext2"/>
        <w:rPr>
          <w:sz w:val="20"/>
        </w:rPr>
      </w:pPr>
      <w:r>
        <w:rPr>
          <w:sz w:val="20"/>
        </w:rPr>
        <w:t>Dodavatel MaR zajistí spolupráci při oživování systému MaR s technikem kotlů, tj. zadání požadovaných hodnot ze systému MaR do kaskádního řadiče kotle, správné naparametrování chodu kotlů a poruchy kotlů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3. Technické údaje</w:t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1. Napěťová soustava :                              3 PEN 230V/3x400V,50Hz TN-C-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2. Ochrana proti nebezpečnému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dotykovému napětí:</w:t>
        <w:tab/>
        <w:tab/>
        <w:t xml:space="preserve">                  Samočinným odpojením od zdroje dle ČSN 33 20 00-4-41.</w:t>
        <w:tab/>
        <w:tab/>
        <w:tab/>
        <w:tab/>
        <w:tab/>
        <w:t xml:space="preserve">                  čl.413.1.3.-5, 413.1.3.N12-14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ab/>
        <w:t xml:space="preserve">                               Ochranným pospojováním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3. Instalovaný příkon:</w:t>
        <w:tab/>
        <w:tab/>
        <w:t xml:space="preserve">                  MaR - P inst = 6 kW </w:t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bookmarkStart w:id="0" w:name="OLE_LINK4"/>
      <w:bookmarkEnd w:id="0"/>
      <w:r>
        <w:rPr>
          <w:rFonts w:cs="Arial"/>
          <w:sz w:val="20"/>
        </w:rPr>
        <w:t>4. Vnější vlivy dle ČSN 33200- 5-51 ED.3:   Projekt je vypracován pro prostředí plynové kotelny s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předpokládaným prostředím normálním : 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AA5,AB5,BA1,BC1,BD1,BE1,CA1,CB1.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ro toto prostředí jsou také specifikována všechna zařízení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navržená v projekt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u w:val="single"/>
        </w:rPr>
        <w:t>4. Regulační  okruhy</w:t>
      </w:r>
    </w:p>
    <w:p>
      <w:pPr>
        <w:pStyle w:val="Normal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Řízení kotlové kaskády pro vytápění a ohřev VZ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z w:val="20"/>
        </w:rPr>
        <w:t>Měření tlaku v systému vytápění, úpravna vo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íprava teplé vo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kruhy vytápění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Úpravna vody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10.    Hlídání havarijních stavů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1. Řízení kotlového okruhu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ou nainstalovány dva závěsné kondenzační kotle pro vytápění, ohřev TV a VZT s modulovanými hořáky a možností vzájemné komunikace. Na základě informace o odběru tepla bude řízen výkon kaskády kotlů plynule signálem 0-10V z PLC. Výhodou komunikačního systému tvořeného kotli stejného výrobce je plynulá regulace výkonu kaskády v širokém rozsahu výkonů a také výroba tepla odpovídající pouze spotřebě, což umožňuje maximální využití kondenzačního režimu kotlů, minimalizaci startů a tím i značnou úsporu spotřeby plynu.</w:t>
      </w:r>
    </w:p>
    <w:p>
      <w:pPr>
        <w:pStyle w:val="Normal"/>
        <w:jc w:val="both"/>
        <w:rPr/>
      </w:pPr>
      <w:r>
        <w:rPr>
          <w:rFonts w:cs="Arial"/>
          <w:sz w:val="20"/>
        </w:rPr>
        <w:t>Regulace  kaskády také zajišťuje pravidelné prostřídání kotlů v kaskádě tak, aby docházelo k jejich rovnoměrnému opotřebení.</w:t>
      </w:r>
    </w:p>
    <w:p>
      <w:pPr>
        <w:pStyle w:val="Normal"/>
        <w:jc w:val="both"/>
        <w:rPr>
          <w:rFonts w:cs="Arial"/>
          <w:sz w:val="20"/>
        </w:rPr>
      </w:pPr>
      <w:bookmarkStart w:id="3" w:name="OLE_LINK5"/>
      <w:r>
        <w:rPr>
          <w:rFonts w:cs="Arial"/>
          <w:sz w:val="20"/>
        </w:rPr>
        <w:t>Kotel 1 bude naprogramován jako řídící a na jeho vstupní svorky bude přiveden signál 0-10V ze systému MaR</w:t>
      </w:r>
      <w:bookmarkEnd w:id="3"/>
      <w:r>
        <w:rPr>
          <w:rFonts w:cs="Arial"/>
          <w:sz w:val="20"/>
        </w:rPr>
        <w:t xml:space="preserve">, který bude odpovídat požadované teplotě na výstupu kotlů. Pro správnou funkci je nutno propojit komunikaci mezi kotli. Komunikační kabel bude zapojen dle výkresové dokumentace. </w:t>
      </w:r>
    </w:p>
    <w:p>
      <w:pPr>
        <w:pStyle w:val="Normal"/>
        <w:jc w:val="both"/>
        <w:rPr/>
      </w:pPr>
      <w:r>
        <w:rPr>
          <w:rFonts w:cs="Arial"/>
          <w:sz w:val="20"/>
        </w:rPr>
        <w:t>Napájení obou kotlů je provedeno z rozvaděče MaR1. Při zapojování napájecích konektorů kotlů a regulátorů dbejte na dodržení svorek L, N a PE. V případě nedodržení těchto pokynů hrozí poškození kotlů a regulačních přístrojů!</w:t>
      </w:r>
    </w:p>
    <w:p>
      <w:pPr>
        <w:pStyle w:val="Normal"/>
        <w:jc w:val="both"/>
        <w:rPr/>
      </w:pPr>
      <w:r>
        <w:rPr>
          <w:rFonts w:cs="Arial"/>
          <w:sz w:val="20"/>
        </w:rPr>
        <w:t>Kotlová kaskáda je přímo řízena na teplotu maximálního požadavku ekvitermních větví, ohřevu TV a VZ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2. Tlak v systému vytápění </w:t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ro monitorování skutečného tlaku je systém vytápění osazen snímačem tlaku s výstupem 0-10V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3. Ohřev teplé vody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Teplá voda  je ohřívána v zásobníku s trubkovým výměníkem spínáním nabíjecího čerpadla dle teploty v zásobníku. Příprava je podřízena časovému programu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Cirkulační čerpadlo je spínáno časově, aby se omezily ztráty v době bez odběru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4. Okruhy vytápění </w:t>
      </w:r>
    </w:p>
    <w:p>
      <w:pPr>
        <w:pStyle w:val="Normal"/>
        <w:rPr/>
      </w:pPr>
      <w:r>
        <w:rPr>
          <w:rFonts w:cs="Arial"/>
          <w:bCs/>
          <w:sz w:val="20"/>
        </w:rPr>
        <w:t>Vytápění je rozděleno do 5 okruhů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1 – čerpadlový okruh VZT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2 – směšovaný okruh ÚT - sever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3 – směšovaný okruh ÚT - jih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4 – čerpadlový okruh TV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5 – směšovaný okruh ÚT – recepce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Ekvitermní regulace teplovodního vytápění  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plota topné vody pro směšované okruhy vytápění  bude řízena ekvitermně dle venkovní teploty s možností nastavení křivky a časového programu pro denní a noční vytápění. </w:t>
      </w:r>
      <w:bookmarkStart w:id="4" w:name="OLE_LINK2"/>
      <w:r>
        <w:rPr>
          <w:rFonts w:cs="Arial"/>
          <w:sz w:val="20"/>
        </w:rPr>
        <w:t>Lze také nastavit teplotu  automatického přepnutí léto/zima, což je výhodné při automatickém provozu zejména v přechodném období.</w:t>
      </w:r>
      <w:bookmarkEnd w:id="4"/>
      <w:r>
        <w:rPr>
          <w:rFonts w:cs="Arial"/>
          <w:sz w:val="20"/>
        </w:rPr>
        <w:t xml:space="preserve">  </w:t>
      </w:r>
    </w:p>
    <w:p>
      <w:pPr>
        <w:pStyle w:val="Normal"/>
        <w:rPr/>
      </w:pPr>
      <w:r>
        <w:rPr>
          <w:rFonts w:cs="Arial"/>
          <w:bCs/>
          <w:sz w:val="20"/>
        </w:rPr>
        <w:t>Každý okruh je řízen směšovacím ventilem na základě vypočítané a změřené teploty na výstupním potrubí vytápěné větve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Ohřev VZT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Teplá voda pro ohřev VZT jednotek bude zajištěna prostřednictvím společného čerpadla z rozdělovače.</w:t>
      </w:r>
    </w:p>
    <w:p>
      <w:pPr>
        <w:pStyle w:val="Normal"/>
        <w:jc w:val="both"/>
        <w:rPr/>
      </w:pPr>
      <w:r>
        <w:rPr>
          <w:rFonts w:cs="Arial"/>
          <w:sz w:val="20"/>
        </w:rPr>
        <w:t>V případě požadavku kterékoliv VZT jednotky (suchý kontakt) bude spuštěno čerpadlo a kaskádní řadič dostane dle ekvitermní křivky požadavek na výstupní teplotu z kotlů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kud bude venkovní teplota pod 8°C, bude spouštěno automaticky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5. Úpravna vody</w:t>
      </w:r>
    </w:p>
    <w:p>
      <w:pPr>
        <w:pStyle w:val="Normal"/>
        <w:rPr/>
      </w:pPr>
      <w:r>
        <w:rPr>
          <w:rFonts w:cs="Arial"/>
          <w:sz w:val="20"/>
        </w:rPr>
        <w:t xml:space="preserve">V kotelně bude osazena úpravna vody. Z rozvaděče MaR1 je pouze vyvedena zásuvka 230V AC v blízkosti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Úpravny.</w:t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bookmarkStart w:id="5" w:name="OLE_LINK1"/>
      <w:bookmarkEnd w:id="5"/>
      <w:r>
        <w:rPr>
          <w:rFonts w:cs="Arial"/>
          <w:b/>
          <w:sz w:val="20"/>
          <w:u w:val="single"/>
        </w:rPr>
        <w:t xml:space="preserve">10. Poruchová signalizace 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dle současných norem není třeba hlídat havarijní stavy, pro obsluhu v areálu budou pouze signalizovány následující stavy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aplavení koteln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tráta tlaku v systém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regulace kotl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Zaplavení kotelny bude snímáno plováčkovým snímačem. Při zaplavení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okles tlaku v systému bude snímán snímačem tlaku na expanzním potrubí. Při poklesu pod havar. mez 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rucha čerpadel je vyhodnocena absencí zpětného hlášení chodu při požadavku na star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rucha regulace kotlů – Může se jednat o poruchu kotle nebo jinou závadu v systému. Příčinu hlášení je nutno zkontrolovat na displeji regulátoru. Porucha bude signalizována světlem „PORUCHA“ před vchodem do technické místnosti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 výpadku  a obnovení napájení musí technologie automaticky zahájit provoz bez zásahu obsluh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o včasný zásah obsluhy je navržen pro tento objekt GSM modem, který bude prostřednictvím SMS informovat obsluhu o poruše. Modem lze nastavit dálkově přes internetové rozhraní (telefonní čísla, texty při poruchách atd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e osazen také autonomní detektor CO (oxidu uhelnatého)  s bateriovým napájením. Detektor je zde navržen zejména kvůli zvýšení bezpečnosti osob pohybujících se v tomto prostoru. Detektor signalizuje výskyt CO opticky a zejména zvukově sirénkou 85 dB. Při výskytu CO je nutno neprodleně opustit místnost a zajistit její vyvětrání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  <w:bookmarkStart w:id="6" w:name="OLE_LINK1"/>
      <w:bookmarkStart w:id="7" w:name="OLE_LINK1"/>
      <w:bookmarkEnd w:id="7"/>
    </w:p>
    <w:p>
      <w:pPr>
        <w:pStyle w:val="Normal"/>
        <w:jc w:val="both"/>
        <w:rPr/>
      </w:pPr>
      <w:r>
        <w:rPr>
          <w:rFonts w:cs="Arial"/>
          <w:b/>
          <w:bCs/>
          <w:sz w:val="20"/>
          <w:u w:val="single"/>
        </w:rPr>
        <w:t>Rozvaděče MaR  a rozvody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řed zahájením demontáží strojní části je nutno provést bezpečné odpojení stávajících zařízení původní technologie kotelny, demontáž stávajícího rozvaděče MaR, a demontáž stávajících kabelů a kabelových roštů.  Demontovaný materiál bude odvezen k ekologické likvidaci.</w:t>
      </w:r>
    </w:p>
    <w:p>
      <w:pPr>
        <w:pStyle w:val="Normal"/>
        <w:jc w:val="both"/>
        <w:rPr/>
      </w:pPr>
      <w:r>
        <w:rPr>
          <w:rFonts w:cs="Arial"/>
          <w:sz w:val="20"/>
        </w:rPr>
        <w:t>Nový rozvaděč MaR1 bude nainstalován na stěně v prostoru kotelny (viz výkresová dokumentace). Rozvaděč bude obsahovat jistící prvky kotlů, regulátorů a podávacích čerpadel a dále komponenty MaR pro vyhodnocování poruchových stavů.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odavatel MaR také dodá a nainstaluje veškeré kabely a kabelové trasy související s technologií kaskádního řízení kotelny ( tj. kabely k čidlům, komunikační a napájecí kabely kotlů atd.)  </w:t>
      </w:r>
    </w:p>
    <w:p>
      <w:pPr>
        <w:pStyle w:val="TextBody"/>
        <w:rPr/>
      </w:pPr>
      <w:r>
        <w:rPr>
          <w:sz w:val="20"/>
        </w:rPr>
        <w:t xml:space="preserve">Pro napájení rozvaděče  MaR1  bude použit nový přívod kabelem CYKY 5C x 2,5 z rozvaděče silnoproudu, který bude umístěn za zdí ve strojovně UT. </w:t>
      </w:r>
    </w:p>
    <w:p>
      <w:pPr>
        <w:pStyle w:val="TextBody"/>
        <w:rPr/>
      </w:pPr>
      <w:r>
        <w:rPr>
          <w:sz w:val="20"/>
        </w:rPr>
        <w:t>Rozvaděč MaR1 bude splňovat krytí min. IP54/20 a bude opatřen výstražnými štítky dle ČS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Čidlo venkovní teploty na severní straně bude osazeno na severovýchodní fasádě, mimo dosah teplého vzduchu z oken, dveř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odavatel MaR zajistí doplňkovou ochranu pospojováním neživých částí v kotel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a závěr montážních prací musí být provedena výchozí revize dle ČSN 331500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bookmarkStart w:id="8" w:name="OLE_LINK3"/>
      <w:bookmarkEnd w:id="8"/>
      <w:r>
        <w:rPr>
          <w:rFonts w:cs="Arial"/>
          <w:b/>
          <w:bCs/>
          <w:sz w:val="24"/>
          <w:u w:val="single"/>
        </w:rPr>
        <w:t>5. Bezpečnost práce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0"/>
        </w:rPr>
        <w:t>Při všech pracích musí být dodržovány veškeré bezpečnostní předpisy a normy. Při provádění prací musí být dále dodržována zejména příslušná  ustanovení následujících norem :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1 - Bezpečnostní předpisy pro obsluhu a práci na elektrických veden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3 - Bezpečnostní předpisy pro obsluhu a práci na přístrojích a rozváděč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4 - Bezpečnostní předpisy pro obsluhu a práci v elektrických provozovnách</w:t>
      </w:r>
    </w:p>
    <w:p>
      <w:pPr>
        <w:pStyle w:val="Poedsazen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EG 38 0804 - Stavebně montážní práce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48/92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324/90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OLE_LINK3"/>
      <w:bookmarkEnd w:id="9"/>
      <w:r>
        <w:rPr>
          <w:rFonts w:cs="Arial"/>
          <w:b/>
          <w:bCs/>
          <w:sz w:val="24"/>
          <w:u w:val="single"/>
        </w:rPr>
        <w:t>6. Požadavky na profese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odavatel strojní části zajistí :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hydraulické vyregulování ÚT a nastavení expanzního automatu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dodávku regulačních přístrojů  ze sortimentu výrobce kotlů vč. čidel a příslušenství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uvedení kotlů a regulace  kotlů do provozu odborným servisním technikem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 xml:space="preserve">montáž jímky G1/2“ do zásobníku TV 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montáž KK G1/2“ s odvodněním a redukcí G1/2“/M12x1,5 na expanzní potrubí pro instalaci snímače tla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V Boršicích 5/2024                           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ypracoval:  Ing. Pavlín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5540"/>
      <w:gridCol w:w="1673"/>
      <w:gridCol w:w="1164"/>
    </w:tblGrid>
    <w:tr>
      <w:trPr>
        <w:trHeight w:val="57" w:hRule="atLeast"/>
      </w:trPr>
      <w:tc>
        <w:tcPr>
          <w:tcW w:w="13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ZAK. ČÍSLO: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jc w:val="center"/>
            <w:rPr/>
          </w:pPr>
          <w:r>
            <w:rPr/>
            <w:t>02302</w:t>
          </w:r>
        </w:p>
      </w:tc>
      <w:tc>
        <w:tcPr>
          <w:tcW w:w="5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pacing w:lineRule="auto" w:line="480"/>
            <w:jc w:val="both"/>
            <w:rPr>
              <w:sz w:val="10"/>
            </w:rPr>
          </w:pPr>
          <w:r>
            <w:rPr>
              <w:sz w:val="10"/>
            </w:rPr>
            <w:t>AKCE: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SPRÁVA A ÚDRŽBA SILNIC JMK BRNO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MODERNIZACE ZDROJŮ TEPLA – SO 01 BUDOVA  A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1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10"/>
            </w:rPr>
            <w:t>ARCH. ČÍSLO.</w:t>
          </w:r>
          <w:r>
            <w:rPr/>
            <w:t xml:space="preserve">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01-02302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1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DATUM:</w:t>
          </w:r>
        </w:p>
        <w:p>
          <w:pPr>
            <w:pStyle w:val="Footer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 </w:t>
          </w:r>
        </w:p>
        <w:p>
          <w:pPr>
            <w:pStyle w:val="Footer"/>
            <w:jc w:val="center"/>
            <w:rPr/>
          </w:pPr>
          <w:r>
            <w:rPr/>
            <w:t>5/2024</w:t>
          </w:r>
        </w:p>
      </w:tc>
    </w:tr>
  </w:tbl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oedsazen">
    <w:name w:val="poedsazený"/>
    <w:basedOn w:val="Normal"/>
    <w:qFormat/>
    <w:pPr>
      <w:ind w:left="113" w:hanging="113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14:00Z</dcterms:created>
  <dc:creator>Hrab</dc:creator>
  <dc:description/>
  <cp:keywords/>
  <dc:language>en-US</dc:language>
  <cp:lastModifiedBy>Pavlínek Radek</cp:lastModifiedBy>
  <cp:lastPrinted>2023-09-09T08:45:00Z</cp:lastPrinted>
  <dcterms:modified xsi:type="dcterms:W3CDTF">2024-05-12T07:43:00Z</dcterms:modified>
  <cp:revision>10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