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996697821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76970154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759284252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