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50579637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5261963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