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10568412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447525867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