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2028313983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2960426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