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7</w:t>
        <w:tab/>
        <w:t xml:space="preserve">STAVENIŠTĚ A ORGANIZACE VÝSTAVBY 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  <w:tab/>
        <w:tab/>
        <w:t>SITUOVÁNÍ STAVENIŠTĚ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veniště  se nachází v oblasti stávajících tras silnice  III/49912, 49918 a 49919  v průtahu obce Hrubá Vrbk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čátky rekonstrukcí jsou situovány do míst na začátku zástavby,  u silnice III/49919 je konec  situován do místa  hranic  katastrálních území Malá Vrbka – Hrubá Vrbka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20"/>
          <w:szCs w:val="20"/>
        </w:rPr>
        <w:tab/>
        <w:t>Konec stavby silnice III/49918 je na rozhraní katastrů obcí Hrubá Vrbka a Kuželov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Území stavby prochází zastavěným územím obce Hrubá Vrbka, pouze část silnice III/49919 je mimo zastavěné území.  Stavba vyžaduje demolice dvou mostních objektů, na jejichž místě budou vybudovány mosty nové. 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  <w:tab/>
        <w:t>HRANICE STAVENIŠTĚ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ranice staveniště je dána rozsahem trvale zabraných ploch patrných ze situace záborového elaborátu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  <w:tab/>
        <w:t>UMÍSTĚNÍ PLOCH SKLÁDEK A DEPONIÍ NA STAVENIŠT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Vhodným místem pro skládky kusového materiálu a plochy pro zařízení staveniště jsou přilehlé plochy v majetku obce, nacházející se v okolí  komunikací, kde jsou současně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20"/>
          <w:szCs w:val="20"/>
        </w:rPr>
        <w:tab/>
        <w:t>i vjezdy s přístupem na staveniště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ab/>
        <w:t xml:space="preserve">Při výstavbě dojde v rámci demoličních prací a prováděných výkopů ke vzniku odpadových materiálů. </w:t>
      </w:r>
    </w:p>
    <w:p>
      <w:pPr>
        <w:pStyle w:val="Normal"/>
        <w:spacing w:before="0" w:after="0"/>
        <w:ind w:firstLine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ovými materiály jsou 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  kryty a podklady stmelené asfalte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  podklady vozovek nestmelené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  beton, železobeton, káme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)  kovový odpa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c)   zemin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následujícím přehledu jsou uvedeny skládky s možností uložení vybouraných hmot :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 TĚMICE U HODONÍNA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------------------------------------------------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Skládka je ve vlastnictví fy EKOR, s.r.o. se sídlem Kyjov, Havlíčkova 181. 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adování stavebních odpadů je možné na skládce  v katastru obce Těmice na parcele 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č. 1146/57.  Skládka  (Těmice 238, PSČ 69684) se nachází  na trase Malá Vrbka – Veselí n/M. – Bzenec – Těmice  ve vzdálenosti  35 km od místa stavby.</w:t>
        <w:tab/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kládce je možno uložit : </w:t>
        <w:tab/>
        <w:t>beton, železobeton, stavební suť, cihelné zdiv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vybouraná vozovka stmelená asfalte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řebytek zeminy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  STRÁŽNICE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Kovový odpad z vybouraných částí demolice mostu se odveze na skládku U vlečky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vozovna Josef Brožovič, PSČ 69662  Strážnice).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Skládka se nachází na trase Malá Vrbka – Tasov – Hroznová Lhota – Žeraviny- Strážnice ve vzdálenosti 18 km od místa stavb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 SÚS JMK  cestmistrovství VESELÍ n/M.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ěrové sloupky, svodidla, zábradlí, dopravní značky, provizorně používané panely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vodidla budou odvezeny na skládku SÚS JMK, oblasti  Hodonín ve Veselí nad Moravou.</w:t>
      </w:r>
    </w:p>
    <w:p>
      <w:pPr>
        <w:pStyle w:val="Normal"/>
        <w:spacing w:before="0" w:after="0"/>
        <w:ind w:left="705" w:hanging="0"/>
        <w:rPr/>
      </w:pPr>
      <w:r>
        <w:rPr>
          <w:rFonts w:cs="Arial" w:ascii="Arial" w:hAnsi="Arial"/>
          <w:sz w:val="20"/>
          <w:szCs w:val="20"/>
        </w:rPr>
        <w:t xml:space="preserve">Areál skládky  se nachází  na trase Malá Vrbka – Velká n/Vel. – Louka – Veselí n/M. Ve vzdálenosti 20 km od místa stavby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  <w:tab/>
        <w:t>ZDROJE ENERGIE A VODY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Stavba  se nachází v oblasti veškeré infrastruktury s dostupnými zdroji energie a vody. 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  <w:tab/>
        <w:t>PŘÍSTUPY NA STAVENIŠTĚ</w:t>
      </w:r>
    </w:p>
    <w:p>
      <w:pPr>
        <w:pStyle w:val="Normal"/>
        <w:spacing w:before="0" w:after="0"/>
        <w:ind w:left="705" w:hanging="0"/>
        <w:rPr/>
      </w:pPr>
      <w:r>
        <w:rPr>
          <w:rFonts w:cs="Arial" w:ascii="Arial" w:hAnsi="Arial"/>
          <w:sz w:val="20"/>
          <w:szCs w:val="20"/>
        </w:rPr>
        <w:t>Hlavní přístup na staveniště je po silnici III/49912 ve směru od  Velké nad Veličkou  a po silnici III/49918 ve směru od Tasova..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Silnice III/49912  navazuje v Hrubé Vrbce  na silnice III/49918 a III/49919.  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  <w:tab/>
        <w:t>DOPRAVNÍ TRASY, OBJÍŽĎKY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ealizace stavby bude probíhat  při částečném omezení  dopravy  při použití  přechodného dopravního značení  a mobilní signalizační soustavy bez předpokladu nutnosti převedení dopravy na objízdné trasy. Částečné omezení dopravy bude vyžadovat dostatečnou informační kampaň před vlastním zahájení výstavby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Po celou dobu výstavby bude  zajištěn průjezd vozidel záchranné služby, policie, hasičského záchranného sboru a místní dopravy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20"/>
          <w:szCs w:val="20"/>
        </w:rPr>
        <w:tab/>
        <w:t xml:space="preserve">Stavba  bude prováděna  za omezeného veřejného provozu. 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ealizace stavby bude probíhat po dílčích úsecích po 200 m při částečné uzavírce jednoho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ízdního pruhu s využitím mobilní signalizační soupravy. 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Pro zajištění průjezdnosti při provádění  demolic stávajících  mostů  přes  Kuželovský potok a výstavbu mostů nových  bude z důvodů zajištění místní  dopravy  zřízena mostní provizoria. 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V průběhu provádění obrusné vrstvy vozovky se předpokládá krátkodobá úplná uzavírka. 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 objízdnou trasu bude možno za předpokladu provedení  úpravy a zpevnění  využít     stávající komunikace propojující  Malou Vrbku a Hrubou Vrbkou. </w:t>
      </w:r>
    </w:p>
    <w:p>
      <w:pPr>
        <w:pStyle w:val="Normal"/>
        <w:spacing w:before="0" w:after="0"/>
        <w:ind w:left="705" w:hanging="0"/>
        <w:rPr/>
      </w:pPr>
      <w:r>
        <w:rPr>
          <w:rFonts w:cs="Arial" w:ascii="Arial" w:hAnsi="Arial"/>
          <w:sz w:val="20"/>
          <w:szCs w:val="20"/>
        </w:rPr>
        <w:t xml:space="preserve">Celková délka krátkodobé objížďky je 1 km. Zpřístupnění  území do severní části Hrubé Vrbky  při  uzavření části silnice III/49918 je reálné využití stávající místní komunikace na okraji obce (lokalita Záhumenice) v délce  660 m.   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uzavření silnice III/49912  a  III/49918   je  pro tranzitní a dálkovou dopravy reálné  využití objížďky z Velké n/Vel. po sil. I/71 přes Javorník zpět na silnici III/49918 do Kuželova (20 km).   </w:t>
      </w:r>
    </w:p>
    <w:p>
      <w:pPr>
        <w:pStyle w:val="Normal"/>
        <w:spacing w:before="0" w:after="0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  <w:tab/>
        <w:t xml:space="preserve">NÁVRH ROZDĚLENÍ STAVBY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b/>
        </w:rPr>
        <w:tab/>
        <w:t>NA SAMOSTATNĚ REALIZOVATELNÉ ÚSEK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lenění stavby na stavební objekty z hlediska předpokládaného harmonogramu výstavby 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141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.ETAPA :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141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91  Provizorní dopravní značení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431  Přeložka kabelu NN  (u mostu SO 201)  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451  Přeložka kabelů V.O.  (u mostu SO 201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471  Přeložka místního rozhlasu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11  Provizorní most e.č. 49918-2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001  Demolice mostu e.č. 49918-2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01  Most e.č. 49918-2    přes Kuželovský potok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ETAPA 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 301  </w:t>
      </w:r>
      <w:r>
        <w:rPr>
          <w:rFonts w:cs="Arial" w:ascii="Arial" w:hAnsi="Arial"/>
          <w:caps/>
          <w:sz w:val="20"/>
          <w:szCs w:val="20"/>
        </w:rPr>
        <w:t xml:space="preserve">Přeložka kanalizace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432  Přeložka kabelu NN  (u mostu  SO 202)  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452  Přeložka kabelů V.O.  (u mostu SO 20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 xml:space="preserve">SO 212  Provizorní most e.č. 49918-3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 xml:space="preserve">SO 002  Demolice mostu e.č. 49918-3                           </w:t>
      </w:r>
    </w:p>
    <w:p>
      <w:pPr>
        <w:pStyle w:val="Normal"/>
        <w:spacing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02  Most e.č. 49918-3    přes Kuželovský potok   </w:t>
      </w:r>
    </w:p>
    <w:p>
      <w:pPr>
        <w:pStyle w:val="Normal"/>
        <w:spacing w:before="0" w:after="0"/>
        <w:ind w:firstLine="709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81  Úprava místních komunikací 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aps/>
          <w:sz w:val="20"/>
          <w:szCs w:val="20"/>
        </w:rPr>
        <w:t xml:space="preserve">SO 101  Rekonstrukce silnice III/49918                                     </w:t>
        <w:tab/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11  Autobusová zastávka na silnici III/49918                  </w:t>
        <w:tab/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51  Úprava sjezdů na silnici III/49918                  </w:t>
        <w:tab/>
        <w:t xml:space="preserve">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61  Úprava napojení místních kom. na sil. III/49918     </w:t>
        <w:tab/>
        <w:t xml:space="preserve">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171  Parkovací stání   (sil. III/49918)</w:t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453  Osvětlení přechodu pro chodce (km 0,853 SO101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caps/>
          <w:sz w:val="20"/>
          <w:szCs w:val="20"/>
        </w:rPr>
        <w:t>SO 351  Úprava stávajících vodovodů</w:t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142  Chodník  (sil. III/19918)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143  Cyklistický pruh  vlevo (sil. III/49918)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801  Vegetační úpravy  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6"/>
        <w:jc w:val="both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cap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1416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II.ETAPA 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141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91  Provizorní dopravní značení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461  Přeložka optického tel. kabelu  O2  (u mostu SO 204)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204  Most e.č. 49919-1    přes Malanský potok                </w:t>
        <w:tab/>
        <w:t xml:space="preserve">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03  Rekonstrukce silnice III/49919                                    </w:t>
        <w:tab/>
        <w:t xml:space="preserve">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53  Úprava sjezdů na silnici III/49919                                  </w:t>
        <w:tab/>
        <w:t xml:space="preserve">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144  Chodník  (sil. III/49919)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63  Úprava napojení polních cest na sil. III/49919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801  Vegetační úpravy  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6"/>
        <w:jc w:val="both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cap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141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>IV.ETAPA :</w:t>
      </w:r>
    </w:p>
    <w:p>
      <w:pPr>
        <w:pStyle w:val="Normal"/>
        <w:spacing w:before="0" w:after="0"/>
        <w:ind w:left="708" w:firstLine="708"/>
        <w:rPr>
          <w:caps/>
        </w:rPr>
      </w:pPr>
      <w:r>
        <w:rPr>
          <w:rFonts w:cs="Calibri"/>
          <w:caps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91  Provizorní dopravní značení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802  HOSPODAŘENÍ S ORNICÍ </w:t>
        <w:tab/>
        <w:tab/>
        <w:tab/>
        <w:tab/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sz w:val="20"/>
          <w:szCs w:val="20"/>
        </w:rPr>
        <w:t xml:space="preserve">SO 441  </w:t>
      </w:r>
      <w:r>
        <w:rPr>
          <w:rFonts w:cs="Arial" w:ascii="Arial" w:hAnsi="Arial"/>
          <w:caps/>
          <w:sz w:val="20"/>
          <w:szCs w:val="20"/>
        </w:rPr>
        <w:t>Přeložka  nadzemního el.vedení  NN</w:t>
      </w:r>
      <w:r>
        <w:rPr>
          <w:rFonts w:cs="Arial" w:ascii="Arial" w:hAnsi="Arial"/>
          <w:sz w:val="20"/>
          <w:szCs w:val="20"/>
        </w:rPr>
        <w:t xml:space="preserve">    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462  Přeložka optickÝCH TEL.KABELŮ   O2</w:t>
        <w:tab/>
        <w:tab/>
        <w:t xml:space="preserve">         </w:t>
      </w:r>
    </w:p>
    <w:p>
      <w:pPr>
        <w:pStyle w:val="Normal"/>
        <w:spacing w:before="0" w:after="0"/>
        <w:ind w:firstLine="709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454  Přeložka V.O.  (U SIL. III/49912)  </w:t>
        <w:tab/>
        <w:tab/>
        <w:tab/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 </w:t>
      </w:r>
      <w:r>
        <w:rPr>
          <w:rFonts w:cs="Arial" w:ascii="Arial" w:hAnsi="Arial"/>
          <w:caps/>
          <w:sz w:val="20"/>
          <w:szCs w:val="20"/>
        </w:rPr>
        <w:t>305  Úprava kanalizačních šachet</w:t>
        <w:tab/>
        <w:tab/>
        <w:tab/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aps/>
          <w:sz w:val="20"/>
          <w:szCs w:val="20"/>
        </w:rPr>
        <w:t>SO 501  Přeložka  STL Plynovodu  V KM 0,200</w:t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502  Přeložka  STL Plynovodu  V KM 0,400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203  Most e.č. 49912-2    přes Zábařincový  potok       </w:t>
        <w:tab/>
        <w:t xml:space="preserve">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 306  </w:t>
      </w:r>
      <w:r>
        <w:rPr>
          <w:rFonts w:cs="Arial" w:ascii="Arial" w:hAnsi="Arial"/>
          <w:caps/>
          <w:sz w:val="20"/>
          <w:szCs w:val="20"/>
        </w:rPr>
        <w:t>Kanalizační sběrač DN 300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02  Rekonstrukce silnice III/49912                                    </w:t>
        <w:tab/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12  Autobusová zastávka na silnici III/49912                  </w:t>
        <w:tab/>
        <w:t xml:space="preserve">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52  Úprava sjezdů na silnici III/49912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162  Úprava napojení  POLNÍCH CEST na sil. III/49912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172  Parkovací stání   (sil. III/49912)</w:t>
        <w:tab/>
        <w:tab/>
        <w:tab/>
        <w:t xml:space="preserve">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141  Chodník   (sil. III/49912)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caps/>
          <w:sz w:val="20"/>
          <w:szCs w:val="20"/>
        </w:rPr>
        <w:t xml:space="preserve">SO 801   Vegetační úpravy  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705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hanging="705"/>
        <w:rPr/>
      </w:pPr>
      <w:r>
        <w:rPr>
          <w:rFonts w:cs="Arial" w:ascii="Arial" w:hAnsi="Arial"/>
          <w:sz w:val="20"/>
          <w:szCs w:val="20"/>
        </w:rPr>
        <w:tab/>
        <w:tab/>
        <w:t>Ing. Josef Iščuk, září 200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III/49918   HRUBÁ VRBKA -  PRŮTAH  (DÚR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-08-010-000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40" w:before="120" w:after="0"/>
      <w:outlineLvl w:val="2"/>
    </w:pPr>
    <w:rPr>
      <w:rFonts w:ascii="Arial" w:hAnsi="Arial" w:eastAsia="Times New Roman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8:00Z</dcterms:created>
  <dc:creator>Josef Iscuk</dc:creator>
  <dc:description/>
  <cp:keywords/>
  <dc:language>en-US</dc:language>
  <cp:lastModifiedBy>František Kokorský</cp:lastModifiedBy>
  <cp:lastPrinted>2008-02-15T13:28:00Z</cp:lastPrinted>
  <dcterms:modified xsi:type="dcterms:W3CDTF">2008-09-11T15:04:00Z</dcterms:modified>
  <cp:revision>17</cp:revision>
  <dc:subject/>
  <dc:title/>
</cp:coreProperties>
</file>