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 5</w:t>
        <w:tab/>
        <w:tab/>
        <w:t>ODHAD  STAVEBNÍCH  NÁKLADŮ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5.1</w:t>
        <w:tab/>
        <w:tab/>
        <w:t>REKAPITULACE STAVEBNÍCH NÁKLADŮ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2"/>
          <w:szCs w:val="22"/>
        </w:rPr>
        <w:tab/>
      </w:r>
      <w:r>
        <w:rPr>
          <w:rFonts w:cs="Arial" w:ascii="Arial" w:hAnsi="Arial"/>
          <w:caps/>
          <w:sz w:val="20"/>
        </w:rPr>
        <w:t xml:space="preserve">SO 001  Demolice mostu e.č. 49918-2  </w:t>
        <w:tab/>
        <w:tab/>
        <w:tab/>
        <w:tab/>
        <w:tab/>
        <w:tab/>
        <w:t>319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ab/>
        <w:t xml:space="preserve">SO 002  Demolice mostu e.č. 49918-3 </w:t>
        <w:tab/>
        <w:tab/>
        <w:tab/>
        <w:tab/>
        <w:tab/>
        <w:tab/>
        <w:t>296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ab/>
        <w:t xml:space="preserve">SO 101  Rekonstrukce silnice III/49918    </w:t>
        <w:tab/>
        <w:tab/>
        <w:tab/>
        <w:tab/>
        <w:t xml:space="preserve">       28 244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ab/>
        <w:t xml:space="preserve">SO 102  Rekonstrukce silnice III/49912                                                      10 403 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103  Rekonstrukce silnice III/49919</w:t>
        <w:tab/>
        <w:tab/>
        <w:tab/>
        <w:tab/>
        <w:tab/>
        <w:t xml:space="preserve">         8 708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11  Autobusová zastávka na silnici III/49918           </w:t>
        <w:tab/>
        <w:tab/>
        <w:tab/>
        <w:t>582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12  Autobusová zastávka na silnici III/49912   </w:t>
        <w:tab/>
        <w:tab/>
        <w:tab/>
        <w:tab/>
        <w:t>290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141  Chodník   (sil. III/49912)</w:t>
        <w:tab/>
        <w:tab/>
        <w:tab/>
        <w:tab/>
        <w:tab/>
        <w:tab/>
        <w:tab/>
        <w:t xml:space="preserve">887  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142  Chodník  (sil. III/19918)</w:t>
        <w:tab/>
        <w:tab/>
        <w:tab/>
        <w:tab/>
        <w:tab/>
        <w:t xml:space="preserve">   </w:t>
        <w:tab/>
        <w:t xml:space="preserve">         1 791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143  Cyklistický pruh  vlevo (sil. III/49918)</w:t>
        <w:tab/>
        <w:tab/>
        <w:tab/>
        <w:tab/>
        <w:t>488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44  Chodník  (sil. III/49919)                  </w:t>
        <w:tab/>
        <w:tab/>
        <w:tab/>
        <w:tab/>
        <w:tab/>
        <w:tab/>
        <w:t>614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51  Úprava sjezdů na silnici III/49918                           </w:t>
        <w:tab/>
        <w:t xml:space="preserve"> </w:t>
        <w:tab/>
        <w:t xml:space="preserve">         1 366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52  Úprava sjezdů na silnici III/49912                     </w:t>
        <w:tab/>
        <w:tab/>
        <w:tab/>
        <w:tab/>
        <w:t>216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53  Úprava sjezdů na silnici III/49919           </w:t>
        <w:tab/>
        <w:tab/>
        <w:tab/>
        <w:tab/>
        <w:t>169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161  Úprava napojení místních komUNIKACÍ na sil. III/49918         </w:t>
        <w:tab/>
        <w:t xml:space="preserve">       1 289</w:t>
        <w:tab/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62  Úprava napojení  polních cest  na sil. III/49912   </w:t>
        <w:tab/>
        <w:tab/>
        <w:t xml:space="preserve">               194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63  Úprava napojení  polních cest na sil. III/49919  </w:t>
        <w:tab/>
        <w:tab/>
        <w:tab/>
        <w:t xml:space="preserve">  171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71  Parkovací stání   (sil. III/49918)  </w:t>
        <w:tab/>
        <w:tab/>
        <w:tab/>
        <w:tab/>
        <w:tab/>
        <w:tab/>
        <w:t xml:space="preserve">  613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72  Parkovací stání   (sil. III/49912)       </w:t>
        <w:tab/>
        <w:tab/>
        <w:tab/>
        <w:tab/>
        <w:tab/>
        <w:t xml:space="preserve">  127</w:t>
        <w:tab/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81  Úprava místních komunikací                </w:t>
        <w:tab/>
        <w:tab/>
        <w:tab/>
        <w:tab/>
        <w:t xml:space="preserve">            1 499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191  Provizorní dopravní značení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550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1  Most e.č. 49918-2    přes Kuželovský potok                   </w:t>
        <w:tab/>
        <w:tab/>
        <w:t>4 770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2  Most e.č. 49918-3    přes Kuželovský potok      </w:t>
        <w:tab/>
        <w:tab/>
        <w:tab/>
        <w:t>3 058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3  Most e.č. 49912-2    přes Zábařincový  potok          </w:t>
        <w:tab/>
        <w:tab/>
        <w:tab/>
        <w:t xml:space="preserve">  579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04  Most e.č. 49919-1    přes Malanský potok    </w:t>
        <w:tab/>
        <w:tab/>
        <w:tab/>
        <w:tab/>
        <w:t xml:space="preserve">  821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SO 211  Provizorní most e.č. 49918-2 </w:t>
        <w:tab/>
        <w:tab/>
        <w:tab/>
        <w:tab/>
        <w:tab/>
        <w:tab/>
        <w:t xml:space="preserve">  613</w:t>
      </w:r>
    </w:p>
    <w:p>
      <w:pPr>
        <w:pStyle w:val="Normal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O 212  PROVIZORNÍ MOST E.Č. 49918-3</w:t>
        <w:tab/>
        <w:tab/>
        <w:tab/>
        <w:tab/>
        <w:tab/>
        <w:tab/>
        <w:t xml:space="preserve">  50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301  </w:t>
      </w:r>
      <w:r>
        <w:rPr>
          <w:rFonts w:cs="Arial" w:ascii="Arial" w:hAnsi="Arial"/>
          <w:caps/>
          <w:sz w:val="20"/>
        </w:rPr>
        <w:t xml:space="preserve">Přeložka kanalizace </w:t>
        <w:tab/>
        <w:tab/>
        <w:tab/>
        <w:tab/>
        <w:tab/>
        <w:tab/>
        <w:tab/>
        <w:t xml:space="preserve">    93</w:t>
      </w:r>
    </w:p>
    <w:p>
      <w:pPr>
        <w:pStyle w:val="Normal"/>
        <w:spacing w:before="0" w:after="0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 xml:space="preserve">SO </w:t>
      </w:r>
      <w:r>
        <w:rPr>
          <w:rFonts w:cs="Arial" w:ascii="Arial" w:hAnsi="Arial"/>
          <w:caps/>
          <w:sz w:val="20"/>
        </w:rPr>
        <w:t xml:space="preserve">305  Úprava kanalizačních šachet </w:t>
        <w:tab/>
        <w:tab/>
        <w:tab/>
        <w:tab/>
        <w:tab/>
        <w:tab/>
        <w:t xml:space="preserve">    64</w:t>
        <w:tab/>
      </w:r>
    </w:p>
    <w:p>
      <w:pPr>
        <w:pStyle w:val="Normal"/>
        <w:spacing w:before="0" w:after="0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 xml:space="preserve">SO 306  </w:t>
      </w:r>
      <w:r>
        <w:rPr>
          <w:rFonts w:cs="Arial" w:ascii="Arial" w:hAnsi="Arial"/>
          <w:caps/>
          <w:sz w:val="20"/>
        </w:rPr>
        <w:t>Kanalizační sběrač DN 300</w:t>
        <w:tab/>
        <w:tab/>
        <w:tab/>
        <w:tab/>
        <w:tab/>
        <w:tab/>
        <w:t xml:space="preserve">  493</w:t>
      </w:r>
    </w:p>
    <w:p>
      <w:pPr>
        <w:pStyle w:val="Normal"/>
        <w:spacing w:before="0" w:after="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351 Úprava stávajících vodovodů</w:t>
        <w:tab/>
        <w:tab/>
        <w:tab/>
        <w:tab/>
        <w:tab/>
        <w:tab/>
        <w:t xml:space="preserve">    72</w:t>
      </w:r>
    </w:p>
    <w:p>
      <w:pPr>
        <w:pStyle w:val="Normal"/>
        <w:spacing w:before="0" w:after="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31  Přeložka kabelu NN  (u mostu SO 201) </w:t>
        <w:tab/>
        <w:tab/>
        <w:tab/>
        <w:tab/>
        <w:t xml:space="preserve">  116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32  Přeložka kabelu NN  (u mostu  SO 202)  </w:t>
        <w:tab/>
        <w:tab/>
        <w:tab/>
        <w:tab/>
        <w:t xml:space="preserve">  90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 441  </w:t>
      </w:r>
      <w:r>
        <w:rPr>
          <w:rFonts w:cs="Arial" w:ascii="Arial" w:hAnsi="Arial"/>
          <w:caps/>
          <w:sz w:val="20"/>
        </w:rPr>
        <w:t>Přeložka  nadzemního el.vedení  NN</w:t>
      </w:r>
      <w:r>
        <w:rPr>
          <w:rFonts w:cs="Arial" w:ascii="Arial" w:hAnsi="Arial"/>
          <w:sz w:val="20"/>
        </w:rPr>
        <w:t xml:space="preserve">    </w:t>
        <w:tab/>
        <w:tab/>
        <w:tab/>
        <w:tab/>
        <w:t>174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451  Přeložka kabelů V.O.  (u mostu SO 201)</w:t>
        <w:tab/>
        <w:tab/>
        <w:tab/>
        <w:tab/>
        <w:t xml:space="preserve">  52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452  Přeložka kabelů V.O.  (u mostu SO 202)</w:t>
        <w:tab/>
        <w:tab/>
        <w:tab/>
        <w:tab/>
        <w:t xml:space="preserve">  30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53  Osvětlení přechodu pro chodce (v km 0,853 SO 101)  </w:t>
        <w:tab/>
        <w:tab/>
        <w:t xml:space="preserve">  83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54  Přeložka V.O.  (U SIL. III/49912)  </w:t>
        <w:tab/>
        <w:tab/>
        <w:tab/>
        <w:tab/>
        <w:tab/>
        <w:tab/>
        <w:t xml:space="preserve">  71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61  Přeložka tel. kabelu  O2  (u mostu SO 204)  </w:t>
        <w:tab/>
        <w:tab/>
        <w:tab/>
        <w:tab/>
        <w:t xml:space="preserve">  43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462  Přeložka tel.kabelů  O2   ( u sil. III/49912)</w:t>
        <w:tab/>
        <w:tab/>
        <w:tab/>
        <w:tab/>
        <w:t xml:space="preserve">  94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471  Přeložka místního rozhlasu </w:t>
        <w:tab/>
        <w:tab/>
        <w:tab/>
        <w:tab/>
        <w:tab/>
        <w:tab/>
        <w:t xml:space="preserve">  23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SO 501  Přeložka  STL plynovodu  V KM 0,200</w:t>
        <w:tab/>
        <w:tab/>
        <w:tab/>
        <w:tab/>
        <w:tab/>
        <w:t>381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 xml:space="preserve">SO 502  PŘELOŽKA  STL PLYNOVODU  V KM 0,400  </w:t>
        <w:tab/>
        <w:tab/>
        <w:tab/>
        <w:tab/>
        <w:t>396</w:t>
      </w:r>
    </w:p>
    <w:p>
      <w:pPr>
        <w:pStyle w:val="Heading4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aps/>
          <w:sz w:val="20"/>
        </w:rPr>
        <w:t xml:space="preserve">SO 801  Vegetační úpravy      </w:t>
        <w:tab/>
        <w:tab/>
        <w:tab/>
        <w:tab/>
        <w:tab/>
        <w:tab/>
        <w:tab/>
        <w:t>215</w:t>
      </w:r>
    </w:p>
    <w:p>
      <w:pPr>
        <w:pStyle w:val="Heading4"/>
        <w:rPr>
          <w:sz w:val="20"/>
        </w:rPr>
      </w:pPr>
      <w:r>
        <w:rPr>
          <w:rFonts w:cs="Arial" w:ascii="Arial" w:hAnsi="Arial"/>
          <w:caps/>
          <w:sz w:val="20"/>
        </w:rPr>
        <w:tab/>
        <w:t xml:space="preserve">SO 802  Hospodaření s ornicí    </w:t>
        <w:tab/>
        <w:tab/>
        <w:tab/>
        <w:tab/>
        <w:tab/>
        <w:tab/>
        <w:tab/>
        <w:t xml:space="preserve">  79</w:t>
      </w:r>
    </w:p>
    <w:p>
      <w:pPr>
        <w:pStyle w:val="Normal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</w:t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caps/>
          <w:sz w:val="20"/>
          <w:szCs w:val="20"/>
        </w:rPr>
        <w:t xml:space="preserve">stavební  náklady  (BEZ  dph)    CELKEM </w:t>
        <w:tab/>
        <w:tab/>
        <w:t xml:space="preserve">       </w:t>
      </w:r>
      <w:r>
        <w:rPr>
          <w:rFonts w:cs="Arial" w:ascii="Arial" w:hAnsi="Arial"/>
          <w:b/>
          <w:caps/>
          <w:sz w:val="32"/>
          <w:szCs w:val="32"/>
        </w:rPr>
        <w:t>71 733 000  K</w:t>
      </w:r>
      <w:r>
        <w:rPr>
          <w:rFonts w:cs="Arial" w:ascii="Arial" w:hAnsi="Arial"/>
          <w:b/>
          <w:sz w:val="32"/>
          <w:szCs w:val="32"/>
        </w:rPr>
        <w:t>č</w:t>
      </w:r>
    </w:p>
    <w:p>
      <w:pPr>
        <w:pStyle w:val="Heading4"/>
        <w:rPr>
          <w:rFonts w:ascii="Arial" w:hAnsi="Arial" w:cs="Arial"/>
          <w:b/>
          <w:b/>
          <w:caps/>
          <w:sz w:val="20"/>
          <w:szCs w:val="32"/>
        </w:rPr>
      </w:pPr>
      <w:r>
        <w:rPr>
          <w:rFonts w:cs="Arial" w:ascii="Arial" w:hAnsi="Arial"/>
          <w:b/>
          <w:caps/>
          <w:sz w:val="20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2</w:t>
        <w:tab/>
        <w:tab/>
        <w:t xml:space="preserve">PROPOČET  NÁKLADŮ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LE STAVEBNÍCH OBJEKTŮ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O   001</w:t>
        <w:tab/>
        <w:t>DEMOLICE MOSTU  ev.č. 49918-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ocha mostu  31 m2, nosná konstrukce  kamenná klenba . 4 m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klady :</w:t>
        <w:tab/>
        <w:t>poplatky za skládky</w:t>
        <w:tab/>
        <w:tab/>
        <w:tab/>
        <w:tab/>
        <w:tab/>
        <w:tab/>
        <w:t>50 000  Kč</w:t>
        <w:tab/>
        <w:tab/>
        <w:tab/>
        <w:t>Zemní práce</w:t>
        <w:tab/>
        <w:tab/>
        <w:tab/>
        <w:tab/>
        <w:tab/>
        <w:tab/>
        <w:tab/>
        <w:t xml:space="preserve">  5 000</w:t>
        <w:tab/>
        <w:tab/>
        <w:tab/>
        <w:tab/>
        <w:t xml:space="preserve">Bourání  kamenná klenba  30 m3 x 2 300 Kč/m3 = </w:t>
        <w:tab/>
        <w:tab/>
        <w:tab/>
        <w:t>69 000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tatní</w:t>
        <w:tab/>
        <w:t xml:space="preserve">31 m2 x 5500 Kč/m2 = </w:t>
        <w:tab/>
        <w:tab/>
        <w:tab/>
        <w:t xml:space="preserve">            171 000 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ávka pro pěší 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želbet  3 m3 x 7000 Kč/m3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+ kovové konstrukce  1  t  3000 Kč/t ) = </w:t>
        <w:tab/>
        <w:tab/>
        <w:tab/>
        <w:t xml:space="preserve">24 000    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</w:t>
        <w:tab/>
        <w:tab/>
        <w:tab/>
        <w:tab/>
        <w:t xml:space="preserve">celkem </w:t>
        <w:tab/>
        <w:tab/>
        <w:tab/>
        <w:tab/>
        <w:t xml:space="preserve">            319 000  Kč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O   002</w:t>
        <w:tab/>
        <w:t>DEMOLICE MOSTU  ev.č. 49918-3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ocha mostu  27 m2, nosná konstrukce ze  ze želbet. 10 m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Náklady :</w:t>
        <w:tab/>
        <w:t>poplatky za skládky</w:t>
        <w:tab/>
        <w:tab/>
        <w:tab/>
        <w:tab/>
        <w:tab/>
        <w:tab/>
        <w:t>48 000  Kč</w:t>
        <w:tab/>
        <w:tab/>
        <w:tab/>
        <w:t>Zemní práce</w:t>
        <w:tab/>
        <w:tab/>
        <w:tab/>
        <w:tab/>
        <w:tab/>
        <w:tab/>
        <w:tab/>
        <w:t xml:space="preserve">  5 000</w:t>
        <w:tab/>
        <w:tab/>
        <w:tab/>
        <w:tab/>
        <w:t xml:space="preserve">Bourání  želbet.   10 m3 x 7000 Kč/m3 = </w:t>
        <w:tab/>
        <w:tab/>
        <w:tab/>
        <w:t xml:space="preserve">              70 000</w:t>
      </w:r>
    </w:p>
    <w:p>
      <w:pPr>
        <w:pStyle w:val="Normal"/>
        <w:spacing w:before="0" w:after="0"/>
        <w:ind w:left="1418" w:firstLine="709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tatní</w:t>
        <w:tab/>
        <w:t xml:space="preserve">27 m2 x 5500 Kč/m2 = </w:t>
        <w:tab/>
        <w:tab/>
        <w:tab/>
        <w:t xml:space="preserve">            149 000          </w:t>
        <w:tab/>
        <w:tab/>
        <w:t xml:space="preserve">lávka pro pěší 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želbet  3 m3 x 7000 Kč/m3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+ kovové konstrukce  1  t  3000 Kč/t ) = </w:t>
        <w:tab/>
        <w:tab/>
        <w:tab/>
        <w:t xml:space="preserve">24 000     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--------------------------</w:t>
        <w:tab/>
        <w:tab/>
        <w:tab/>
        <w:tab/>
        <w:t xml:space="preserve">celkem </w:t>
        <w:tab/>
        <w:tab/>
        <w:tab/>
        <w:tab/>
        <w:t xml:space="preserve">            296 000  Kč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01  Rekonstrukce silnice III/49918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NICE 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ová délka úpravy     1,639 41 km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vozovky  9837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 Poplatky za skládky     (2060 + 2750 + 1750 – 860) = 5700 m3 x 2,0 t/m3 = 11 400 t x 500 Kč/t =   </w:t>
        <w:tab/>
        <w:t xml:space="preserve">5 700 000 Kč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odstranění vozovky   -  asfalty  2060 m3 x 890 Kč/m3 = </w:t>
        <w:tab/>
        <w:tab/>
        <w:tab/>
        <w:tab/>
        <w:t>1 834 000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klady  (4810 – 2060) = 2750 m3 x 450 Kč/m3 = </w:t>
        <w:tab/>
        <w:tab/>
        <w:tab/>
        <w:t>1 238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výkop    </w:t>
        <w:tab/>
        <w:t>1750 m3</w:t>
        <w:tab/>
        <w:t xml:space="preserve">x 570 Kč/m 3 =   </w:t>
        <w:tab/>
        <w:tab/>
        <w:tab/>
        <w:tab/>
        <w:tab/>
        <w:tab/>
        <w:t xml:space="preserve">   998 000</w:t>
        <w:tab/>
        <w:t xml:space="preserve">        násyp      </w:t>
        <w:tab/>
        <w:t xml:space="preserve">860 m3 x 350 Kč/m3 =      </w:t>
        <w:tab/>
        <w:tab/>
        <w:tab/>
        <w:tab/>
        <w:tab/>
        <w:tab/>
        <w:t xml:space="preserve">   301 000</w:t>
        <w:tab/>
        <w:t xml:space="preserve">        ostatní nezahrnuté zemní práce     1 640 m x 80 Kč/m =         </w:t>
        <w:tab/>
        <w:tab/>
        <w:tab/>
        <w:tab/>
        <w:t xml:space="preserve">   132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2   Základy      </w:t>
        <w:tab/>
        <w:tab/>
        <w:tab/>
        <w:t xml:space="preserve">1640 m x 1740 Kč/m = </w:t>
        <w:tab/>
        <w:tab/>
        <w:tab/>
        <w:tab/>
        <w:tab/>
        <w:t>2 854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vodorovné konstrukce   </w:t>
        <w:tab/>
        <w:tab/>
        <w:t xml:space="preserve">1640 m x 30 Kč/m = </w:t>
        <w:tab/>
        <w:tab/>
        <w:tab/>
        <w:t xml:space="preserve">   </w:t>
        <w:tab/>
        <w:tab/>
        <w:t xml:space="preserve">     50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vozovky       </w:t>
        <w:tab/>
        <w:tab/>
        <w:tab/>
        <w:t xml:space="preserve">9837 m2  x 1210 Kč/m = </w:t>
        <w:tab/>
        <w:tab/>
        <w:tab/>
        <w:tab/>
        <w:t xml:space="preserve">              11 903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potrubí   </w:t>
        <w:tab/>
        <w:tab/>
        <w:tab/>
        <w:t xml:space="preserve">1640 m x  60 Kč/m = </w:t>
        <w:tab/>
        <w:tab/>
        <w:tab/>
        <w:t xml:space="preserve">    </w:t>
        <w:tab/>
        <w:tab/>
        <w:t xml:space="preserve">     99 000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              1640 m x 1420 Kč/m = </w:t>
        <w:tab/>
        <w:tab/>
        <w:tab/>
        <w:tab/>
        <w:tab/>
        <w:t xml:space="preserve">2 329 000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VODNĚNÍ  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čet vpustí             9837 + chodníky 1145 + 357 = 11 339 m2 : 300 m2 = 38 ks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pojky       (38 x 4,00) =  152 m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   152 m x 1500 Kč/m =                                </w:t>
        <w:tab/>
        <w:tab/>
        <w:tab/>
        <w:tab/>
        <w:tab/>
        <w:t xml:space="preserve">   </w:t>
        <w:tab/>
        <w:t xml:space="preserve">   228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potrubí :  přípojky  152 m x 300 Kč/m =  </w:t>
        <w:tab/>
        <w:tab/>
        <w:tab/>
        <w:tab/>
        <w:tab/>
        <w:tab/>
        <w:t xml:space="preserve">     </w:t>
        <w:tab/>
        <w:t xml:space="preserve">     46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vpusti    38 ks  x 13 000 Kč/m =         </w:t>
        <w:tab/>
        <w:tab/>
        <w:tab/>
        <w:tab/>
        <w:tab/>
        <w:tab/>
        <w:t xml:space="preserve">   </w:t>
        <w:tab/>
        <w:t xml:space="preserve">   494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ostatní nezahrnuté položky  152 m x 250 Kč/m =         </w:t>
        <w:tab/>
        <w:tab/>
        <w:tab/>
        <w:tab/>
        <w:t xml:space="preserve">     </w:t>
        <w:tab/>
        <w:t xml:space="preserve">     38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em                                                                 </w:t>
        <w:tab/>
        <w:tab/>
        <w:tab/>
        <w:tab/>
        <w:t xml:space="preserve">                28 244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02  Rekonstrukce silnice III/49912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NICE 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délka úpravy     0,621 km   ( z toho 278 m bez obrubníků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Celková plocha vozovky  3874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0   Poplatky za skládky     (270 + 1490 + 820 – 910)  = 1670 m3 x 2,0 t/m3 = 3340 t x 500 Kč/t =   </w:t>
        <w:tab/>
        <w:tab/>
        <w:t>1 670 000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1   Zemní práce : odstranění vozovky   -  asfalty  270 m3 x 890 Kč/m3 = </w:t>
        <w:tab/>
        <w:tab/>
        <w:tab/>
        <w:tab/>
        <w:t xml:space="preserve">   241 000</w:t>
      </w:r>
    </w:p>
    <w:p>
      <w:pPr>
        <w:pStyle w:val="Normal"/>
        <w:spacing w:before="0" w:after="0"/>
        <w:ind w:left="1418" w:firstLine="709"/>
        <w:rPr/>
      </w:pPr>
      <w:r>
        <w:rPr>
          <w:rFonts w:cs="Arial" w:ascii="Arial" w:hAnsi="Arial"/>
          <w:sz w:val="16"/>
          <w:szCs w:val="16"/>
        </w:rPr>
        <w:t xml:space="preserve">podklady  (1760 – 270) =  1490 m3 x 450 Kč/m3 = </w:t>
        <w:tab/>
        <w:tab/>
        <w:tab/>
        <w:t xml:space="preserve">   671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výkop    </w:t>
        <w:tab/>
        <w:t xml:space="preserve">820 m3   x 570 Kč/m 3 =   </w:t>
        <w:tab/>
        <w:tab/>
        <w:tab/>
        <w:tab/>
        <w:tab/>
        <w:tab/>
        <w:t xml:space="preserve">   468 000</w:t>
        <w:tab/>
        <w:t xml:space="preserve">        násyp      </w:t>
        <w:tab/>
        <w:t xml:space="preserve">910 m3   x 350 Kč/m3 =      </w:t>
        <w:tab/>
        <w:tab/>
        <w:tab/>
        <w:tab/>
        <w:tab/>
        <w:tab/>
        <w:t xml:space="preserve">   319 000</w:t>
        <w:tab/>
        <w:t xml:space="preserve">        ostatní nezahrnuté zemní práce     621 m x 80 Kč/m =         </w:t>
        <w:tab/>
        <w:tab/>
        <w:tab/>
        <w:tab/>
        <w:t xml:space="preserve">     50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2   Základy      </w:t>
        <w:tab/>
        <w:tab/>
        <w:tab/>
        <w:t xml:space="preserve">621 m x 1740 Kč/m = </w:t>
        <w:tab/>
        <w:tab/>
        <w:tab/>
        <w:tab/>
        <w:tab/>
        <w:t>1 081 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4   vodorovné konstrukce   </w:t>
        <w:tab/>
        <w:tab/>
        <w:t xml:space="preserve">621 m x 30 Kč/m = </w:t>
        <w:tab/>
        <w:tab/>
        <w:tab/>
        <w:t xml:space="preserve">   </w:t>
        <w:tab/>
        <w:tab/>
        <w:t xml:space="preserve">     </w:t>
        <w:tab/>
        <w:t xml:space="preserve">     19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vozovky       </w:t>
        <w:tab/>
        <w:tab/>
        <w:tab/>
        <w:t xml:space="preserve">3874 m2  x 1210 Kč/m = </w:t>
        <w:tab/>
        <w:tab/>
        <w:tab/>
        <w:tab/>
        <w:t xml:space="preserve">                4 688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8   potrubí   </w:t>
        <w:tab/>
        <w:tab/>
        <w:tab/>
        <w:t xml:space="preserve">1621 m x  60 Kč/m = </w:t>
        <w:tab/>
        <w:tab/>
        <w:tab/>
        <w:t xml:space="preserve">    </w:t>
        <w:tab/>
        <w:tab/>
        <w:t xml:space="preserve">     38 000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9   ostatní konstrukce a práce                 621 m x 1420 Kč/m = </w:t>
        <w:tab/>
        <w:tab/>
        <w:tab/>
        <w:tab/>
        <w:tab/>
        <w:t xml:space="preserve">   882 000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VODNĚNÍ  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Počet vpustí           (3874 – 278 x 6 + chodníky  608 + 302 + cyklo 399m2) = 3715 m2 : 300 m2 = 13 ks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pojky       (13 x 4,00) =  52 m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   52 m x 1500 Kč/m =                                </w:t>
        <w:tab/>
        <w:tab/>
        <w:tab/>
        <w:tab/>
        <w:tab/>
        <w:t xml:space="preserve">   </w:t>
        <w:tab/>
        <w:t xml:space="preserve">     78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potrubí :  přípojky  52 m x 300 Kč/m =  </w:t>
        <w:tab/>
        <w:tab/>
        <w:tab/>
        <w:tab/>
        <w:tab/>
        <w:tab/>
        <w:t xml:space="preserve">     </w:t>
        <w:tab/>
        <w:t xml:space="preserve">     16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vpusti    13 ks  x 13 000 Kč/m =         </w:t>
        <w:tab/>
        <w:tab/>
        <w:tab/>
        <w:tab/>
        <w:tab/>
        <w:tab/>
        <w:t xml:space="preserve">   </w:t>
        <w:tab/>
        <w:t xml:space="preserve">   169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ostatní nezahrnuté položky  52 m x 250 Kč/m =         </w:t>
        <w:tab/>
        <w:tab/>
        <w:tab/>
        <w:tab/>
        <w:t xml:space="preserve">     </w:t>
        <w:tab/>
        <w:t xml:space="preserve">                     13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em                                                                 </w:t>
        <w:tab/>
        <w:tab/>
        <w:tab/>
        <w:tab/>
        <w:t xml:space="preserve">              10 403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  </w:t>
      </w:r>
    </w:p>
    <w:p>
      <w:pPr>
        <w:pStyle w:val="Heading4"/>
        <w:rPr/>
      </w:pPr>
      <w:r>
        <w:rPr>
          <w:rFonts w:cs="Arial" w:ascii="Arial" w:hAnsi="Arial"/>
          <w:b/>
          <w:caps/>
          <w:sz w:val="22"/>
          <w:szCs w:val="22"/>
        </w:rPr>
        <w:t xml:space="preserve">SO 103  Rekonstrukce silnice III/49919          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NICE 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Celková délka úpravy     1 296,50 m  (z toho 341,50 m nová konstrukce ; 955 m recyklace  za studena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ová plocha vozovky  </w:t>
        <w:tab/>
        <w:t>nová konstrukce  2180 m2 ; recyklace  za studena  5617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 Poplatky za skládky     (980 + 220 – 250)   = 950 m3 x 2,0 t/m3 = 1900 t x 500 Kč/t =   </w:t>
        <w:tab/>
        <w:tab/>
        <w:t xml:space="preserve">  950 000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odstranění vozovky   -  asfalty    300  m3 x 890 Kč/m3 =  </w:t>
        <w:tab/>
        <w:t xml:space="preserve">   </w:t>
        <w:tab/>
        <w:tab/>
        <w:t xml:space="preserve">   267 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podklady (980 – 300) = 680 m3 x 450 Kč/m3 =   </w:t>
        <w:tab/>
        <w:tab/>
        <w:tab/>
        <w:tab/>
        <w:t xml:space="preserve">   306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výkop    220 m3 x 570 Kč/m3 = </w:t>
        <w:tab/>
        <w:tab/>
        <w:tab/>
        <w:tab/>
        <w:tab/>
        <w:tab/>
        <w:t xml:space="preserve">   126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násyp      250 m3 x 350 Kč/m3 = </w:t>
        <w:tab/>
        <w:tab/>
        <w:tab/>
        <w:tab/>
        <w:tab/>
        <w:tab/>
        <w:t xml:space="preserve">     88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 xml:space="preserve">ostatní nezahrnuté zemní práce     1296,50 m x 80 Kč/m = </w:t>
        <w:tab/>
        <w:tab/>
        <w:tab/>
        <w:t xml:space="preserve">   104 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2   Základy      341,50 m  x 1740 Kč/m = </w:t>
        <w:tab/>
        <w:tab/>
        <w:tab/>
        <w:tab/>
        <w:tab/>
        <w:tab/>
        <w:t xml:space="preserve">   595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4   vodorovné konstrukce    341,50 m x 30 Kč/m =   </w:t>
        <w:tab/>
        <w:tab/>
        <w:tab/>
        <w:tab/>
        <w:tab/>
        <w:t xml:space="preserve">     11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vozovky       </w:t>
        <w:tab/>
        <w:t xml:space="preserve">2180 m2 x 1210 Kč/m2 =             </w:t>
        <w:tab/>
        <w:tab/>
        <w:tab/>
        <w:tab/>
        <w:tab/>
        <w:t>2 643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5617 m2 x   520 Kč/m2 = </w:t>
        <w:tab/>
        <w:tab/>
        <w:tab/>
        <w:tab/>
        <w:tab/>
        <w:tab/>
        <w:t>2 921 00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8   potrubí   </w:t>
        <w:tab/>
        <w:t xml:space="preserve">341,50 m  x 60 Kč/m =  </w:t>
        <w:tab/>
        <w:tab/>
        <w:tab/>
        <w:tab/>
        <w:tab/>
        <w:tab/>
        <w:t xml:space="preserve">     21 000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9   ostatní konstrukce a práce   341,50  m x 1420 Kč/m =   </w:t>
        <w:tab/>
        <w:tab/>
        <w:tab/>
        <w:tab/>
        <w:tab/>
        <w:t xml:space="preserve">   485 000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VODNĚNÍ  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Počet vpustí             2180 + chodníky 502 = 2682 m2 : 300 m2 = 9 ks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Přípojky       (9 x 4,00) =  3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1   zemní práce    36 m x 1500 Kč/m =                                </w:t>
        <w:tab/>
        <w:tab/>
        <w:tab/>
        <w:tab/>
        <w:tab/>
        <w:t xml:space="preserve">     54 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8  potrubí :  přípojky  36 m x 300 Kč/m =  </w:t>
        <w:tab/>
        <w:tab/>
        <w:tab/>
        <w:tab/>
        <w:tab/>
        <w:tab/>
        <w:t xml:space="preserve">     11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vpusti    9 ks  x 13 000 Kč/m =         </w:t>
        <w:tab/>
        <w:tab/>
        <w:tab/>
        <w:tab/>
        <w:tab/>
        <w:tab/>
        <w:t xml:space="preserve">   117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ostatní nezahrnuté položky  36 m x 250 Kč/m =         </w:t>
        <w:tab/>
        <w:tab/>
        <w:tab/>
        <w:tab/>
        <w:t xml:space="preserve">    </w:t>
        <w:tab/>
        <w:t xml:space="preserve">       9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 xml:space="preserve">Celkem                                                                 </w:t>
        <w:tab/>
        <w:tab/>
        <w:tab/>
        <w:tab/>
        <w:t xml:space="preserve"> 8 708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11  Autobusová zastávka na silnici III/49918 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elková plocha vozovky:</w:t>
              <w:tab/>
              <w:t>228 m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   Poplatky za skládky     228 m2 x 300 Kč/m2 =      </w:t>
              <w:tab/>
              <w:tab/>
              <w:tab/>
              <w:tab/>
              <w:tab/>
              <w:t xml:space="preserve">  69 000  Kč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 Zemní práce : odstranění vozovky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sfalty  </w:t>
              <w:tab/>
              <w:t xml:space="preserve">  228 m2 x 0,10 = 23 m3 x 890 Kč/m3 = </w:t>
              <w:tab/>
              <w:tab/>
              <w:tab/>
              <w:t xml:space="preserve">  21 0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klady  228 m2 x 0,40 = 92 m3 x 450 Kč/m3 = </w:t>
              <w:tab/>
              <w:tab/>
              <w:tab/>
              <w:tab/>
              <w:t xml:space="preserve">  42 000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   vozovky               228 m2 x 1690 Kč/m2 =     </w:t>
              <w:tab/>
              <w:tab/>
              <w:tab/>
              <w:tab/>
              <w:tab/>
              <w:t xml:space="preserve">               </w:t>
              <w:tab/>
              <w:t xml:space="preserve">386 000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  ostatní konstrukce a práce   80 m x 800 Kč/m =         </w:t>
              <w:tab/>
              <w:tab/>
              <w:tab/>
              <w:t xml:space="preserve">   </w:t>
              <w:tab/>
              <w:tab/>
              <w:t xml:space="preserve">   64 000        </w:t>
            </w:r>
          </w:p>
          <w:p>
            <w:pPr>
              <w:pStyle w:val="Normal"/>
              <w:spacing w:before="0" w:after="0"/>
              <w:ind w:left="14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elkem                                             </w:t>
              <w:tab/>
              <w:t xml:space="preserve">                       </w:t>
              <w:tab/>
              <w:t xml:space="preserve"> 582 000  Kč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SO 112  Autobusová zastávka na silnici III/49912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elková plocha vozovky:</w:t>
              <w:tab/>
              <w:t>113 m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   Poplatky za skládky     113 m2 x 300 Kč/m2 =      </w:t>
              <w:tab/>
              <w:tab/>
              <w:tab/>
              <w:tab/>
              <w:tab/>
              <w:t xml:space="preserve">  34 000  Kč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 Zemní práce : odstranění vozovky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sfalty  </w:t>
              <w:tab/>
              <w:t xml:space="preserve">  113 m2 x 0,10 = 12 m3 x 890 Kč/m3 = </w:t>
              <w:tab/>
              <w:tab/>
              <w:tab/>
              <w:t xml:space="preserve">  11 0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klady  113 m2 x 0,40 = 45,2m3 x 450 Kč/m3 = </w:t>
              <w:tab/>
              <w:tab/>
              <w:tab/>
              <w:tab/>
              <w:t xml:space="preserve">  22 000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   vozovky               113 m2 x 1690 Kč/m2 =     </w:t>
              <w:tab/>
              <w:tab/>
              <w:tab/>
              <w:tab/>
              <w:tab/>
              <w:t xml:space="preserve">               </w:t>
              <w:tab/>
              <w:t xml:space="preserve">191 000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  ostatní konstrukce a práce   40 m x 800 Kč/m =         </w:t>
              <w:tab/>
              <w:tab/>
              <w:tab/>
              <w:t xml:space="preserve">   </w:t>
              <w:tab/>
              <w:tab/>
              <w:t xml:space="preserve">   32 000        </w:t>
            </w:r>
          </w:p>
          <w:p>
            <w:pPr>
              <w:pStyle w:val="Normal"/>
              <w:spacing w:before="0" w:after="0"/>
              <w:ind w:left="14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elkem                                             </w:t>
              <w:tab/>
              <w:t xml:space="preserve">                       </w:t>
              <w:tab/>
              <w:t xml:space="preserve"> 290 000  Kč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/>
      </w:pPr>
      <w:r>
        <w:rPr>
          <w:rFonts w:cs="Arial" w:ascii="Arial" w:hAnsi="Arial"/>
          <w:b/>
          <w:caps/>
          <w:sz w:val="22"/>
          <w:szCs w:val="22"/>
        </w:rPr>
        <w:t>SO 141  Chodník   (sil. III/49912)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Celková plocha chodníku a zpevněných ploch:</w:t>
        <w:tab/>
        <w:t>(608 + předláždění 132) = 740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</w:t>
        <w:tab/>
        <w:t>608 m2 x 120 Kč/m2 =                                                                                       73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komunikace    740  m2 x 800 Kč/m2 =                                                                                        592 000                                    9   ostatní konstrukce a práce   740 m2 x 300 Kč/m2 =                                                                   222 000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                           887 000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/>
      </w:pPr>
      <w:r>
        <w:rPr>
          <w:rFonts w:cs="Arial" w:ascii="Arial" w:hAnsi="Arial"/>
          <w:b/>
          <w:caps/>
          <w:sz w:val="22"/>
          <w:szCs w:val="22"/>
        </w:rPr>
        <w:t>SO 142  Chodník  (sil. III/19918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  <w:lang w:eastAsia="cs-CZ"/>
        </w:rPr>
      </w:pPr>
      <w:r>
        <w:rPr>
          <w:rFonts w:cs="Arial" w:ascii="Arial" w:hAnsi="Arial"/>
          <w:b/>
          <w:caps/>
          <w:sz w:val="16"/>
          <w:szCs w:val="16"/>
          <w:lang w:eastAsia="cs-CZ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chodníku a zpevněných ploch:</w:t>
        <w:tab/>
        <w:t>(1145 + předláždění 357) =  1502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</w:t>
        <w:tab/>
        <w:t>1145 m2 x 120 Kč/m2 =                                                                                   138 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komunikace    1502  m2 x 800 Kč/m2 =                                                                                   1 202 000                                    9   ostatní konstrukce a práce   1502 m2 x 300 Kč/m2 =                                                                  451 000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                        1 791 000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143  Cyklistický pruh  vlevo (sil. III/49918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eastAsia="cs-CZ"/>
        </w:rPr>
      </w:pPr>
      <w:r>
        <w:rPr>
          <w:rFonts w:cs="Arial" w:ascii="Arial" w:hAnsi="Arial"/>
          <w:b/>
          <w:caps/>
          <w:sz w:val="22"/>
          <w:szCs w:val="22"/>
          <w:lang w:eastAsia="cs-CZ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Celková plocha cyklopásu:</w:t>
        <w:tab/>
        <w:t>399 m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1   Zemní práce : </w:t>
        <w:tab/>
        <w:t>399 m2 x 120 Kč/m2 =                                                                                       48 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komunikace    399  m2 x 800 Kč/m2 =                                                                                        320 000                                    9   ostatní konstrukce a práce   399 m2 x 300 Kč/m2 =                                                                   120 000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                           488 000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44  Chodník  (sil. III/49919)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chodníku a zpevněných ploch:</w:t>
        <w:tab/>
        <w:t>502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</w:t>
        <w:tab/>
        <w:t>502 m2 x 120 Kč/m2 =                                                        61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komunikace    502  m2 x 800 Kč/m2 =                                                         402 000                   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502 m2 x 300 Kč/m2 =                                    151 000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ab/>
        <w:t>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614 000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51  Úprava sjezdů na silnici III/49918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sz w:val="16"/>
          <w:szCs w:val="16"/>
        </w:rPr>
        <w:t>Celková plocha sjezdů:</w:t>
        <w:tab/>
        <w:t>1075 m</w:t>
      </w:r>
      <w:r>
        <w:rPr>
          <w:rFonts w:cs="Arial" w:ascii="Arial" w:hAnsi="Arial"/>
          <w:sz w:val="16"/>
          <w:szCs w:val="16"/>
          <w:vertAlign w:val="superscript"/>
        </w:rPr>
        <w:t xml:space="preserve">2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1   Zemní práce : </w:t>
        <w:tab/>
        <w:t xml:space="preserve">1075 m2 x  120 Kč/m2                                 </w:t>
        <w:tab/>
        <w:tab/>
        <w:t xml:space="preserve">  </w:t>
        <w:tab/>
        <w:t xml:space="preserve">129 000  Kč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komunikace    1075 m2 x 850 Kč/m2 =                                   </w:t>
        <w:tab/>
        <w:tab/>
        <w:tab/>
        <w:t xml:space="preserve">914 000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9   ostatní konstrukce a práce   1075m2 x  300 Kč/m2 =            </w:t>
        <w:tab/>
        <w:tab/>
        <w:t xml:space="preserve">  </w:t>
        <w:tab/>
        <w:t xml:space="preserve"> 323 000                                                       </w:t>
      </w:r>
    </w:p>
    <w:p>
      <w:pPr>
        <w:pStyle w:val="Normal"/>
        <w:spacing w:before="0" w:after="0"/>
        <w:ind w:left="2836" w:hanging="0"/>
        <w:rPr/>
      </w:pPr>
      <w:r>
        <w:rPr>
          <w:rFonts w:cs="Arial" w:ascii="Arial" w:hAnsi="Arial"/>
          <w:sz w:val="16"/>
          <w:szCs w:val="16"/>
        </w:rPr>
        <w:t xml:space="preserve">--------------------------------------------------------------------------------------                                                                 Celkem                    </w:t>
        <w:tab/>
        <w:tab/>
        <w:t xml:space="preserve">              1 366 000  Kč     </w:t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52  Úprava sjezdů na silnici III/49912     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lková plocha sjezdů:</w:t>
        <w:tab/>
        <w:t>169 m</w:t>
      </w:r>
      <w:r>
        <w:rPr>
          <w:rFonts w:cs="Arial" w:ascii="Arial" w:hAnsi="Arial"/>
          <w:sz w:val="16"/>
          <w:szCs w:val="16"/>
          <w:vertAlign w:val="superscript"/>
        </w:rPr>
        <w:t xml:space="preserve">2         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1   Zemní práce : </w:t>
        <w:tab/>
        <w:t xml:space="preserve">169 m2 x  120 Kč/m2                                      21 000  Kč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komunikace    169 m2 x 850 Kč/m2 =                                      144 000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9   ostatní konstrukce a práce   169 m2 x  300 Kč/m2 =                 51 000                                                                        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----------------------------------------------------------------------------------------------------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elkem                         216 000  Kč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53  Úprava sjezdů na silnici III/49919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sjezdů:</w:t>
        <w:tab/>
        <w:t>132 m</w:t>
      </w:r>
      <w:r>
        <w:rPr>
          <w:rFonts w:cs="Arial" w:ascii="Arial" w:hAnsi="Arial"/>
          <w:sz w:val="16"/>
          <w:szCs w:val="16"/>
          <w:vertAlign w:val="superscript"/>
        </w:rPr>
        <w:t xml:space="preserve">2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</w:t>
        <w:tab/>
        <w:t xml:space="preserve">132 m2 x  120 Kč/m2                                      16 000  Kč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komunikace    132 m2 x 850 Kč/m2 =                                      113 000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9   ostatní konstrukce a práce   132 m2 x  300 Kč/m2 =                 40 000                                                                        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-----------------------------------------------------------------------------------------------------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elkem                         169 000  Kč     </w:t>
      </w:r>
      <w:r>
        <w:rPr>
          <w:rFonts w:cs="Arial" w:ascii="Arial" w:hAnsi="Arial"/>
          <w:b/>
          <w:caps/>
          <w:sz w:val="22"/>
          <w:szCs w:val="22"/>
        </w:rPr>
        <w:t xml:space="preserve">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/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61  Úprava napojení místních komUNIKACÍ na sil. III/49918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 w:val="16"/>
          <w:szCs w:val="16"/>
        </w:rPr>
        <w:t>Celková plocha vozovky:</w:t>
        <w:tab/>
      </w:r>
      <w:r>
        <w:rPr>
          <w:rFonts w:cs="Arial" w:ascii="Arial" w:hAnsi="Arial"/>
          <w:sz w:val="16"/>
          <w:szCs w:val="16"/>
          <w:vertAlign w:val="superscript"/>
        </w:rPr>
        <w:tab/>
      </w:r>
      <w:r>
        <w:rPr>
          <w:rFonts w:cs="Arial" w:ascii="Arial" w:hAnsi="Arial"/>
          <w:sz w:val="16"/>
          <w:szCs w:val="16"/>
        </w:rPr>
        <w:t>571 m2</w:t>
        <w:tab/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platky za skládky    (74 + 294 -110)  = 258 m3 x 2,0 t/m3 = 516 t x 500 Kč/t =   </w:t>
        <w:tab/>
        <w:t>258 000 Kč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mní práce : odstranění vozovky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ab/>
        <w:t xml:space="preserve">asfalty    734 m2 x 0,10 = 74 m3 x 890 Kč/m3 =   </w:t>
        <w:tab/>
        <w:tab/>
        <w:t xml:space="preserve"> </w:t>
        <w:tab/>
        <w:tab/>
        <w:t xml:space="preserve">   66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ab/>
        <w:t xml:space="preserve">podklady  734 m2 x 0,40 =  294 m3 x 450 Kč/m3 =  </w:t>
        <w:tab/>
        <w:tab/>
        <w:tab/>
        <w:t xml:space="preserve">133 000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násyp    110 m3   x 350 Kč/m3 = </w:t>
        <w:tab/>
        <w:tab/>
        <w:tab/>
        <w:t xml:space="preserve">  </w:t>
        <w:tab/>
        <w:tab/>
        <w:t xml:space="preserve">  39 000            </w:t>
      </w:r>
    </w:p>
    <w:p>
      <w:pPr>
        <w:pStyle w:val="Normal"/>
        <w:spacing w:before="0" w:after="0"/>
        <w:ind w:firstLine="709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ozovky    571 m2 x 1210 Kč/m2 =   </w:t>
        <w:tab/>
        <w:tab/>
        <w:tab/>
        <w:tab/>
        <w:t xml:space="preserve">              </w:t>
        <w:tab/>
        <w:tab/>
        <w:t xml:space="preserve">691 000                     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setí rekultivované plochy</w:t>
        <w:tab/>
        <w:t xml:space="preserve">160 m2 x  60 Kč/m2 = </w:t>
        <w:tab/>
        <w:tab/>
        <w:tab/>
        <w:tab/>
        <w:t xml:space="preserve">   10 000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statní konstrukce a práce   571 m2 x 160 Kč/m2 =       </w:t>
        <w:tab/>
        <w:tab/>
        <w:tab/>
        <w:tab/>
        <w:t xml:space="preserve">   92 000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----------------------------------------------------------------------------------------------------------------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elkem                                             </w:t>
        <w:tab/>
        <w:tab/>
        <w:t xml:space="preserve">              1 289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62  Úprava napojení  polních cest  na sil. III/49912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 w:val="16"/>
          <w:szCs w:val="16"/>
        </w:rPr>
        <w:t>Celková plocha vozovky:</w:t>
        <w:tab/>
      </w:r>
      <w:r>
        <w:rPr>
          <w:rFonts w:cs="Arial" w:ascii="Arial" w:hAnsi="Arial"/>
          <w:sz w:val="16"/>
          <w:szCs w:val="16"/>
          <w:vertAlign w:val="superscript"/>
        </w:rPr>
        <w:tab/>
      </w:r>
      <w:r>
        <w:rPr>
          <w:rFonts w:cs="Arial" w:ascii="Arial" w:hAnsi="Arial"/>
          <w:sz w:val="16"/>
          <w:szCs w:val="16"/>
        </w:rPr>
        <w:t>86  m</w:t>
      </w:r>
      <w:r>
        <w:rPr>
          <w:rFonts w:cs="Arial" w:ascii="Arial" w:hAnsi="Arial"/>
          <w:sz w:val="16"/>
          <w:szCs w:val="16"/>
          <w:vertAlign w:val="superscript"/>
        </w:rPr>
        <w:t>2</w:t>
        <w:tab/>
      </w:r>
      <w:r>
        <w:rPr>
          <w:rFonts w:cs="Arial" w:ascii="Arial" w:hAnsi="Arial"/>
          <w:sz w:val="16"/>
          <w:szCs w:val="16"/>
        </w:rPr>
        <w:t xml:space="preserve"> </w:t>
        <w:tab/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platky za skládky    (10 + 38)  = 48 m3 x 2,0 t/m3 = 96 t x 500 Kč/t =   </w:t>
        <w:tab/>
        <w:tab/>
        <w:t xml:space="preserve">  48 000 Kč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mní práce : odstranění vozovky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ab/>
        <w:t xml:space="preserve">asfalty    10 m3 x 890 Kč/m3 =   </w:t>
        <w:tab/>
        <w:tab/>
        <w:t xml:space="preserve"> </w:t>
        <w:tab/>
        <w:tab/>
        <w:t xml:space="preserve">   </w:t>
        <w:tab/>
        <w:t xml:space="preserve">    9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ab/>
        <w:t xml:space="preserve">podklady  38 m3 x 450 Kč/m3 =  </w:t>
        <w:tab/>
        <w:tab/>
        <w:tab/>
        <w:tab/>
        <w:tab/>
        <w:t xml:space="preserve">  18 000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vozovky    86 m2 x 1210 Kč/m2 =   </w:t>
        <w:tab/>
        <w:tab/>
        <w:tab/>
        <w:tab/>
        <w:t xml:space="preserve">              </w:t>
        <w:tab/>
        <w:tab/>
        <w:t xml:space="preserve">105 000                     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statní konstrukce a práce   86 m2 x 160 Kč/m2 =       </w:t>
        <w:tab/>
        <w:tab/>
        <w:tab/>
        <w:tab/>
        <w:t xml:space="preserve">   14 000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----------------------------------------------------------------------------------------------------------------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elkem                                             </w:t>
        <w:tab/>
        <w:tab/>
        <w:tab/>
        <w:t>194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ab/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63  Úprava napojení  polních cest na sil. III/49919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 w:val="16"/>
          <w:szCs w:val="16"/>
        </w:rPr>
        <w:t>Celková plocha vozovky:</w:t>
        <w:tab/>
      </w:r>
      <w:r>
        <w:rPr>
          <w:rFonts w:cs="Arial" w:ascii="Arial" w:hAnsi="Arial"/>
          <w:sz w:val="16"/>
          <w:szCs w:val="16"/>
          <w:vertAlign w:val="superscript"/>
        </w:rPr>
        <w:tab/>
      </w:r>
      <w:r>
        <w:rPr>
          <w:rFonts w:cs="Arial" w:ascii="Arial" w:hAnsi="Arial"/>
          <w:sz w:val="16"/>
          <w:szCs w:val="16"/>
        </w:rPr>
        <w:t>82  m</w:t>
      </w:r>
      <w:r>
        <w:rPr>
          <w:rFonts w:cs="Arial" w:ascii="Arial" w:hAnsi="Arial"/>
          <w:sz w:val="16"/>
          <w:szCs w:val="16"/>
          <w:vertAlign w:val="superscript"/>
        </w:rPr>
        <w:t>2</w:t>
        <w:tab/>
      </w:r>
      <w:r>
        <w:rPr>
          <w:rFonts w:cs="Arial" w:ascii="Arial" w:hAnsi="Arial"/>
          <w:sz w:val="16"/>
          <w:szCs w:val="16"/>
        </w:rPr>
        <w:t xml:space="preserve"> </w:t>
        <w:tab/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platky za skládky    (10 + 26)  = 36 m3 x 2,0 t/m3 = 72 t x 500 Kč/t =   </w:t>
        <w:tab/>
        <w:tab/>
        <w:t xml:space="preserve">  36 000 Kč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emní práce : odstranění vozovky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ab/>
        <w:t xml:space="preserve">asfalty    10 m3 x 890 Kč/m3 =   </w:t>
        <w:tab/>
        <w:tab/>
        <w:t xml:space="preserve"> </w:t>
        <w:tab/>
        <w:tab/>
        <w:t xml:space="preserve">   </w:t>
        <w:tab/>
        <w:t xml:space="preserve">    9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ab/>
        <w:t xml:space="preserve">podklady  26 m3 x 450 Kč/m3 =  </w:t>
        <w:tab/>
        <w:tab/>
        <w:tab/>
        <w:tab/>
        <w:tab/>
        <w:t xml:space="preserve">  12 000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vozovky    82 m2 x 1210 Kč/m2 =   </w:t>
        <w:tab/>
        <w:tab/>
        <w:tab/>
        <w:tab/>
        <w:t xml:space="preserve">              </w:t>
        <w:tab/>
        <w:tab/>
        <w:t xml:space="preserve">100 000                      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  <w:sz w:val="16"/>
          <w:szCs w:val="16"/>
        </w:rPr>
        <w:t xml:space="preserve">ostatní konstrukce a práce   82 m2 x 160 Kč/m2 =       </w:t>
        <w:tab/>
        <w:tab/>
        <w:tab/>
        <w:tab/>
        <w:t xml:space="preserve">   14 000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----------------------------------------------------------------------------------------------------------------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elkem                                             </w:t>
        <w:tab/>
        <w:tab/>
        <w:tab/>
        <w:t>171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71  Parkovací stání   (sil. III/49918)  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zálivu pro podélná stání:</w:t>
        <w:tab/>
        <w:t>336 m</w:t>
      </w:r>
      <w:r>
        <w:rPr>
          <w:rFonts w:cs="Arial" w:ascii="Arial" w:hAnsi="Arial"/>
          <w:sz w:val="16"/>
          <w:szCs w:val="16"/>
          <w:vertAlign w:val="superscript"/>
        </w:rPr>
        <w:t>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  336 m2  x 120 Kč/m2 = </w:t>
        <w:tab/>
        <w:tab/>
        <w:tab/>
        <w:t xml:space="preserve">               41 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5   vozovky    336 m2 x 1500 Kč/m2 =                                                                504 000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9   ostatní konstrukce a práce   336 m2 x 200 Kč/m2 =                                        68 000                                                                         ------------------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613 000 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 xml:space="preserve">SO 172  Parkovací stání   (sil. III/49912)   </w:t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plocha zálivu pro podélná stání:</w:t>
        <w:tab/>
        <w:t>70 m</w:t>
      </w:r>
      <w:r>
        <w:rPr>
          <w:rFonts w:cs="Arial" w:ascii="Arial" w:hAnsi="Arial"/>
          <w:sz w:val="16"/>
          <w:szCs w:val="16"/>
          <w:vertAlign w:val="superscript"/>
        </w:rPr>
        <w:t>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: 70 m2 x 120 Kč/m2 = </w:t>
        <w:tab/>
        <w:tab/>
        <w:tab/>
        <w:tab/>
        <w:tab/>
        <w:t>9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vozovky    70 m2 x 1500 Kč/m2 =                                                                 105 000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   ostatní konstrukce a práce   70 m2 x 200 Kč/m2 =                                         14 000                                                                         ----------------------------------------------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127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81  Úprava místních komunikací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1 A/  Celková plocha    3200 m2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vozovky :   </w:t>
        <w:tab/>
        <w:t xml:space="preserve">podklady  3 200 m2 x  190 Kč /m2 = </w:t>
        <w:tab/>
        <w:tab/>
        <w:tab/>
        <w:t>608 000  Kč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ryty  3 200 m2 x 110 Kč/m2 = </w:t>
        <w:tab/>
        <w:tab/>
        <w:t xml:space="preserve">                352 000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10 % z 900 000 = </w:t>
        <w:tab/>
        <w:tab/>
        <w:tab/>
        <w:tab/>
        <w:t xml:space="preserve">  96 000          </w:t>
      </w:r>
    </w:p>
    <w:p>
      <w:pPr>
        <w:pStyle w:val="Normal"/>
        <w:spacing w:before="0" w:after="0"/>
        <w:ind w:left="2836"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------ 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        Celkem                                                     1 056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81 B/  Celková plocha    1540 m2 zpevněná část,  770 m2  nezpevněná ;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lkem  2310 m2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vozovky :   </w:t>
        <w:tab/>
        <w:t xml:space="preserve">podklady  770 m2 x  190 Kč /m2 = </w:t>
        <w:tab/>
        <w:tab/>
        <w:tab/>
        <w:t>147 000  Kč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ryty  2310 m2  x 110 Kč/m2 = </w:t>
        <w:tab/>
        <w:tab/>
        <w:t xml:space="preserve">                255 000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10 % z 402 000 = </w:t>
        <w:tab/>
        <w:tab/>
        <w:tab/>
        <w:tab/>
        <w:t xml:space="preserve">  41 000                                                                         </w:t>
      </w:r>
    </w:p>
    <w:p>
      <w:pPr>
        <w:pStyle w:val="Normal"/>
        <w:spacing w:before="0" w:after="0"/>
        <w:ind w:left="2836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>Celkem                                                   443 000  Kč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          SO  181   celkem                            1 499  000  Kč</w:t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191  Provizorní dopravní značení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echodné dopravní značení                                             150 000  Kč</w:t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vizorní úpravy pro průjezd staveništěm                        300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ížďky – dopravní značky                                               100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---------------------------------------------------------------------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550 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ab/>
        <w:t xml:space="preserve">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201  Most e.č. 49918-2    přes Kuželovský potok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ocha mostu  98,2   m2 (délka základů 12 m x 2 = 24 m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 Všeobecné konstrukce a práce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oplatky, měření, pomocné práce)</w:t>
        <w:tab/>
        <w:tab/>
        <w:tab/>
        <w:tab/>
        <w:tab/>
        <w:t>100 000  Kč</w:t>
        <w:tab/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  Zemní práce</w:t>
        <w:tab/>
        <w:t xml:space="preserve">   24 m x 9400 Kč/m = </w:t>
        <w:tab/>
        <w:tab/>
        <w:tab/>
        <w:tab/>
        <w:t>226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Základy  </w:t>
        <w:tab/>
        <w:t xml:space="preserve">plošné  24 m x 12000 Kč/m = </w:t>
        <w:tab/>
        <w:tab/>
        <w:tab/>
        <w:tab/>
        <w:t>288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loty  2 x 5 = 10 ks ; dl. 6 m ;  60 m x 0,65 m2 =  39 m3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včetně vrtů a výztuže)  39 m3 x  16 100 Kč/m3 = </w:t>
        <w:tab/>
        <w:tab/>
        <w:t>628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, 4   Svislé a vodorovné konstrukce   98,2 m2 x 27 000 Kč/m2 = </w:t>
        <w:tab/>
        <w:t xml:space="preserve">             2 652 000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 Vozovky   98,2 m2 x 1100 Kč/m2 =</w:t>
        <w:tab/>
        <w:tab/>
        <w:tab/>
        <w:tab/>
        <w:tab/>
        <w:t>109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  PSV (Izolace, nátěry)     98,2m2 x  4 700 Kč/m2=</w:t>
        <w:tab/>
        <w:tab/>
        <w:tab/>
        <w:t>462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98,2 m2 x 3 100 Kč/m2  = </w:t>
        <w:tab/>
        <w:tab/>
        <w:tab/>
        <w:t>305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>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CELKEM </w:t>
        <w:tab/>
        <w:tab/>
        <w:t xml:space="preserve">             4 770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202  Most e.č. 49918-3    přes Kuželovský potok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ocha mostu  54,6 m2 (délka základů pilot 18 m, křídel 16 m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 Všeobecné konstrukce a práce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oplatky, měření, pomocné práce)</w:t>
        <w:tab/>
        <w:tab/>
        <w:tab/>
        <w:tab/>
        <w:tab/>
        <w:t xml:space="preserve">  80 000  Kč</w:t>
        <w:tab/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  Zemní práce</w:t>
        <w:tab/>
        <w:t xml:space="preserve">   34 m x  9400 Kč/m = </w:t>
        <w:tab/>
        <w:tab/>
        <w:tab/>
        <w:tab/>
        <w:t>320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Základy  </w:t>
        <w:tab/>
        <w:t xml:space="preserve">plošné  16 m x 12000 Kč/m = </w:t>
        <w:tab/>
        <w:tab/>
        <w:tab/>
        <w:tab/>
        <w:t>192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loty  8 ks ; dl. 6 m ;  48 m x 0,65 m2 =  31,2 m3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včetně vrtů a výztuže)  31,2 m3 x  16 100 Kč/m3 = </w:t>
        <w:tab/>
        <w:t>503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, 4   Svislé a vodorovné konstrukce   54,6 m2 x 27 000 Kč/m2 = </w:t>
        <w:tab/>
        <w:t xml:space="preserve">             1 475 000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 Vozovky   54,6 m2 x 1100 Kč/m2 =</w:t>
        <w:tab/>
        <w:tab/>
        <w:tab/>
        <w:tab/>
        <w:tab/>
        <w:t xml:space="preserve">  61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  PSV (Izolace, nátěry)     54,6m2 x  4 700 Kč/m2=</w:t>
        <w:tab/>
        <w:tab/>
        <w:tab/>
        <w:t>257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Ostatní konstrukce a práce   54,6 m2 x 3 100 Kč/m2  = </w:t>
        <w:tab/>
        <w:tab/>
        <w:tab/>
        <w:t>170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>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CELKEM </w:t>
        <w:tab/>
        <w:tab/>
        <w:t xml:space="preserve">             3 058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</w:t>
      </w:r>
      <w:r>
        <w:rPr>
          <w:rFonts w:cs="Arial" w:ascii="Arial" w:hAnsi="Arial"/>
          <w:b/>
          <w:caps/>
          <w:sz w:val="22"/>
          <w:szCs w:val="22"/>
        </w:rPr>
        <w:tab/>
        <w:t xml:space="preserve">                        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203  Most e.č. 49912-2    přes Zábařincový  potok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/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</w:t>
      </w:r>
      <w:r>
        <w:rPr>
          <w:rFonts w:cs="Arial" w:ascii="Arial" w:hAnsi="Arial"/>
          <w:b/>
          <w:caps/>
          <w:sz w:val="22"/>
          <w:szCs w:val="22"/>
        </w:rPr>
        <w:tab/>
      </w:r>
      <w:r>
        <w:rPr>
          <w:rFonts w:cs="Arial" w:ascii="Arial" w:hAnsi="Arial"/>
          <w:sz w:val="16"/>
          <w:szCs w:val="16"/>
        </w:rPr>
        <w:t xml:space="preserve">Spodní stavba  </w:t>
        <w:tab/>
        <w:t xml:space="preserve">(otryskání, reprofilace)   24 m2 x 5000 Kč/m2 = </w:t>
        <w:tab/>
        <w:tab/>
        <w:t>120 000 Kč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Vrchní stavba </w:t>
        <w:tab/>
        <w:t xml:space="preserve">(otryskání, reprofilace)   59 m2 x 3000 Kč/m2 = </w:t>
        <w:tab/>
        <w:tab/>
        <w:t>177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Vodorovné konstrukce  (vyr.beton 2 m3 x 4700 Kč/m3 =</w:t>
        <w:tab/>
        <w:tab/>
        <w:tab/>
        <w:t xml:space="preserve">  10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Vozovka 42 m2 x 300 Kč/ m2 = </w:t>
        <w:tab/>
        <w:tab/>
        <w:tab/>
        <w:tab/>
        <w:tab/>
        <w:t xml:space="preserve">  13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Římsy  3 m3 x 10 300 Kč/m3 + výztuž 0,4 t x 38 000 Kč/t = </w:t>
        <w:tab/>
        <w:tab/>
        <w:t xml:space="preserve">  46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Dlažba koryta</w:t>
        <w:tab/>
        <w:t xml:space="preserve">167 m2 x 0,20 = 34 m3 x </w:t>
        <w:tab/>
        <w:t xml:space="preserve">4700 Kč/m2 = </w:t>
        <w:tab/>
        <w:tab/>
        <w:tab/>
        <w:t>160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Ostatní nezahrnuté náklady  10 % ze součtu 526 000 = </w:t>
        <w:tab/>
        <w:tab/>
        <w:tab/>
        <w:t xml:space="preserve">  53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 xml:space="preserve">  579 000  Kč</w:t>
        <w:tab/>
      </w:r>
    </w:p>
    <w:p>
      <w:pPr>
        <w:pStyle w:val="Heading4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              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204  Most e.č. 49919-1    přes Malanský potok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/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Spodní stavba  </w:t>
        <w:tab/>
        <w:t xml:space="preserve">(otryskání, reprofilace)   33 m2 x 5000 Kč/m2 = </w:t>
        <w:tab/>
        <w:tab/>
        <w:t>165 000 Kč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Vrchní stavba </w:t>
        <w:tab/>
        <w:t xml:space="preserve">(otryskání, reprofilace)   136 m2 x 3000 Kč/m2 = </w:t>
        <w:tab/>
        <w:tab/>
        <w:t>408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Vodorovné konstrukce  (vyr.beton)  5 m3 x 4700 Kč/m3 =</w:t>
        <w:tab/>
        <w:tab/>
        <w:tab/>
        <w:t xml:space="preserve">  24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Vozovka 79 m2 x 300 Kč/ m2 = </w:t>
        <w:tab/>
        <w:tab/>
        <w:tab/>
        <w:tab/>
        <w:tab/>
        <w:t xml:space="preserve">  24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Římsy  8 m3 x 10 300 Kč/m3 + výztuž 1,1 t x 38 000 Kč/t = </w:t>
        <w:tab/>
        <w:tab/>
        <w:t>125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Ostatní nezahrnuté náklady  10 % ze součtu 746 000 = </w:t>
        <w:tab/>
        <w:tab/>
        <w:tab/>
        <w:t xml:space="preserve">  75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 xml:space="preserve">  821 000  Kč</w:t>
        <w:tab/>
      </w:r>
    </w:p>
    <w:p>
      <w:pPr>
        <w:pStyle w:val="Heading4"/>
        <w:rPr/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          </w:t>
      </w:r>
      <w:r>
        <w:rPr>
          <w:rFonts w:cs="Arial" w:ascii="Arial" w:hAnsi="Arial"/>
          <w:b/>
          <w:caps/>
          <w:sz w:val="22"/>
          <w:szCs w:val="22"/>
        </w:rPr>
        <w:tab/>
        <w:t xml:space="preserve">                  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211  Provizorní most e.č. 49918-2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UST RÁMOVÝ   :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ŘÍZENÍ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platky, Zemní práce</w:t>
        <w:tab/>
        <w:t xml:space="preserve">24 m2  x 1100 Kč/m2 = </w:t>
        <w:tab/>
        <w:tab/>
        <w:t>27 000  Kč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áklady</w:t>
        <w:tab/>
        <w:tab/>
        <w:tab/>
        <w:t>24 m2  x  700 Kč/m2 =</w:t>
        <w:tab/>
        <w:tab/>
        <w:t>17 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dorovné kce, izolace   24 m2 x 1400 Kč/m2 =</w:t>
        <w:tab/>
        <w:tab/>
        <w:t>34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usty rámové IZM  200/100  9,0 m  x 23 000 Kč/m =   207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ODSTRANĚNÍ      24 m2  x 5300 Kč/m2 =</w:t>
        <w:tab/>
        <w:t xml:space="preserve">         128 000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KOMUNIKAČNÍ NÁJEZDY  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  <w:lang w:eastAsia="cs-CZ"/>
        </w:rPr>
        <w:t xml:space="preserve"> </w:t>
      </w:r>
      <w:r>
        <w:rPr>
          <w:rFonts w:cs="Arial" w:ascii="Arial" w:hAnsi="Arial"/>
          <w:sz w:val="16"/>
          <w:szCs w:val="16"/>
          <w:lang w:eastAsia="cs-CZ"/>
        </w:rPr>
        <w:t>ZŘÍZENÍ</w:t>
      </w:r>
      <w:r>
        <w:rPr>
          <w:lang w:eastAsia="cs-CZ"/>
        </w:rPr>
        <w:t xml:space="preserve">   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ozovky :   podklady  100 m2 x  190 Kč /m2 = </w:t>
        <w:tab/>
        <w:t xml:space="preserve">  19 000</w:t>
        <w:tab/>
        <w:tab/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ryty      100  m2 x 110 Kč/m2 = </w:t>
        <w:tab/>
        <w:tab/>
        <w:t xml:space="preserve">   11 000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ravní značení, pronájem SSZ</w:t>
        <w:tab/>
        <w:tab/>
        <w:t xml:space="preserve">130 000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statní konstrukce a práce   10 % z 165 000 = </w:t>
        <w:tab/>
        <w:t xml:space="preserve">   17 000</w:t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STRANĚNÍ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platky, Zemní práce  100 m2 x 0,4 =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40 m3  x 570 Kč/m3 = </w:t>
        <w:tab/>
        <w:tab/>
        <w:tab/>
        <w:t>23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ab/>
        <w:t>---------------------- 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       613 000  Kč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212  PROVIZORNÍ MOST E.Č. 49918-3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PUST RÁMOVÝ   :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ŘÍZENÍ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platky, Zemní práce</w:t>
        <w:tab/>
        <w:t xml:space="preserve">19 m2  x 1100 Kč/m2 = </w:t>
        <w:tab/>
        <w:tab/>
        <w:t>21 000  Kč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áklady</w:t>
        <w:tab/>
        <w:tab/>
        <w:tab/>
        <w:t>19 m2  x  700 Kč/m2 =</w:t>
        <w:tab/>
        <w:tab/>
        <w:t>14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dorovné kce, izolace   19 m2 x 1400 Kč/m2 =</w:t>
        <w:tab/>
        <w:tab/>
        <w:t>27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usty rámové IZM  200/100  7,0 m  x 23 000 Kč/m =    161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ODSTRANĚNÍ      19 m2  x 5300 Kč/m2 =</w:t>
        <w:tab/>
        <w:t xml:space="preserve">          101 000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KOMUNIKAČNÍ NÁJEZDY  :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  <w:lang w:eastAsia="cs-CZ"/>
        </w:rPr>
        <w:t xml:space="preserve"> </w:t>
      </w:r>
      <w:r>
        <w:rPr>
          <w:rFonts w:cs="Arial" w:ascii="Arial" w:hAnsi="Arial"/>
          <w:sz w:val="16"/>
          <w:szCs w:val="16"/>
          <w:lang w:eastAsia="cs-CZ"/>
        </w:rPr>
        <w:t>ZŘÍZENÍ</w:t>
      </w:r>
      <w:r>
        <w:rPr>
          <w:lang w:eastAsia="cs-CZ"/>
        </w:rPr>
        <w:t xml:space="preserve">   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ozovky :   podklady  66 m2 x  190 Kč /m2 = </w:t>
        <w:tab/>
        <w:t xml:space="preserve">  13 000</w:t>
        <w:tab/>
        <w:tab/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ryty      66  m2 x 110 Kč/m2 = </w:t>
        <w:tab/>
        <w:tab/>
        <w:t xml:space="preserve">    8 000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ravní značení, pronájem SSZ</w:t>
        <w:tab/>
        <w:tab/>
        <w:t xml:space="preserve">130 000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statní konstrukce a práce   10 % z 165 000 = </w:t>
        <w:tab/>
        <w:t xml:space="preserve">   16 000</w:t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STRANĚNÍ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platky, Zemní práce  66 m2 x 0,4 =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27 m3  x 570 Kč/m3 = </w:t>
        <w:tab/>
        <w:tab/>
        <w:tab/>
        <w:t>16 000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ab/>
        <w:t>---------------------- 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>Celkem                                                        507 000 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 xml:space="preserve">SO 301  Přeložka kanalizace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aps/>
        </w:rPr>
        <w:tab/>
      </w:r>
      <w:r>
        <w:rPr>
          <w:rFonts w:cs="Arial" w:ascii="Arial" w:hAnsi="Arial"/>
          <w:sz w:val="16"/>
          <w:szCs w:val="16"/>
        </w:rPr>
        <w:t xml:space="preserve">Délka  potrubí  DN 400  6,50 m, odpadní potrubí v délce 5,0 m,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dlehčovací komora </w:t>
      </w:r>
    </w:p>
    <w:p>
      <w:pPr>
        <w:pStyle w:val="Normal"/>
        <w:spacing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urání konstrukcí :  demolice stávající odlehčovací komory a stávajícího potrubí DN 300 dl. 6,50 m 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   </w:t>
        <w:tab/>
        <w:t xml:space="preserve">12 m x  1200 Kč/m =                               </w:t>
        <w:tab/>
        <w:tab/>
        <w:t xml:space="preserve">       </w:t>
        <w:tab/>
        <w:t>16 000  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8  potrubí :  </w:t>
        <w:tab/>
        <w:t xml:space="preserve">potrubí  11,50 m x 2600 Kč/m = </w:t>
        <w:tab/>
        <w:tab/>
        <w:tab/>
        <w:tab/>
        <w:t xml:space="preserve"> 30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 xml:space="preserve">Odlehčovací komora </w:t>
        <w:tab/>
        <w:tab/>
        <w:tab/>
        <w:tab/>
        <w:tab/>
        <w:t xml:space="preserve"> 17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ustní objekt</w:t>
        <w:tab/>
        <w:tab/>
        <w:tab/>
        <w:tab/>
        <w:tab/>
        <w:tab/>
        <w:t xml:space="preserve">   8 000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>Bourání konstrukcí  vč. poplatků</w:t>
        <w:tab/>
        <w:tab/>
        <w:tab/>
        <w:tab/>
        <w:t xml:space="preserve"> 10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 xml:space="preserve">ostatní nezahrnuté položky 10 % ze součtu  81 000 =         </w:t>
        <w:tab/>
        <w:tab/>
        <w:t xml:space="preserve"> 12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em                                                                 </w:t>
        <w:tab/>
        <w:tab/>
        <w:tab/>
        <w:t xml:space="preserve"> </w:t>
      </w:r>
      <w:r>
        <w:rPr>
          <w:rFonts w:cs="Arial" w:ascii="Arial" w:hAnsi="Arial"/>
          <w:color w:val="FF0000"/>
          <w:sz w:val="16"/>
          <w:szCs w:val="16"/>
        </w:rPr>
        <w:t>93 000  Kč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cs-CZ"/>
        </w:rPr>
      </w:pPr>
      <w:r>
        <w:rPr>
          <w:rFonts w:cs="Arial" w:ascii="Arial" w:hAnsi="Arial"/>
          <w:color w:val="FF0000"/>
          <w:sz w:val="16"/>
          <w:szCs w:val="16"/>
          <w:lang w:eastAsia="cs-CZ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305  Úprava kanalizačních šachet </w:t>
      </w:r>
    </w:p>
    <w:p>
      <w:pPr>
        <w:pStyle w:val="Normal"/>
        <w:spacing w:before="0" w:after="0"/>
        <w:ind w:firstLine="709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šková úprava poklopů šachet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čet kusů  (u SO 101-  28 ks ; SO 102 – 6 ks ; SO 103 – 6 ks)</w:t>
      </w:r>
    </w:p>
    <w:p>
      <w:pPr>
        <w:pStyle w:val="Normal"/>
        <w:spacing w:before="0" w:after="0"/>
        <w:ind w:firstLine="709"/>
        <w:rPr>
          <w:lang w:eastAsia="cs-CZ"/>
        </w:rPr>
      </w:pPr>
      <w:r>
        <w:rPr>
          <w:rFonts w:cs="Arial" w:ascii="Arial" w:hAnsi="Arial"/>
          <w:sz w:val="16"/>
          <w:szCs w:val="16"/>
        </w:rPr>
        <w:t xml:space="preserve">Celkem   40 ks x 1600 Kč/ks =  </w:t>
        <w:tab/>
        <w:tab/>
        <w:tab/>
        <w:tab/>
        <w:tab/>
        <w:t>64 000  Kč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306  Kanalizační sběrač DN 300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ková délka sběrače je 41 m.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oučástí objektu  jsou  přípojky DN 200 od lapače splavenin (15 m)  a  DN 150 od dvou vpustí.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ybudují se 2 šachty, 2 vpusti, 1 horská vpusť a přípojky v celkové délce 30 m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 zemní práce    </w:t>
        <w:tab/>
        <w:t xml:space="preserve">(41 + 15 + 30) = 86 m x 1500 Kč/m =                               </w:t>
        <w:tab/>
        <w:tab/>
        <w:tab/>
        <w:t xml:space="preserve">   </w:t>
        <w:tab/>
        <w:t xml:space="preserve">   129 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potrubí :  </w:t>
        <w:tab/>
        <w:t xml:space="preserve">hlavní stoka  41 m x 5 400 Kč/m = </w:t>
        <w:tab/>
        <w:tab/>
        <w:tab/>
        <w:tab/>
        <w:tab/>
        <w:tab/>
        <w:t xml:space="preserve">   222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Šachty 2 ks  x  27 000 Kč/ks = </w:t>
        <w:tab/>
        <w:tab/>
        <w:tab/>
        <w:tab/>
        <w:tab/>
        <w:tab/>
        <w:t xml:space="preserve">     54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pač splavenin   </w:t>
        <w:tab/>
        <w:tab/>
        <w:tab/>
        <w:tab/>
        <w:tab/>
        <w:tab/>
        <w:tab/>
        <w:tab/>
        <w:t xml:space="preserve">     22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pusti    3 ks  x 13 000 Kč/m =     </w:t>
        <w:tab/>
        <w:tab/>
        <w:tab/>
        <w:tab/>
        <w:t xml:space="preserve">   </w:t>
        <w:tab/>
        <w:t xml:space="preserve">   </w:t>
        <w:tab/>
        <w:t xml:space="preserve">     39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řípojky  45 m x 300 Kč/m =  </w:t>
        <w:tab/>
        <w:tab/>
        <w:tab/>
        <w:tab/>
        <w:tab/>
        <w:tab/>
        <w:t xml:space="preserve">     </w:t>
        <w:tab/>
        <w:t xml:space="preserve">     14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 xml:space="preserve">ostatní nezahrnuté položky  41 m x 300 Kč/m =         </w:t>
        <w:tab/>
        <w:tab/>
        <w:t xml:space="preserve">     </w:t>
        <w:tab/>
        <w:t xml:space="preserve">                     13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lkem                                                                 </w:t>
        <w:tab/>
        <w:tab/>
        <w:tab/>
        <w:tab/>
        <w:t xml:space="preserve">                  493 000 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4"/>
        <w:rPr/>
      </w:pPr>
      <w:r>
        <w:rPr>
          <w:rFonts w:cs="Arial" w:ascii="Arial" w:hAnsi="Arial"/>
          <w:b/>
          <w:caps/>
          <w:sz w:val="22"/>
          <w:szCs w:val="22"/>
        </w:rPr>
        <w:tab/>
        <w:t>SO 351  Úprava stávajících vodovodů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ýšková úprava poklopů  </w:t>
      </w:r>
    </w:p>
    <w:p>
      <w:pPr>
        <w:pStyle w:val="Normal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čet kusů  (šoupata, hydranty, ostatní)   80 ks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elkem</w:t>
        <w:tab/>
        <w:tab/>
        <w:t xml:space="preserve">80 ks x 900 Kč/ks = </w:t>
        <w:tab/>
        <w:tab/>
        <w:tab/>
        <w:tab/>
        <w:t>72 000 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 xml:space="preserve">SO 431  Přeložka kabelu NN  (u mostu SO 201) 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Z důvodů demolice a výstavby nového  mostu ev.č. 49918-2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řes Kuželovský  potok (SO 201)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ude stávající kabel NN vedený po římse stávajícího mostu nutno přeložit.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bel bude přeložen mimo oblast nového a provizorního mostu s překročením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ryta Kuželovského potoka v celkové délce 32 m.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 souběhu s kabelem NN bude přeložen rovněž kabel veřejného osvětlení (SO 451).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Stavební náklad :  32</w:t>
      </w:r>
      <w:r>
        <w:rPr>
          <w:rFonts w:cs="Arial" w:ascii="Arial" w:hAnsi="Arial"/>
          <w:sz w:val="16"/>
          <w:szCs w:val="16"/>
        </w:rPr>
        <w:t xml:space="preserve"> m x 3600 Kč/m = </w:t>
        <w:tab/>
        <w:tab/>
        <w:tab/>
        <w:tab/>
        <w:tab/>
        <w:tab/>
        <w:tab/>
        <w:t>116 000  Kč</w:t>
        <w:tab/>
        <w:tab/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  <w:t xml:space="preserve">SO 432  Přeložka kabelu NN  (u mostu  SO 202)  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Demolice stávajícího mostu ev.č. 49918-3 přes Kuželovský  potok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výstavba nového mostu (SO 202)  vyžaduje  přeložku kabelu NN vedeného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římse stávajícího mostu. Kabel bude přeložen mimo oblast nového mostu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 překročením koryta Kuželovského potoka v celkové délce přeložky 25m.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 souběhu s kabelem NN bude přeložen rovněž kabel veřejného osvětlení (SO 452).</w:t>
      </w:r>
    </w:p>
    <w:p>
      <w:pPr>
        <w:pStyle w:val="Normal"/>
        <w:rPr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Stavební náklad :  25</w:t>
      </w:r>
      <w:r>
        <w:rPr>
          <w:rFonts w:cs="Arial" w:ascii="Arial" w:hAnsi="Arial"/>
          <w:sz w:val="16"/>
          <w:szCs w:val="16"/>
        </w:rPr>
        <w:t xml:space="preserve"> m x 3600 Kč/m = </w:t>
        <w:tab/>
        <w:tab/>
        <w:tab/>
        <w:tab/>
        <w:tab/>
        <w:t xml:space="preserve">  </w:t>
        <w:tab/>
        <w:tab/>
        <w:t>90 000  Kč</w:t>
      </w:r>
    </w:p>
    <w:p>
      <w:pPr>
        <w:pStyle w:val="Normal"/>
        <w:rPr>
          <w:lang w:eastAsia="cs-CZ"/>
        </w:rPr>
      </w:pPr>
      <w:r>
        <w:rPr>
          <w:rFonts w:cs="Arial" w:ascii="Arial" w:hAnsi="Arial"/>
          <w:b/>
          <w:caps/>
        </w:rPr>
        <w:t xml:space="preserve">SO 441  Přeložka  nadzemního el.vedení  NN 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Stávající el.vedení NN na betonových sloupech v příkopu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 levé straně  silnice III/49912    v km  0,230 – 0,515  se přeloží od místa 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výškové úpravy po začátek zástavby.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dná se o přeložku 10 betonových sloupů, které se přeloží  stranově do prostoru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zi stávajícím plynovodem a vodovodem.  Délka přeložky vodičů je 330 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Stavební náklad :  </w:t>
        <w:tab/>
        <w:t>Demontáž sloupů betonových</w:t>
        <w:tab/>
        <w:tab/>
        <w:t xml:space="preserve">  10 ks x 5 200 Kč/ks = </w:t>
        <w:tab/>
        <w:tab/>
        <w:t>52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Montáž sloupů beton. vč.základu  10 ks x 6500 Kč/ks = </w:t>
        <w:tab/>
        <w:tab/>
        <w:tab/>
        <w:t xml:space="preserve">65 000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Demontáž  a montáž vzdušných vodičů  330 m x 50 Kč/m = </w:t>
        <w:tab/>
        <w:tab/>
        <w:t>17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Ostatní nezahrnuté náklady  330 m x 120 Kč/m = </w:t>
        <w:tab/>
        <w:tab/>
        <w:tab/>
        <w:tab/>
        <w:t>40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ab/>
        <w:t>174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451  Přeložka kabelů V.O.  (u mostu SO 201)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Z důvodů demolice a výstavby nového  mostu ev.č. 49918-2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řes Kuželovský  potok (SO 201)  bude stávající kabel V.O.  vedený po římse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ávajícího mostu nutno přeložit. Současně bude přeložen 1 sloup V.O. překážející výstavbě mostu.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bel bude přeložen mimo oblast nového a provizorního mostu s překročením koryta Kuželovského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oka v celkové délce 32 m v souběhu s kabelem NN  (SO 431).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Demontáž sloupů betonových</w:t>
        <w:tab/>
        <w:tab/>
        <w:t xml:space="preserve">  1 ks x 5 200 Kč/ks = </w:t>
        <w:tab/>
        <w:tab/>
        <w:t xml:space="preserve">  6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Montáž sloupů beton. vč.základu  1 ks x 6500 Kč/ks = </w:t>
        <w:tab/>
        <w:tab/>
        <w:tab/>
        <w:t xml:space="preserve">  7 000 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Zemní práce   32 m x 1 m 2= 32 m3 x 420 Kč/m3 = </w:t>
        <w:tab/>
        <w:tab/>
        <w:tab/>
        <w:t>14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Podzemní kabel  do kabelového lože  CYKY 4B16   32 m x 250 Kč/m = </w:t>
        <w:tab/>
        <w:t xml:space="preserve">  8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Podzemní kabel do chráničky (koryto)  10 m x 200 Kč/m = </w:t>
        <w:tab/>
        <w:tab/>
        <w:tab/>
        <w:t xml:space="preserve">  2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Demontáž  a montáž vzdušných vodičů  20 m x 50 Kč/m = </w:t>
        <w:tab/>
        <w:tab/>
        <w:tab/>
        <w:t xml:space="preserve">  1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Měření kabelů </w:t>
        <w:tab/>
        <w:tab/>
        <w:tab/>
        <w:tab/>
        <w:tab/>
        <w:tab/>
        <w:tab/>
        <w:t xml:space="preserve">  5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Ostatní nezahrnuté náklady  20 % ze součtu 43 000 Kč = </w:t>
        <w:tab/>
        <w:tab/>
        <w:tab/>
        <w:t xml:space="preserve">  9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ab/>
        <w:t>52 000  Kč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  <w:lang w:eastAsia="cs-CZ"/>
        </w:rPr>
      </w:pPr>
      <w:r>
        <w:rPr>
          <w:rFonts w:cs="Arial" w:ascii="Arial" w:hAnsi="Arial"/>
          <w:b/>
          <w:caps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452  Přeložka kabelů V.O.  (u mostu SO 202)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Demolice stávajícího mostu ev.č. 49918-3 přes Kuželovský  potok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výstavba nového mostu (SO 202)  vyžaduje  přeložku kabelu V.O.  vedeného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 římse stávajícího mostu.  Kabel bude přeložen mimo oblast nového mostu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 překročením koryta Kuželovského potoka v celkové délce přeložky 25m.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 souběhu s kabelem V.O. bude přeložen rovněž kabel NN (SO 432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Zemní práce   32 m x 1 m2 =  25 m3 x 420 Kč/m3 = </w:t>
        <w:tab/>
        <w:tab/>
        <w:tab/>
        <w:t>11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Podzemní kabel  do kabelového lože  CYKY 4B16   25 m x 250 Kč/m = </w:t>
        <w:tab/>
        <w:t xml:space="preserve">  7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Podzemní kabel do chráničky (koryto)  10 m x 200 Kč/m = </w:t>
        <w:tab/>
        <w:tab/>
        <w:tab/>
        <w:t xml:space="preserve">  2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Měření kabelů </w:t>
        <w:tab/>
        <w:tab/>
        <w:tab/>
        <w:tab/>
        <w:tab/>
        <w:tab/>
        <w:tab/>
        <w:t xml:space="preserve">  5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Ostatní nezahrnuté náklady  20 % ze součtu 25 000 Kč = </w:t>
        <w:tab/>
        <w:tab/>
        <w:tab/>
        <w:t xml:space="preserve">  5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ab/>
        <w:t>30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  <w:lang w:eastAsia="cs-CZ"/>
        </w:rPr>
      </w:pPr>
      <w:r>
        <w:rPr>
          <w:rFonts w:cs="Arial" w:ascii="Arial" w:hAnsi="Arial"/>
          <w:b/>
          <w:caps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453  Osvětlení přechodu pro chodce </w:t>
      </w:r>
    </w:p>
    <w:p>
      <w:pPr>
        <w:pStyle w:val="Heading4"/>
        <w:rPr/>
      </w:pPr>
      <w:r>
        <w:rPr>
          <w:rFonts w:cs="Arial" w:ascii="Arial" w:hAnsi="Arial"/>
          <w:b/>
          <w:caps/>
          <w:sz w:val="16"/>
          <w:szCs w:val="16"/>
        </w:rPr>
        <w:tab/>
      </w:r>
      <w:r>
        <w:rPr>
          <w:rFonts w:cs="Arial" w:ascii="Arial" w:hAnsi="Arial"/>
          <w:caps/>
          <w:sz w:val="16"/>
          <w:szCs w:val="16"/>
        </w:rPr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 xml:space="preserve">V km v km 0,853 silnice III/49918  (SO 101)  bude zřízen přechod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 chodce vyznačený zebrou.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světlení přechod je navrženo  pro zvýšení bezpečnosti chodců s odstínem barvy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lišným od veřejného osvětlení.   Na přechodu  budou umístěny nové stožáry VO 6 m.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yp svítidla je MC 2 – Zebra – halogenidová 250W. Svítidlo se umístí 1 m před přechodem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e směru jízdy a bude zasahovat cca 1 m do jízdního pruhu. Svítidla budou napojena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 rozvodů stávajícího VO. </w:t>
      </w:r>
    </w:p>
    <w:p>
      <w:pPr>
        <w:pStyle w:val="Heading4"/>
        <w:rPr/>
      </w:pPr>
      <w:r>
        <w:rPr>
          <w:rFonts w:cs="Arial" w:ascii="Arial" w:hAnsi="Arial"/>
          <w:sz w:val="16"/>
          <w:szCs w:val="16"/>
        </w:rPr>
        <w:t xml:space="preserve">Stavební náklad :  Zemní práce  35 m x 1 m2 =  35 m3 x 420 Kč/m3 = </w:t>
        <w:tab/>
        <w:tab/>
        <w:t>15 000</w:t>
        <w:tab/>
        <w:t>Kč</w:t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Sloupy vč. základu a  svítidla </w:t>
        <w:tab/>
        <w:t xml:space="preserve"> 2 x  23 000 =</w:t>
        <w:tab/>
        <w:tab/>
        <w:tab/>
        <w:tab/>
        <w:t>46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Kabelová vedení    35 m x 250 Kč/m = </w:t>
        <w:tab/>
        <w:tab/>
        <w:tab/>
        <w:t xml:space="preserve">     </w:t>
        <w:tab/>
        <w:t xml:space="preserve">     9 000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Podzemní kabel do chráničky (vozovka)  10 m x 200 Kč/m =     </w:t>
        <w:tab/>
        <w:t xml:space="preserve">     2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Ostatní  nezahrnuté náklady  15  % ze součtu 72 000 Kč =  </w:t>
        <w:tab/>
        <w:tab/>
        <w:t xml:space="preserve">   11 000</w:t>
      </w:r>
    </w:p>
    <w:p>
      <w:pPr>
        <w:pStyle w:val="Normal"/>
        <w:spacing w:before="0" w:after="0"/>
        <w:ind w:left="2836" w:firstLine="709"/>
        <w:rPr/>
      </w:pPr>
      <w:r>
        <w:rPr>
          <w:rFonts w:cs="Arial" w:ascii="Arial" w:hAnsi="Arial"/>
          <w:sz w:val="16"/>
          <w:szCs w:val="16"/>
          <w:lang w:eastAsia="cs-CZ"/>
        </w:rPr>
        <w:t>---------------------------------------------------------------------------</w:t>
      </w:r>
    </w:p>
    <w:p>
      <w:pPr>
        <w:pStyle w:val="Normal"/>
        <w:spacing w:before="0" w:after="0"/>
        <w:ind w:left="2836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Celkem  </w:t>
        <w:tab/>
        <w:tab/>
        <w:tab/>
        <w:tab/>
        <w:t xml:space="preserve">    83 000 Kč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ab/>
        <w:tab/>
        <w:tab/>
      </w:r>
    </w:p>
    <w:p>
      <w:pPr>
        <w:pStyle w:val="Heading4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caps/>
          <w:sz w:val="22"/>
          <w:szCs w:val="22"/>
        </w:rPr>
        <w:t xml:space="preserve">SO 454  Přeložka V.O.  (U SIL. III/49912) 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o levé straně sil. III/49912  z důvodů výškové úpravy vozovky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SO 102  ;  km 0,380-0,515) na protější straně hřbitova  je nutno přeložit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sloup V.O. a kabelové vedení  v délce 65 m  (km 0,460-0,525). 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>Demontáž sloupů betonových</w:t>
        <w:tab/>
        <w:tab/>
        <w:t xml:space="preserve">  1 ks x 5 200 Kč/ks = </w:t>
        <w:tab/>
        <w:tab/>
        <w:t xml:space="preserve">  6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 xml:space="preserve">Montáž sloupů beton. vč.základu  1 ks x 6500 Kč/ks = </w:t>
        <w:tab/>
        <w:tab/>
        <w:tab/>
        <w:t xml:space="preserve">  7 000  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Zemní práce   65 m x 1 m2 =  65 m3 x 420 Kč/m3 = </w:t>
        <w:tab/>
        <w:tab/>
        <w:tab/>
        <w:t>28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Podzemní kabel  do kabelového lože  CYKY 4B16   65 m x 200 Kč/m = </w:t>
        <w:tab/>
        <w:t>13 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 xml:space="preserve">Měření kabelů </w:t>
        <w:tab/>
        <w:tab/>
        <w:tab/>
        <w:tab/>
        <w:tab/>
        <w:tab/>
        <w:tab/>
        <w:t xml:space="preserve">  5 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  <w:lang w:eastAsia="cs-CZ"/>
        </w:rPr>
        <w:t xml:space="preserve">Ostatní nezahrnuté náklady  20 % ze součtu 59 000 Kč = </w:t>
        <w:tab/>
        <w:tab/>
        <w:tab/>
        <w:t>12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>-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lang w:eastAsia="cs-CZ"/>
        </w:rPr>
        <w:tab/>
        <w:tab/>
        <w:tab/>
        <w:tab/>
        <w:tab/>
        <w:t xml:space="preserve">Celkem </w:t>
        <w:tab/>
        <w:tab/>
        <w:tab/>
        <w:tab/>
        <w:tab/>
        <w:t>71 000  Kč</w:t>
      </w:r>
    </w:p>
    <w:p>
      <w:pPr>
        <w:pStyle w:val="Normal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  <w:lang w:eastAsia="cs-CZ"/>
        </w:rPr>
      </w:pPr>
      <w:r>
        <w:rPr>
          <w:rFonts w:cs="Arial" w:ascii="Arial" w:hAnsi="Arial"/>
          <w:b/>
          <w:caps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471  Přeložka místního rozhlasu </w:t>
      </w:r>
    </w:p>
    <w:p>
      <w:pPr>
        <w:pStyle w:val="Heading4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 mostu ev.č. 49918-3 z důvodů demolice a výstavby mostu nového </w:t>
      </w:r>
    </w:p>
    <w:p>
      <w:pPr>
        <w:pStyle w:val="Heading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 nutno přeložit 1 sloup MR posunem směrem k místní komunikaci o  cca  1,5 m k vozovce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áž, montáž 1 sloupu včetně základu, reproduktoru</w:t>
        <w:tab/>
        <w:tab/>
        <w:tab/>
        <w:tab/>
        <w:t>10 000 Kč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eložka vzdušných vodičů  50 m x 20 Kč/m =</w:t>
        <w:tab/>
        <w:tab/>
        <w:tab/>
        <w:tab/>
        <w:tab/>
        <w:t xml:space="preserve">   1 0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statní  (pomocné práce, měření kabelů) </w:t>
        <w:tab/>
        <w:tab/>
        <w:tab/>
        <w:tab/>
        <w:t xml:space="preserve">                 12 0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------------------------------------------------------------------------------------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Celkem</w:t>
        <w:tab/>
        <w:tab/>
        <w:tab/>
        <w:tab/>
        <w:tab/>
        <w:t xml:space="preserve"> 23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  <w:lang w:eastAsia="cs-CZ"/>
        </w:rPr>
      </w:pPr>
      <w:r>
        <w:rPr>
          <w:rFonts w:cs="Arial" w:ascii="Arial" w:hAnsi="Arial"/>
          <w:b/>
          <w:caps/>
          <w:sz w:val="22"/>
          <w:szCs w:val="22"/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SO 461  Přeložka tel. kabelu  O2  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élka  přeložky   28 m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klad : </w:t>
        <w:tab/>
        <w:tab/>
        <w:t xml:space="preserve">1  Zemní práce   a ostatní  28 m x 900 Kč/m = </w:t>
        <w:tab/>
        <w:tab/>
        <w:tab/>
        <w:t>26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7  PSV  (kabely, krytí kabelů, měření)</w:t>
        <w:tab/>
        <w:t>28 m x 230 Kč/m =</w:t>
        <w:tab/>
        <w:tab/>
        <w:t xml:space="preserve">  7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8  Potrubí (chráničky, žlaby, obetonování)    </w:t>
        <w:tab/>
        <w:tab/>
        <w:tab/>
        <w:t xml:space="preserve"> 10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-----------------------------------------------------------------------------------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Celkem </w:t>
        <w:tab/>
        <w:tab/>
        <w:tab/>
        <w:tab/>
        <w:tab/>
        <w:t>43000  Kč</w:t>
        <w:tab/>
        <w:tab/>
        <w:tab/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462  Přeložka tel.kabelů  O2   ( u sil. III/49912)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élka  přeložky  36 m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áklad : </w:t>
        <w:tab/>
        <w:tab/>
        <w:t xml:space="preserve">1  Zemní práce   a ostatní  36 m x 900 Kč/m = </w:t>
        <w:tab/>
        <w:tab/>
        <w:tab/>
        <w:t>33 000  Kč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7  PSV    (vyjmutí, přenesení, znovuuložrení)  36 m x  1000 Kč/m =     36 000</w:t>
      </w:r>
    </w:p>
    <w:p>
      <w:pPr>
        <w:pStyle w:val="Normal"/>
        <w:spacing w:before="0" w:after="0"/>
        <w:ind w:left="1418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abely, krytí kabelů, měření)</w:t>
        <w:tab/>
        <w:t>36 m x 230 Kč/m =</w:t>
        <w:tab/>
        <w:tab/>
        <w:t xml:space="preserve">  9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8  Potrubí (chráničky, žlaby, obetonování)    </w:t>
        <w:tab/>
        <w:tab/>
        <w:tab/>
        <w:t>16 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-----------------------------------------------------------------------------------</w:t>
      </w:r>
    </w:p>
    <w:p>
      <w:pPr>
        <w:pStyle w:val="Normal"/>
        <w:rPr>
          <w:lang w:eastAsia="cs-CZ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Celkem </w:t>
        <w:tab/>
        <w:tab/>
        <w:tab/>
        <w:tab/>
        <w:tab/>
        <w:t>94 000  Kč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ab/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501  Přeložka  STL plynovodu V KM 0,200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élka  přeložky  105,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Náklad : </w:t>
        <w:tab/>
        <w:tab/>
        <w:t xml:space="preserve"> Zemní práce   106 m x 2 m2 = 212 m3 x  600  Kč/m = </w:t>
        <w:tab/>
        <w:tab/>
        <w:t>128 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 xml:space="preserve">Ostatní HSV   106 m x 140 Kč/m = </w:t>
        <w:tab/>
        <w:tab/>
        <w:tab/>
        <w:tab/>
        <w:t xml:space="preserve">  15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ktromontáže   106 m x 40 Kč/m = </w:t>
        <w:tab/>
        <w:tab/>
        <w:tab/>
        <w:tab/>
        <w:t xml:space="preserve">    5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 xml:space="preserve">Montáže potrubí   106 m x   2 200 Kč/m = </w:t>
        <w:tab/>
        <w:tab/>
        <w:tab/>
        <w:t>233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-----------------------------------------------------------------------------------</w:t>
      </w:r>
    </w:p>
    <w:p>
      <w:pPr>
        <w:pStyle w:val="Normal"/>
        <w:rPr>
          <w:lang w:eastAsia="cs-CZ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Celkem </w:t>
        <w:tab/>
        <w:tab/>
        <w:tab/>
        <w:tab/>
        <w:tab/>
        <w:t xml:space="preserve"> 381 000  Kč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O 502  Přeložka  STL plynovodu V KM 0,400</w:t>
      </w:r>
    </w:p>
    <w:p>
      <w:pPr>
        <w:pStyle w:val="Heading4"/>
        <w:rPr>
          <w:rFonts w:ascii="Arial" w:hAnsi="Arial" w:eastAsia="Arial" w:cs="Arial"/>
          <w:b/>
          <w:b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élka  přeložky  109,9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Náklad : </w:t>
        <w:tab/>
        <w:tab/>
        <w:t xml:space="preserve"> Zemní práce   110 m x 2 m2 = 220 m3 x 600  Kč/m = </w:t>
        <w:tab/>
        <w:tab/>
        <w:t>132 000  K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ab/>
        <w:tab/>
        <w:t xml:space="preserve">Ostatní HSV   110 m x  140 Kč/m = </w:t>
        <w:tab/>
        <w:tab/>
        <w:tab/>
        <w:tab/>
        <w:t xml:space="preserve">  17 000</w:t>
      </w:r>
    </w:p>
    <w:p>
      <w:pPr>
        <w:pStyle w:val="Normal"/>
        <w:spacing w:before="0" w:after="0"/>
        <w:ind w:left="709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ektromontáže   110 m x 40 Kč/m = </w:t>
        <w:tab/>
        <w:tab/>
        <w:tab/>
        <w:tab/>
        <w:t xml:space="preserve">    5 000</w:t>
      </w:r>
    </w:p>
    <w:p>
      <w:pPr>
        <w:pStyle w:val="Normal"/>
        <w:spacing w:before="0" w:after="0"/>
        <w:ind w:left="709" w:firstLine="709"/>
        <w:rPr/>
      </w:pPr>
      <w:r>
        <w:rPr>
          <w:rFonts w:cs="Arial" w:ascii="Arial" w:hAnsi="Arial"/>
          <w:sz w:val="16"/>
          <w:szCs w:val="16"/>
        </w:rPr>
        <w:t xml:space="preserve">Montáže potrubí   110 m x  2 200 Kč/m = </w:t>
        <w:tab/>
        <w:tab/>
        <w:tab/>
        <w:t>242 000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-----------------------------------------------------------------------------------</w:t>
      </w:r>
    </w:p>
    <w:p>
      <w:pPr>
        <w:pStyle w:val="Normal"/>
        <w:rPr>
          <w:lang w:eastAsia="cs-CZ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Celkem </w:t>
        <w:tab/>
        <w:tab/>
        <w:tab/>
        <w:tab/>
        <w:tab/>
        <w:t>396 000  Kč</w:t>
      </w:r>
    </w:p>
    <w:p>
      <w:pPr>
        <w:pStyle w:val="Heading4"/>
        <w:rPr>
          <w:rFonts w:ascii="Arial" w:hAnsi="Arial" w:cs="Arial"/>
          <w:b/>
          <w:b/>
          <w:caps/>
          <w:sz w:val="22"/>
          <w:szCs w:val="22"/>
          <w:lang w:eastAsia="cs-CZ"/>
        </w:rPr>
      </w:pPr>
      <w:r>
        <w:rPr>
          <w:rFonts w:cs="Arial" w:ascii="Arial" w:hAnsi="Arial"/>
          <w:b/>
          <w:caps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SO  801  VEGETAČNÍ  ÚPRAVY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řehled  zatravněných ploch podle  silničních objektů :  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sil.  III/49918 </w:t>
        <w:tab/>
        <w:t xml:space="preserve">vlevo  610 m2 ; vpravo 1010 m2 = </w:t>
        <w:tab/>
        <w:t>1620 m2</w:t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sil.  III/49912</w:t>
        <w:tab/>
        <w:t xml:space="preserve">vlevo  650 m2 ; vpravo 670 m2 = </w:t>
        <w:tab/>
        <w:t>1320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sil.  III/49919</w:t>
        <w:tab/>
        <w:t xml:space="preserve">vlevo  330 m2 ; vpravo 310 m2 = </w:t>
        <w:tab/>
        <w:t xml:space="preserve">  640 m2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eastAsia="cs-CZ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Celkem </w:t>
        <w:tab/>
        <w:t>3 580 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áklady :</w:t>
        <w:tab/>
        <w:t xml:space="preserve">3 580 m2 x  60 Kč/m2 = </w:t>
        <w:tab/>
        <w:tab/>
        <w:tab/>
        <w:tab/>
        <w:tab/>
        <w:tab/>
        <w:t>215 000  Kč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caps/>
        </w:rPr>
      </w:pPr>
      <w:r>
        <w:rPr>
          <w:rFonts w:cs="Arial" w:ascii="Arial" w:hAnsi="Arial"/>
          <w:b/>
          <w:caps/>
        </w:rPr>
        <w:t>SO   802</w:t>
        <w:tab/>
        <w:t>HOSPODAŘENÍ S ORNICÍ</w:t>
      </w:r>
    </w:p>
    <w:p>
      <w:pPr>
        <w:pStyle w:val="Normal"/>
        <w:spacing w:before="0" w:after="0"/>
        <w:rPr/>
      </w:pPr>
      <w:r>
        <w:rPr>
          <w:rFonts w:cs="Arial" w:ascii="Arial" w:hAnsi="Arial"/>
          <w:caps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rvalý zábor ZPF  vlivem rozšíření silničního tělesa a směrových úprav     928 m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časný zábor ZPF  do 1 roku </w:t>
        <w:tab/>
        <w:tab/>
        <w:tab/>
        <w:tab/>
        <w:tab/>
        <w:t xml:space="preserve">    118  m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-----------------------------------------------------------------------------------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Celkem </w:t>
        <w:tab/>
        <w:tab/>
        <w:tab/>
        <w:tab/>
        <w:tab/>
        <w:tab/>
        <w:t>1 046  m2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i tloušťce sejmutí ornice 0,30 m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iní kubatura  ornice  1046 m2 x 0,30 m = 313,8 m3</w:t>
      </w:r>
    </w:p>
    <w:p>
      <w:pPr>
        <w:pStyle w:val="Normal"/>
        <w:spacing w:before="0" w:after="0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Náklad : </w:t>
        <w:tab/>
        <w:t>313,8 m3 x 250 Kč/m3 =</w:t>
      </w:r>
      <w:r>
        <w:rPr>
          <w:rFonts w:cs="Arial" w:ascii="Arial" w:hAnsi="Arial"/>
          <w:caps/>
          <w:sz w:val="18"/>
          <w:szCs w:val="18"/>
        </w:rPr>
        <w:t xml:space="preserve"> </w:t>
        <w:tab/>
        <w:tab/>
        <w:tab/>
        <w:tab/>
        <w:t xml:space="preserve">  </w:t>
        <w:tab/>
        <w:tab/>
        <w:t>79 000 K</w:t>
      </w:r>
      <w:r>
        <w:rPr>
          <w:rFonts w:cs="Arial" w:ascii="Arial" w:hAnsi="Arial"/>
          <w:sz w:val="18"/>
          <w:szCs w:val="18"/>
        </w:rPr>
        <w:t>č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Josef Iščuk,  12.září 2008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2456" w:hRule="atLeast"/>
        </w:trPr>
        <w:tc>
          <w:tcPr>
            <w:tcW w:w="8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III/49918  HRUBÁ VRBKA - PRŮTAH  (DÚR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-08-010-000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suppressAutoHyphens w:val="true"/>
      <w:spacing w:lineRule="auto" w:line="228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4:44:00Z</dcterms:created>
  <dc:creator>Josef Iscuk</dc:creator>
  <dc:description/>
  <cp:keywords/>
  <dc:language>en-US</dc:language>
  <cp:lastModifiedBy>Josef Iscuk</cp:lastModifiedBy>
  <cp:lastPrinted>2008-09-15T07:31:00Z</cp:lastPrinted>
  <dcterms:modified xsi:type="dcterms:W3CDTF">2008-09-15T05:31:00Z</dcterms:modified>
  <cp:revision>100</cp:revision>
  <dc:subject/>
  <dc:title/>
</cp:coreProperties>
</file>