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957751372"/>
      <w:bookmarkStart w:id="1" w:name="__Fieldmark__5_95775137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957751372"/>
      <w:bookmarkStart w:id="3" w:name="__Fieldmark__6_95775137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957751372"/>
      <w:bookmarkStart w:id="5" w:name="__Fieldmark__7_95775137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957751372"/>
      <w:bookmarkStart w:id="7" w:name="__Fieldmark__9_95775137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957751372"/>
      <w:bookmarkStart w:id="9" w:name="__Fieldmark__10_95775137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2360628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957751372"/>
      <w:bookmarkStart w:id="11" w:name="__Fieldmark__11_95775137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957751372"/>
      <w:bookmarkStart w:id="13" w:name="__Fieldmark__18_957751372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957751372"/>
      <w:bookmarkStart w:id="15" w:name="__Fieldmark__19_957751372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957751372"/>
      <w:bookmarkStart w:id="17" w:name="__Fieldmark__25_957751372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957751372"/>
      <w:bookmarkStart w:id="19" w:name="__Fieldmark__27_957751372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957751372"/>
      <w:bookmarkStart w:id="21" w:name="__Fieldmark__28_957751372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957751372"/>
      <w:bookmarkStart w:id="23" w:name="__Fieldmark__29_95775137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