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8815" cy="7357745"/>
            <wp:effectExtent l="0" t="0" r="0" b="0"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1355" cy="6733540"/>
            <wp:effectExtent l="0" t="0" r="0" b="0"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1990" cy="7295515"/>
            <wp:effectExtent l="0" t="0" r="0" b="0"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52:00Z</dcterms:created>
  <dc:creator>Honza</dc:creator>
  <dc:description/>
  <dc:language>en-US</dc:language>
  <cp:lastModifiedBy>Honza</cp:lastModifiedBy>
  <dcterms:modified xsi:type="dcterms:W3CDTF">2015-07-31T07:54:00Z</dcterms:modified>
  <cp:revision>1</cp:revision>
  <dc:subject/>
  <dc:title/>
</cp:coreProperties>
</file>