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761921184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92731647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322176392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52367092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524350749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