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152 - 037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před obcí Moravské Bránice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152 - 037 (Most přes místní potok před obcí Moravské Bránice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no-venko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ušar Jaromír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1.5.2010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111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2 - 0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před obcí Moravské Bránice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vančice - Brno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spodní stavby nejsou přístupné, bez provedení sond nelze přesně zjistit jejich stav.Předpokládáme založení opěr i křídel ploš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vě masivní opěry z prostého beton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 jsou rovnoběžná betonová, monoliticky spojena s opěram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lavní nosnou konstrukci tvoří v podélném směru železobetonová monolitická deska. Šikmost mostu 100 g, kolmý. Délka přemostění je 2,5 m. Statické působení - prostě uložená deska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ožis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Uložení na asfaltovou lepenk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 pravděpodobně nejsou nebo jsou podpovrchové, tvořené dvojicí překrývajících se plechů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živičná, povrch je asfaltobeton. Šířka mezi zvýšenými obrubami je 8,7 m, volná šířka 9,3 m (dle ML)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ční systé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ční systém není celoplošný, ale dle tehdejších zvyklostí je zatažen fabionem pod říms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odní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, most v extravilán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 jsou železobetonové propojené s desko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chytná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levé straně osazeno krátké silniční svodidlo, jen 2 sloupky, sloupky zabetonované do říms. Ukončené krátkým výškovým náběhem a na druhé straně ohnutím svodnice, kvůli sjezdu na polní cestu. Na pravé straně osazeno trojmadlové silniční zábradlí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chranná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evizní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 značení upravující zatížitelnost ani tabulky s evidenčním číslem mostu na mostě nejso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světl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í, most v extravilán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cí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nění na mostě zřízeno podélným a příčným spádem. Typické mostní odvodňovače nejso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 boku pravé římsy nad opěrou 1 je umístěna nivelační značk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d mostem proveden silniční příkop, dno v přírodním stav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pod most z pravé strany po zatravněném svah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mostu nejsou přístupné bez provedení sond. Nebyly zjištěny závady způsobené poruchami v založ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vě masivní betonové opěry- lokálně stopy po zatékání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vnoběžná betonová. Na pravé straně svah u křídel odplavený a křídla z části obnažená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Čelní zd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lavní nosnou konstrukci tvoří v podélném směru prostě uložená(na lepenku) železobetonová  desková konstrukce. Na čelech beton ulámaný, na podhledu lokálně obnažená příčná výztuž(nedostatečné krytí). Podhled suchý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Živičná vozovka na mostě ma šířku mezi zvýšenými obrubami 8,7m. Vozovka je převrstvená takřka do úrovně říms, na krajnicích nános a vegetac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tav izolace bez provedení sond nelze zjistit, vzhledem ke stavu nosné konstrukce je pravděpodobně funkč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odi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levé straně mostu pouze svodidlo(nevyhovuje ČSN-most v extravilánu)-chybí odrazné sloupky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pravé straně pouze zábradlí(nevyhovuje ČSN-most v  extravilánu)-2x ukorodovaný sloupek, loupání nátěru, silná koroze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značení mostu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abulky s označením mostu chyb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 boku pravé římsy nad opěrou 1 je umístěna nivelační značk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ah u křídel na pravé straně mostu je vyplavený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pod most z pravé strany po zatravněném svahu-dobrý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Nezadané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rovádět běžnou nestavební údržbu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Dosypat zeminu kolem křídel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Z říms odstranit stávající záchytný systém a osadit odnimatelné zábradelní svodidlo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Uspokojiv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8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40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4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8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Uspokojiv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8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Omezeně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0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doporučujeme redukovat zatížitelnost s ohledem na stav NK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4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ve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proti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avá strana mostu. Eroze svahu u opěry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Levá strana most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enormové korodující zábradlí-2 sloupky zcela ukorodován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vodidlo na levé straně mostu-bez odrazných sloupků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most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8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152 - 037 (31.5.2010, Rušar Jaromír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